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5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6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4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естоположение: 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Бузулук, ул. Степная, земельный участок расположен в юго-западной части кадастрового квартала 56:38:0215020, площадь 4 кв.м –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вяз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6.8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вяз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6.8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а расположения земельного участка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 администрации города Бузулука от 14.10.2020 № 1585-п «О предварительном согласовании предоставления земельного участка»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8.10.2020 года по 06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2.10.2020 года по 02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12.10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0-01T10:08:00Z</cp:lastPrinted>
  <dcterms:modified xsi:type="dcterms:W3CDTF">2020-10-08T11:51:00Z</dcterms:modified>
  <cp:revision>380</cp:revision>
  <dc:subject/>
  <dc:title>МУНИЦИПАЛЬНОЕ ОБРАЗОВАНИЕ ГОРОД НОЯБРЬСК</dc:title>
</cp:coreProperties>
</file>