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tabs>
          <w:tab w:val="clear" w:pos="708"/>
          <w:tab w:val="left" w:pos="103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предупреждению и ликвидации чрезвычайных ситуаций и обеспечению пожарной безопасности  администрации города Бузулук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1.12.2019 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О ходе исполнения Решения  комисс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предупреждению и ликвидации чрезвычайных ситуаций и обеспечению пожарной безопасности администрации города  от 10.10.2019 год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№ 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Информацию заведующего отделом по делам ГО, ПБ и ЧС администрации города В.В. Зайцева об исполнении Решения комиссии по ЧС и ОПБ администрации города от 10.10.2019г. № 7 принять к свед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13"/>
          <w:lang w:eastAsia="zh-CN"/>
        </w:rPr>
      </w:pPr>
      <w:r>
        <w:rPr>
          <w:rFonts w:cs="Times New Roman" w:ascii="Times New Roman" w:hAnsi="Times New Roman"/>
          <w:bCs/>
          <w:sz w:val="28"/>
          <w:szCs w:val="13"/>
          <w:highlight w:val="white"/>
          <w:lang w:eastAsia="zh-CN"/>
        </w:rPr>
        <w:t>Рекомендовать руководителям предприятий, учреждений и организаций всех форм собственности, расположенных на территории муниципального образования город Бузулук Оренбургской област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- организовать и обеспечить исполнение, в части касающейся, рекомендованных решениями комиссии по ЧС и ОПБ администрации города мероприятий в установленные сроки;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- направлять письменные отчеты о выполнении Решений комиссии по ЧС и ОПБ администрации города не позднее указанных сроков в секретариат комиссии - через отдел по делам ГО, ПБ и ЧС администрации города по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дресу: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gopb@buzuluk-town.ru</w:t>
        </w:r>
      </w:hyperlink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zh-CN"/>
        </w:rPr>
        <w:t xml:space="preserve">О состоянии пожарной безопасности и результатах проверки </w:t>
      </w:r>
      <w:r>
        <w:rPr>
          <w:rFonts w:cs="Times New Roman" w:ascii="Times New Roman" w:hAnsi="Times New Roman"/>
          <w:b/>
          <w:color w:val="00000A"/>
          <w:sz w:val="28"/>
          <w:szCs w:val="28"/>
          <w:u w:val="single"/>
        </w:rPr>
        <w:t xml:space="preserve"> торговых, торгово-развлекательных центров и предприятий общественного пит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A"/>
          <w:lang w:eastAsia="zh-CN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 xml:space="preserve">В целях недопущения пожаров и гибели людей в </w:t>
      </w:r>
      <w:r>
        <w:rPr>
          <w:rFonts w:cs="Times New Roman" w:ascii="Times New Roman" w:hAnsi="Times New Roman"/>
          <w:color w:val="00000A"/>
          <w:sz w:val="28"/>
          <w:szCs w:val="28"/>
        </w:rPr>
        <w:t>торговых, торгово-развлекательных центрах и предприятиях общественного питания</w:t>
      </w: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 xml:space="preserve"> на территории города Бузулука, в соответствии с Федеральными законами от 22.07.2008 №123 - ФЗ «Технический регламент о требованиях пожарной безопасности»  и от 21.12.1994 № 69 – ФЗ «О пожарной безопасности», комиссия по предупреждению и ликвидации чрезвычайных ситуаций и обеспечению пожарной безопасности администрации города Бузулука решила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A"/>
          <w:lang w:eastAsia="zh-CN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>РЕКОМЕНДОВ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2.1.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u w:val="single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оводителям </w:t>
      </w:r>
      <w:r>
        <w:rPr>
          <w:rFonts w:cs="Times New Roman" w:ascii="Times New Roman" w:hAnsi="Times New Roman"/>
          <w:color w:val="00000A"/>
          <w:sz w:val="28"/>
          <w:szCs w:val="28"/>
          <w:u w:val="single"/>
        </w:rPr>
        <w:t>торговых, торгово-развлекательных центров и предприятий общественного питания гор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подведомственные объекты нормативным количеством первичных средств пожаротушения. </w:t>
      </w: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строгий контроль над проведением технического обслуживания систем пожарной сигнализации в соответствии с техническим регламентом и записью в журнале. </w:t>
      </w: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исправность внутреннего (при наличии) и наружного противопожарного водоснабжения. </w:t>
      </w: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допускать загромождения эвакуационных выходов. </w:t>
      </w: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постоянн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сти обучение всех работников организации мерам пожарной безопасности и действиям при пожаре, не реже одного раза в квартал проводить практические тренировки по эвакуации посетителей и сотрудников на случай возникновения пожара.  </w:t>
      </w: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 xml:space="preserve">- организовать  выполнение Плана мероприятий по обеспечению пожарной безопасности в осенне-зимний пожароопасный период 2019/2020 г., утвержденного постановлением администрации города № 1294-п от 27.08.2019 г. </w:t>
      </w: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беспрепятственный проезд пожарной техники к зданиям, сооружениям и наружному противопожарному водоснабжению, указатели мест расположения пожарных гидрантов обновить (установить). </w:t>
      </w: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запретить использование пиротехнических изделий и проведение огневых шоу в закрытых помещениях при проведении культурно-массовых мероприятий в подведомственных учреждениях,  культурно-развлекательных учреждениях, кафе, барах, пиццериях; Срок исполнения - постоянн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ить в полном объеме требования законодательства Российской Федерации по вопросам пожарной безопасности. </w:t>
      </w: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до 25.12.2019 г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устранить выявленные нарушения по обеспечению пожарной безопасности в кратчайшие сроки, рассмотреть вопрос о приостановке деятельности объекта до полного устранения недостатков, влияющих на безопасность нахождения люд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тчет о выполнении комплекса профилактических мероприятий представить в </w:t>
      </w: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и торговли администрации города до 26.12.2019 г.</w:t>
      </w:r>
    </w:p>
    <w:p>
      <w:pPr>
        <w:pStyle w:val="Style19"/>
        <w:widowControl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О  ходе выполнения мероприятий по обеспечению пожарной безопасност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сенне-зимний период и в период подготовки 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разднования Новогодних и Рождественских праздни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019/2020 гг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на территории муниципального образования город Бузулук Оренбургской области. 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выступления членов комиссии и приглашенных должностных лиц, проанализировав сложившуюся обстановку с пожарами, в целях устранения причин и условий, способствующих возникновению и распространению пожаров, повышения пожарной безопасности предприятий, учреждений и организаций,  объектов и мест с массовым пребыванием людей в период празднования Новогодних и Рождественских праздников, комиссия по предупреждению и ликвидации чрезвычайных ситуаций и обеспечению пожарной безопасности администрации города </w:t>
      </w:r>
      <w:r>
        <w:rPr>
          <w:rFonts w:cs="Times New Roman" w:ascii="Times New Roman" w:hAnsi="Times New Roman"/>
          <w:sz w:val="28"/>
          <w:szCs w:val="28"/>
          <w:u w:val="single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Style19"/>
        <w:widowControl w:val="false"/>
        <w:spacing w:lineRule="auto" w:line="240" w:before="0" w:after="0"/>
        <w:ind w:left="283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:</w:t>
      </w:r>
    </w:p>
    <w:p>
      <w:pPr>
        <w:pStyle w:val="Style19"/>
        <w:widowControl w:val="false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zh-CN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 xml:space="preserve">уководителям:  Управления образования администрации города, Управления по культуре, спорту и молодежной политике администрации города, образовательных организаций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ъектов с массовым и круглосуточным пребыванием людей, объектов здравоохранения, социальной защиты,  </w:t>
      </w: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>расположенных на территории города: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ать планы мероприятий о дополнительных мерах по обеспечению пожарной безопасности на подведомственных объектах и территориях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ить мероприятия по обеспечению пожарной  безопасности при проведении  массовых праздничных Новогодних и Рождественских мероприятий. 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назначить своими приказами должностных лиц, ответственных за обеспечение безопасного проведения мероприятий на объектах, задействованных в проведении Новогодних и Рождественских праздни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до 20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вести проверки противопожарного состояния объектов, в том числе  </w:t>
      </w:r>
      <w:r>
        <w:rPr>
          <w:rFonts w:cs="Times New Roman" w:ascii="Times New Roman" w:hAnsi="Times New Roman"/>
          <w:sz w:val="28"/>
          <w:szCs w:val="28"/>
          <w:lang w:eastAsia="zh-CN"/>
        </w:rPr>
        <w:t>состояния систем охранно-пожарной сигнализации, связи и оповещения, освещения;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оповещения людей о пожаре, первичных средств пожаротушения, противопожарного инвентаря, средств индивидуальной защиты. 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 - до 25.12.2019 г.; 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оверить состояние эвакуационных путей и эвакуационных выходов. Провести необходимую корректировку планов эвакуации в случае пожаров, уточнить места размещения эвакуируемых, перечень привлекаемых транспортных средств.            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- до 25.12.2019 г.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сти осмотр источников наружного противопожарного водоснабжения обеспечить беспрепятственный проезд  к ним пожарной техники, обновить указатели мест расположения пожарных гидрантов (в случае отсутствия - установить). Срок исполнения - до 25.12.2019 г.; 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ить территории учреждений от горючих отходов, мусора.  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 провести внеплановые инструктажи с персоналом по соблюдению мер пожарной безопасности и действиям при возникновении пожар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>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- уточнить и, при необходимости, откорректировать планы действий при угрозе и возникновении чрезвычайных ситуаций, в т. ч. обусловленных пожарами, инструкций, списков и схем оповещения. Срок исполнения - до 25.12.2019 г.;</w:t>
        <w:tab/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провести практические тренировки по эвакуации людей из зданий и тренировки по практическому применению первичных средств пожаротушения. </w:t>
      </w:r>
      <w:r>
        <w:rPr>
          <w:rFonts w:cs="Times New Roman" w:ascii="Times New Roman" w:hAnsi="Times New Roman"/>
          <w:sz w:val="28"/>
          <w:szCs w:val="28"/>
        </w:rPr>
        <w:t>Срок исполнения - до 25.12.2019 г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запретить использование пиротехнических изделий и проведение огневых шоу в закрытых помещениях при проведении культурно-массовых мероприятий в подведомственных учреждениях, в том числе образовательных организациях и учебных заведениях, Срок исполнения - постоянно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- предоставить до 25.12.2019 года в ЕДДС гор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 39-400, электронный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адрес: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E-mail: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eddsbuz@mail.ru</w:t>
      </w:r>
      <w:r>
        <w:rPr>
          <w:rFonts w:cs="Times New Roman" w:ascii="Times New Roman" w:hAnsi="Times New Roman"/>
          <w:sz w:val="28"/>
          <w:szCs w:val="28"/>
          <w:lang w:eastAsia="zh-CN"/>
        </w:rPr>
        <w:t>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МО МВД России «Бузулукский», 23 ПСЧ ФГКУ 10 ОФПС по Оренбургской области </w:t>
      </w:r>
      <w:r>
        <w:rPr>
          <w:rFonts w:cs="Times New Roman" w:ascii="Times New Roman" w:hAnsi="Times New Roman"/>
          <w:sz w:val="28"/>
          <w:szCs w:val="28"/>
          <w:lang w:eastAsia="zh-CN"/>
        </w:rPr>
        <w:t>графики проведения Новогодних и Рождественских мероприятий с указанием  сведений: наименование объекта и мероприятия, дата и время начала и окончания мероприятия, планируемое количество участников, Ф.И.О. должность и контактные данные лица, ответственного  за проведение мероприяти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Управление образования администрации города - графики проведения мероприятий в образовательных и дошкольных образовательных организациях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Управление культуры, спорта и молодежной политики - графики проведения мероприятий в подведомственных учреждениях и учреждениях профессионального образова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Управление экономического развития и торговли - графики проведения мероприятий в предприятиях общественного пит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обобщенную информацию о результатах проведенных мероприятий, рекомендованных к выполнению, представить в письменном виде в комиссию по предупреждению и ликвидации чрезвычайных ситуаций и обеспечению пожарной безопасности администрации города (через  отдел по делам ГО, ПБ и ЧС администрации города: ул. Раздельная № 35. тел. 8(35342) 35-184,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cs="Times New Roman" w:ascii="Times New Roman" w:hAnsi="Times New Roman"/>
          <w:sz w:val="28"/>
          <w:szCs w:val="28"/>
          <w:lang w:eastAsia="zh-CN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ail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: 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  <w:lang w:eastAsia="ru-RU"/>
        </w:rPr>
        <w:t>gopb@buzuluk-town.ru</w:t>
      </w:r>
      <w:r>
        <w:rPr>
          <w:rFonts w:cs="Times New Roman" w:ascii="Times New Roman" w:hAnsi="Times New Roman"/>
          <w:sz w:val="28"/>
          <w:szCs w:val="28"/>
          <w:lang w:eastAsia="zh-CN"/>
        </w:rPr>
        <w:t>) до 25.12.2019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3.2. </w:t>
      </w: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>МКУ г. Бузулука «Центр по ГО, ПБ и ЧС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составить обобщенный сводный график проведения праздничных Новогодних мероприятий на объектах с массовым пребыванием людей (в учреждениях культуры, образовательных и дошкольных учреждениях, в культурно-развлекательных центрах, предприятиях общественного питания). Сводные графики проведения мероприятий направить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 оперативному дежурному ЕДДС горо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 МО МВД России «Бузулукский»;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отделу в городе Бузулуке УФСБ России по Оренбург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3.3. </w:t>
      </w: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 xml:space="preserve">Управлению информационной политики администрации города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разместить в средствах массовой информации, а также на официальном сайте администрации города памятки о мерах пожарной безопасности, в том числе при проведении Новогодних и Рождественских мероприятий и действиях в случае возникновения пожара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рок исполнения - до 25.12.2019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 </w:t>
      </w:r>
      <w:r>
        <w:rPr>
          <w:rFonts w:cs="Times New Roman" w:ascii="Times New Roman" w:hAnsi="Times New Roman"/>
          <w:sz w:val="28"/>
          <w:szCs w:val="28"/>
          <w:u w:val="single"/>
        </w:rPr>
        <w:t>Отделу по делам ГО, ПБ и ЧС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рганизовать выполнение плана мероприятий по обеспечению пожарной безопасности в осенне-зимний период 2019-2020 г. на территории города. Срок исполнения - плановы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ботоспособность муниципальной системы оповещения населения в случае угрозы или возникновения чрезвычайных ситуаций. Срок исполнения - постоянно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ю жилищно-коммунального хозяйства и транспорта администрации города, Управляющим компаниям, организациям обслуживающим  МКД: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постоянную готовность сил и средств к действиям в условиях чрезвычайных ситуаций, вызванных неблагоприятными погодными явлениями в зимний период. Срок исполнения - до 25.12.2019 г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актические занятия и тренировки по ликвидации аварий и чрезвычайных ситуаций на объектах коммунальной сферы. Срок исполнения - плановый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проверку состояния пожарной безопасности объектов теплоснабжения и горячего водоснабжения, устранить выявленные нарушения, обеспечить  охрану данных объектов. Срок исполнения - до 25.12.2019 г.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наличие, согласно установленным нормам, и состояние первичных средств пожаротушения (при неисправном состоянии - заменить); Срок исполнения - до 25.12.2019 г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состояние средств связи, пожарной сигнализации, освещения, уточнить планы действий по предупреждению и ликвидации чрезвычайных ситуаций, списки и схемы оповещения. Срок исполнения - до 25.12.2019 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исправное состояние пожарных гидрантов,  их доступность для подъезда пожарной техники, направление движения к пожарным гидрантам и водоемам, являющимся источниками противопожарного водоснабжения, обозначить соответствующими светоотражающими указателями. Срок исполнения - до 25.12.2019 г 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беспрепятственный проезд техники аварийных служб к жилым домам, социально значимым и производственным объектам, источникам противопожарного водоснабжения, расположенным на территории МО г. Бузулук. Своевременно расчищать подъезды от снега и льда в зимний период. Срок исполнения - до 25.12.2019 г.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оей работе руководствоваться Федеральными законами: от 21.12.1994 № 69 - ФЗ «О пожарной безопасности», от 22.07.2008  № 123 - ФЗ «Технический регламент о требованиях пожарной безопасности», Правилами противопожарного режима (утв. ПП РФ от 25.12.2012 г. № 390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проведение противопожарных мероприятий в МКД города: очистку от мусора чердачных и подвальных помещений, придомовой территории МКД, исключить доступ посторонних лиц в чердачные и подвальные помещения МКД, очистить проезды и подъезды к зданиям, сооружениям и к источникам наружного водоснабжения,  обеспечить беспрепятственный проезд автомобилей аварийных служб к обслуживаемым зданиям. Срок исполнения - до 25.12.2019 г. далее постоян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состояние электрооборудования в МКД. Срок исполнения - до 25.12.2019 г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зъяснительную работу с жильцами МКД по мерам пожарной безопасности. Срок исполнения - плановый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Анализ состояния газовых сетей и оборудования на территории муниципального образования город Бузулук Оренбургской области, в том числе на социально-значимых объектах, а также в местах проживания многодетных семей, одиноких престарелых и социально неблагополучных граждан.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выступления докладчика, членов комиссии и приглашенных должностных лиц о состоянии дел и мерах по предупреждению чрезвычайных ситуаций при эксплуатации газового оборудования, повышению безопасности и устойчивости газоснабжения населения города в осенне-зимний период 2019/2020 г.г.,  комиссия по предупреждению и ликвидации чрезвычайных ситуаций и обеспечению пожарной безопасности администрации города Бузулука  </w:t>
      </w:r>
      <w:r>
        <w:rPr>
          <w:rFonts w:cs="Times New Roman" w:ascii="Times New Roman" w:hAnsi="Times New Roman"/>
          <w:sz w:val="28"/>
          <w:szCs w:val="28"/>
          <w:u w:val="single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КОМЕНДОВАТЬ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</w:t>
      </w:r>
      <w:r>
        <w:rPr>
          <w:rFonts w:cs="Times New Roman" w:ascii="Times New Roman" w:hAnsi="Times New Roman"/>
          <w:sz w:val="28"/>
          <w:szCs w:val="28"/>
          <w:u w:val="single"/>
        </w:rPr>
        <w:t>АО «Газпром газораспределение Оренбург филиал в г. Бузулуке (Бузулукмежрайгаз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ировать работу по плановом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хническому обслуживанию внутридомового и внутриквартирного  газового оборудования (далее - ВДГО), в ходе которого в обязательном порядке </w:t>
      </w:r>
      <w:r>
        <w:rPr>
          <w:rFonts w:cs="Times New Roman" w:ascii="Times New Roman" w:hAnsi="Times New Roman"/>
          <w:sz w:val="28"/>
          <w:szCs w:val="28"/>
        </w:rPr>
        <w:t xml:space="preserve"> проводить инструктажи по мерам  безопасности при эксплуатации газовых приборов и оборудования в частных домовладениях  и многоквартирных домах. Срок исполнения - постоян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вместно с управляющими компаниями на собраниях (сходах, встречах)</w:t>
      </w:r>
      <w:r>
        <w:rPr>
          <w:rFonts w:cs="Times New Roman" w:ascii="Times New Roman" w:hAnsi="Times New Roman"/>
          <w:sz w:val="28"/>
          <w:szCs w:val="28"/>
        </w:rPr>
        <w:t xml:space="preserve"> с гражданами  разъяснять правила безопасности при эксплуатации газовых приборов и оборудования и необходимости своевременного проведения технического обслуживания ВД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Срок исполнения -  до 25 декабря 2019 г. и далее постоянно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участие в работе межведомственных комиссий по проверке газового хозяйства, систем отопления жилых и многоквартирных домов, обеспечить устранение выявленных нарушений. Срок исполнения - планируемы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- продолж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у среди населения города по пропаганде безопасного пользования газовыми приборами в быту через статьи в печатных и электронных средствах массовой информации, трансляции видеороликов по телевидению, при проведении инструктажей и при проведении технического обслуживания ВДГО в помещениях, квартирах и домах абонентов. Срок исполнения -  не реже одного раза в месяц, при необходимости -  незамедлительно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 случае выявленных грубых нарушений правил эксплуатации газовых сетей, газовых бытовых приборов запрещать эксплуатацию сетей и приборов (участков сетей), принимать оперативные меры по устранению неисправностей, информировать председателя КЧС и ОПБ администрации города, жилищно-коммунальные службы, товарищества собственников жилья, управляющие компании и собственников жилых помещений о выявленных случаях нарушения правил эксплуатации газового оборудования, правил пожарной безопасности, необходимости проведения неотложного ремонта сетей. </w:t>
      </w:r>
      <w:r>
        <w:rPr>
          <w:rFonts w:cs="Times New Roman" w:ascii="Times New Roman" w:hAnsi="Times New Roman"/>
          <w:sz w:val="28"/>
          <w:szCs w:val="28"/>
        </w:rPr>
        <w:t>Срок исполнения - незамедлительно, при выявлении фактов нарушений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родолжить регулярное проведение тренировок эксплуатационных, аварийно-ремонтных служб, привлекаемых для предотвращения и ликвидации возможных аварийных ситуаций на объектах газового хозяйства города. </w:t>
      </w:r>
      <w:r>
        <w:rPr>
          <w:rFonts w:cs="Times New Roman" w:ascii="Times New Roman" w:hAnsi="Times New Roman"/>
          <w:sz w:val="28"/>
          <w:szCs w:val="28"/>
        </w:rPr>
        <w:t>Срок исполнения - плановый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ить готовность сил и средств  к ликвидации возможных чрезвычайных ситуаций, связанных с эксплуатацией газового оборудования. </w:t>
      </w:r>
      <w:r>
        <w:rPr>
          <w:rFonts w:cs="Times New Roman" w:ascii="Times New Roman" w:hAnsi="Times New Roman"/>
          <w:sz w:val="28"/>
          <w:szCs w:val="28"/>
        </w:rPr>
        <w:t>Срок исполнения - постоян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.2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u w:val="single"/>
          <w:shd w:fill="FFFFFF" w:val="clear"/>
        </w:rPr>
        <w:t>Управляющим компаниям города, ТСЖ, ТСН:</w:t>
      </w:r>
    </w:p>
    <w:p>
      <w:pPr>
        <w:pStyle w:val="Normal"/>
        <w:spacing w:lineRule="auto" w:line="240" w:before="0" w:after="0"/>
        <w:ind w:firstLine="567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-  продолжить заключение  договоров со специализированными организациями на обслуживание внутренних газопроводов в многоквартирных жилых домах и обеспечить их безопасную эксплуатацию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 - планируемы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обеспечить  своевременное проведение в многоквартирных  жилых домах технического диагностирования внутренних газопроводов, отработавших нормативный срок эксплуатации (по согласованию);  </w:t>
      </w:r>
      <w:r>
        <w:rPr>
          <w:rFonts w:cs="Times New Roman" w:ascii="Times New Roman" w:hAnsi="Times New Roman"/>
          <w:sz w:val="28"/>
          <w:szCs w:val="28"/>
        </w:rPr>
        <w:t>Срок исполнения - планируемы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с привлечением специалистов «Бузулукмежрайгаз»  проведение собраний (сходов, встреч) с жильцами, на которых разъяснять правила поведения людей в случае возникновения пожара, а также правила безопасности при эксплуатации газового и электрооборудования в осенне-зимний период с обязательным оформлением соответствующих протоколов и вручением под роспись памяток о мерах пожарной безопасности. Срок исполнения -  до 25.12 2019 г. и далее постоянно.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4.3. 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u w:val="single"/>
          <w:shd w:fill="FFFFFF" w:val="clear"/>
        </w:rPr>
        <w:t>Управлению по информационной политики администрации города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-  продолжить работу по информированию населения  </w:t>
      </w:r>
      <w:r>
        <w:rPr>
          <w:rFonts w:cs="Times New Roman" w:ascii="Times New Roman" w:hAnsi="Times New Roman"/>
          <w:sz w:val="28"/>
          <w:szCs w:val="28"/>
        </w:rPr>
        <w:t>о мерах пожарной безопасности, в том числе о мерах безопасности при использовании газового и электрического оборудования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через электронные СМИ и официальный сайт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 Срок исполнения - не реже одного раза в месяц,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при необходимости - незамедлитель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 обеспечении безопасности людей на водных объектах в осенне-зимний период  и в период крещенских купаний в период с 18.01.2020 г. по 21.01.2020 г. на территории города Бузулука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ям предприятий всех форм собственности: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инструктажи с сотрудниками по правилам поведения на водных объектах, на льду, недопустимости выхода на неокрепший лед, способам оказания помощи людям, терпящим бедствие на воде. Срок исполнения: до 25.12.2019 г.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ю образования администрации города, руко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редне - специальных, высших учебных  заведений г. Бузулука: 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обучающие инструктажи с обучающимися и студентами по мерам безопасности  на водных объектах в осенне-зимний период, способам оказания помощи терпящим бедствие на воде, провести разъяснительную работу с родителями о недопустимости бесконтрольного нахождения детей на водных объектах, в том числе в период каникул. Срок исполнения: до 25.12.2019 г.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  <w:u w:val="single"/>
        </w:rPr>
        <w:t>МКУ г. Бузулука «Центр по ГО, ПБ и ЧС» совместно с отделом по делам ГО, ПБ и ЧС администрации города  и Управлением по информационной  политике  администрации города: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у среди населения по разъяснению правил поведения на льду, недопущению выхода на неокрепший лед, способов оказания первой помощи терпящим бедствие на воде, путем проведения бесед, выпуска и распространения памяток, размещения материалов в СМИ, на электронных порталах; Срок исполнения: с декабря 2019 г. по апрель 2020 г.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и обеспечить исполнение мероприятий месячника  безопасности населения на водных  объектах на территории муниципального  образования город Бузулук в осенне-зимний   период 2019-2020 г. Срок исполнения: декабрь 2019 г.- апрель 2020 г.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ез СМИ информировать население города о правилах поведения на льду, способах оказания первой помощи терпящим бедствие  на воде. Срок исполнения -  декабрь 2019 г.- апрель 2020 г.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 информационные знаки о запрещении выхода на лед, перехода по льду в опасных для жизни местах, местах возможного выезда на лед транспортных средств на необорудованных участках; Срок исполнения - до 25.12.2019 г.</w:t>
      </w:r>
    </w:p>
    <w:p>
      <w:pPr>
        <w:pStyle w:val="Style19"/>
        <w:widowControl w:val="false"/>
        <w:spacing w:lineRule="auto" w:line="240" w:before="0" w:after="0"/>
        <w:ind w:left="0" w:right="-5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  <w:u w:val="single"/>
        </w:rPr>
        <w:t>МКУ г. Бузулука «Центр по ГО, ПБ и ЧС» совместно с МО МВД России «Бузулукский»:</w:t>
      </w:r>
    </w:p>
    <w:p>
      <w:pPr>
        <w:pStyle w:val="Style19"/>
        <w:widowControl w:val="false"/>
        <w:spacing w:lineRule="auto" w:line="240" w:before="0" w:after="0"/>
        <w:ind w:left="0" w:right="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безопасность людей в местах массового выхода  на лед в период крещенских купаний в период с 18.01.2020 по 21.01.2020 г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Об утверждении плана работы комиссии по предупреждению и ликвидации чрезвычайных ситуаций и обеспечению пожарной безопасности администрации города Бузулука на 2020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план работы комиссии по предупреждению и ликвидации чрезвычайных ситуаций и обеспечению пожарной безопасности администрации города Бузулука на 2019 год: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9516"/>
        <w:gridCol w:w="1275"/>
      </w:tblGrid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я  КЧС и ОПБ администрации города Бузул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я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9" w:hanging="0"/>
              <w:rPr>
                <w:rFonts w:ascii="Times New Roman" w:hAnsi="Times New Roman" w:eastAsia="Times New Roman" w:cs="Times New Roman"/>
                <w:color w:val="00000A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Заседание № 1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 «Исполнение Решений КЧС и ОПБ администрации города за 2019 год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eastAsia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 «О состоянии пожарной безопасности  и мерах по предотвращению пожаров и возгораний в медицинских учреждениях с круглосуточным пребыванием людей: ГБУЗ «Бузулукская больница скорой медицинской помощи», ГБУЗ «Бузулукский противотуберкулезный диспансер», ГАУЗ «Оренбургский областной клинический наркологический диспансер», ГАУЗ «Областная психиатрическая больница № 4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eastAsia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 «Об обеспечении безопасности населения и территории города в период прохождения весеннего паводк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rPr>
                <w:rFonts w:ascii="Times New Roman" w:hAnsi="Times New Roman" w:eastAsia="Times New Roman" w:cs="Times New Roman"/>
                <w:color w:val="00000A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 «Обеспечение безопасности людей на водных объектах в весенний  период «Внимание ледоход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9" w:hanging="0"/>
              <w:rPr>
                <w:rFonts w:ascii="Times New Roman" w:hAnsi="Times New Roman" w:eastAsia="Times New Roman" w:cs="Times New Roman"/>
                <w:b/>
                <w:b/>
                <w:color w:val="0000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Заседание № 2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 «Исполнение Решения № 1 заседания КЧС и ОПБ администрации город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 «О дополнительных мерах по обеспечению пожарной безопасности на территории города, в ДОЛ «Буревестник» и в лагерях дневного пребывания в весенне-летний пожароопасный период 2020 г.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right="34" w:hanging="0"/>
              <w:contextualSpacing/>
              <w:jc w:val="both"/>
              <w:rPr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 «О состоянии пожарной безопасности и мерах по предотвращению пожаров и возгораний на объектах с массовым пребыванием людей: торговых, развлекательных и торгово-развлекательных  заведениях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 Обеспечение пожарной безопасности на объектах хранения и отгрузки нефти и нефтепродуктов, расположенных на территории города Бузулу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right="-108" w:hanging="0"/>
              <w:rPr>
                <w:rFonts w:ascii="Times New Roman" w:hAnsi="Times New Roman" w:eastAsia="Times New Roman" w:cs="Times New Roman"/>
                <w:color w:val="00000A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5. «Обеспечение безопасности людей на водных объектах в весенне-летний период 2020 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9" w:hanging="0"/>
              <w:rPr>
                <w:rFonts w:ascii="Times New Roman" w:hAnsi="Times New Roman" w:eastAsia="Times New Roman" w:cs="Times New Roman"/>
                <w:b/>
                <w:b/>
                <w:color w:val="00000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Заседание № 3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 «Исполнение Решения № 2 заседания КЧС и ОПБ администрации город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 «О мерах по предупреждению чрезвычайных ситуаций, повышению безопасности и устойчивости газо, - электро, -тепло и водо- снабжения населения города</w:t>
            </w:r>
            <w:r>
              <w:rPr>
                <w:rFonts w:eastAsia="Times New Roman"/>
                <w:color w:val="00000A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в  условиях осенне-зимнего  периода 2020/2021г.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 «О ходе выполнения противопожарных и других мероприятий по подготовке образовательных учреждений и общежитий города к новому учебному году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 Выполнение мероприятий пожарной безопасности Управляющими компаниями и ТСЖ в МКД в осенне-зимний пожароопасный период 2020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5. «Обеспечение безопасности людей на водных объектах в осеннем периоде 2020 года «Внимание тонкий ле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1975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9" w:hanging="0"/>
              <w:rPr>
                <w:rFonts w:ascii="Times New Roman" w:hAnsi="Times New Roman" w:eastAsia="Times New Roman" w:cs="Times New Roman"/>
                <w:b/>
                <w:b/>
                <w:color w:val="00000A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Заседание № 4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. «Исполнение Решения № 3 заседания КЧС и ОПБ администрации город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. О состоянии  автоматической пожарной сигнализации в организациях, в которых сигналы о пожаре дублируются на пульт пожарной охран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. «О дополнительных мерах по обеспечению безопасности населения  в период подготовки  и празднования новогодних и рождественских праздников  2020 – 2021 г.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. «Обеспечение безопасности людей на водных объектах в осенне-зимнем периоде и в период крещенских купаний 2020/2021 г.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Декабрь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9"/>
        <w:widowControl w:val="false"/>
        <w:spacing w:lineRule="auto" w:line="240" w:before="0" w:after="0"/>
        <w:ind w:left="0" w:right="83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9"/>
        <w:widowControl w:val="false"/>
        <w:spacing w:lineRule="auto" w:line="240" w:before="0" w:after="0"/>
        <w:ind w:left="0" w:right="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предупреждению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квидации чрезвычайных ситуаций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еспечению пожарной безопасности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     </w:t>
        <w:tab/>
        <w:tab/>
        <w:t xml:space="preserve">           А.Н. Утки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                              В.В.Зайце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3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messageheadname">
    <w:name w:val="b-message-head__name"/>
    <w:basedOn w:val="Style13"/>
    <w:qFormat/>
    <w:rPr/>
  </w:style>
  <w:style w:type="character" w:styleId="Bmessageheademail">
    <w:name w:val="b-message-head__emai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basedOn w:val="Style13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rFonts w:cs="Calibri"/>
      <w:sz w:val="22"/>
      <w:szCs w:val="22"/>
      <w:lang w:eastAsia="zh-CN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1020" w:after="900"/>
      <w:jc w:val="both"/>
    </w:pPr>
    <w:rPr>
      <w:rFonts w:ascii="Sylfaen" w:hAnsi="Sylfaen" w:eastAsia="Sylfaen" w:cs="Sylfae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b@buzuluk-tow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4:00Z</dcterms:created>
  <dc:creator>svvorobev</dc:creator>
  <dc:description/>
  <cp:keywords/>
  <dc:language>en-US</dc:language>
  <cp:lastModifiedBy>vaerastov</cp:lastModifiedBy>
  <cp:lastPrinted>2019-12-13T09:05:00Z</cp:lastPrinted>
  <dcterms:modified xsi:type="dcterms:W3CDTF">2019-12-13T06:48:00Z</dcterms:modified>
  <cp:revision>53</cp:revision>
  <dc:subject/>
  <dc:title/>
</cp:coreProperties>
</file>