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>17.03.2016 в рамках мероприятий к Всемирному дню прав потребителей в Западном территориальном отделе Управления Роспотребнадзора по Оренбургской области состоялся «круглый стол» по тематике Всемирного дня защиты прав потребителей: «Исключить антибиотики из меню» («Campaign to get antibiotics off the menu»).</w:t>
      </w:r>
    </w:p>
    <w:p>
      <w:pPr>
        <w:pStyle w:val="Normal"/>
        <w:ind w:left="14" w:hanging="0"/>
        <w:jc w:val="both"/>
        <w:rPr>
          <w:sz w:val="26"/>
          <w:szCs w:val="26"/>
        </w:rPr>
      </w:pPr>
      <w:r>
        <w:rPr>
          <w:sz w:val="26"/>
          <w:szCs w:val="26"/>
        </w:rPr>
        <w:t>В обсуждении темы приняли участие специалисты Западного территориального отдела Управления Роспотребнадзора по Оренбургской области, Консультационного пункта Бузулукского филиала ФБУЗ «Центр гигиены и эпидемиологии в Оренбургской области», Управления Россельхознадзора по Оренбургской области, Управления ветеринарии министерства сельского хозяйства, пищевой и перерабатывающей промышленности Оренбургской области, ФБУ «Оренбургский ЦСМ» в г.Бузулуке, ГБУ «Бузулукское районное управление ветеринарии», ГБУЗ «Городская больница», ГБУЗ «Бузулукская  районная больница», МО города Бузулук, МО Бузулукский район, организации осуществляющие производство (выращивание) и переработку с/х продукции (ООО «Городской торг», ООО «Бузулукское молоко», ООО «СП Шагун», АО «Тандер,  ООО «КШП Подросток»,  ООО «Экоферма Бузулукская», колхоз «МИР», КФХ Перепелкина Н.А.) и предприятия торговли (ИП Минакова М.А., ИП Зейналов И.Ю.О., ИП Джаловой К.Х., ИП Абрамов А.И.).</w:t>
      </w:r>
    </w:p>
    <w:p>
      <w:pPr>
        <w:pStyle w:val="Style14"/>
        <w:jc w:val="both"/>
        <w:rPr>
          <w:sz w:val="26"/>
          <w:szCs w:val="26"/>
        </w:rPr>
      </w:pPr>
      <w:r>
        <w:rPr>
          <w:sz w:val="26"/>
          <w:szCs w:val="26"/>
        </w:rPr>
        <w:t>Было отмечено, что в этом году все мировое сообщество призвано сосредоточиться на правах потребителей на качество и безопасность продовольственных товаров, в связи с чрезмерным использованием антибиотиков  в сельском хозяйстве и растущей устойчивостью к ним и призывает убедить продовольственные компании изменить политику в отношении использования антибиотиков. Важную роль в этом процессе могут сыграть потребители.     </w:t>
      </w:r>
    </w:p>
    <w:p>
      <w:pPr>
        <w:pStyle w:val="Style14"/>
        <w:jc w:val="both"/>
        <w:rPr/>
      </w:pPr>
      <w:r>
        <w:rPr>
          <w:sz w:val="26"/>
          <w:szCs w:val="26"/>
        </w:rPr>
        <w:t>На «круглом столе» были озвучены наиболее актуальные вопросы  обеспечения защиты прав потребителей на качественное и безопасное  питание при осуществлении надзора за соблюдением соответствия продовольственных товаров обязательным требованиям, в том числе требованиям Технических регламентов, об актуальных вопросах здорового питания, действии антибиотиков на организм взрослого человека и ребенка, о роли антибиотиков в лечении инфекций у детей.</w:t>
      </w:r>
    </w:p>
    <w:p>
      <w:pPr>
        <w:pStyle w:val="Style14"/>
        <w:jc w:val="both"/>
        <w:rPr/>
      </w:pPr>
      <w:r>
        <w:rPr>
          <w:sz w:val="26"/>
          <w:szCs w:val="26"/>
        </w:rPr>
        <w:t>Были освещены основные задачи Западного ТО по надзору за качеством и безопасностью пищевых продуктов, основные права потребителей и формы их реализации, законодательные и правоприменительные основы безопасности продукции.</w:t>
      </w:r>
    </w:p>
    <w:p>
      <w:pPr>
        <w:pStyle w:val="Style14"/>
        <w:jc w:val="both"/>
        <w:rPr/>
      </w:pPr>
      <w:r>
        <w:rPr>
          <w:rStyle w:val="StrongEmphasis"/>
          <w:sz w:val="26"/>
          <w:szCs w:val="26"/>
        </w:rPr>
        <w:t>Участники «круглого стола» пришли к выводу,</w:t>
      </w:r>
      <w:r>
        <w:rPr>
          <w:sz w:val="26"/>
          <w:szCs w:val="26"/>
        </w:rPr>
        <w:t xml:space="preserve"> что немаловажную роль в обеспечении права потребителей на безопасное питание играет уровень знаний потребителей о потребительских правах, а также о воздействии небезопасных продуктов на здоровье человека.</w:t>
      </w:r>
    </w:p>
    <w:p>
      <w:pPr>
        <w:pStyle w:val="Style14"/>
        <w:jc w:val="both"/>
        <w:rPr>
          <w:sz w:val="26"/>
          <w:szCs w:val="26"/>
        </w:rPr>
      </w:pPr>
      <w:r>
        <w:rPr>
          <w:sz w:val="26"/>
          <w:szCs w:val="26"/>
        </w:rPr>
        <w:t>Западным территориальным отделом будет продолжена работа по выявлению и устранению нарушений законодательства в сфере питания и предотвращению попадания на потребительский рынок некачественной и небезопасной продукции, а также информированию и консультированию граждан с целью повышения правовой грамотности потребителей.  </w:t>
      </w:r>
    </w:p>
    <w:p>
      <w:pPr>
        <w:pStyle w:val="Normal"/>
        <w:shd w:fill="FFFFFF" w:val="clear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Западного Т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правления Роспотребнадзор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Оренбургской области                                                                                 С.Н.Гончар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кофьев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-60-36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4:34:00Z</dcterms:created>
  <dc:creator>Администратор</dc:creator>
  <dc:description/>
  <cp:keywords/>
  <dc:language>en-US</dc:language>
  <cp:lastModifiedBy>Яна А. Рожнова</cp:lastModifiedBy>
  <cp:lastPrinted>2016-03-29T16:52:00Z</cp:lastPrinted>
  <dcterms:modified xsi:type="dcterms:W3CDTF">2016-04-01T03:58:00Z</dcterms:modified>
  <cp:revision>20</cp:revision>
  <dc:subject/>
  <dc:title/>
</cp:coreProperties>
</file>