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color w:val="000000"/>
          <w:szCs w:val="28"/>
        </w:rPr>
      </w:pPr>
      <w:r>
        <w:rPr>
          <w:color w:val="000000"/>
          <w:szCs w:val="28"/>
        </w:rPr>
        <w:t>Анализ</w:t>
      </w:r>
    </w:p>
    <w:p>
      <w:pPr>
        <w:pStyle w:val="Style14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социально-экономического развития </w:t>
      </w:r>
    </w:p>
    <w:p>
      <w:pPr>
        <w:pStyle w:val="Style14"/>
        <w:jc w:val="center"/>
        <w:rPr>
          <w:color w:val="000000"/>
          <w:szCs w:val="28"/>
        </w:rPr>
      </w:pPr>
      <w:r>
        <w:rPr>
          <w:color w:val="000000"/>
          <w:szCs w:val="28"/>
        </w:rPr>
        <w:t>города Бузулука за 1 полугодие 2014 года</w:t>
      </w:r>
    </w:p>
    <w:p>
      <w:pPr>
        <w:pStyle w:val="Style14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1 полугодия 2014 года увеличен объем добычи полезных ископаемых, производства пищевых продуктов, текстильного и швейного производства. Снижен объем производства сервисных предприятий, предприятий по производству машин и оборудования. </w:t>
      </w:r>
    </w:p>
    <w:p>
      <w:pPr>
        <w:pStyle w:val="Normal"/>
        <w:ind w:firstLine="851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Наблюдается рост среднемесячной заработной платы, а также увеличение показателей товарооборота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4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изводство  товаров  и услуг</w:t>
      </w:r>
    </w:p>
    <w:p>
      <w:pPr>
        <w:pStyle w:val="Style14"/>
        <w:jc w:val="center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Style14"/>
        <w:ind w:left="0" w:right="0" w:firstLine="709"/>
        <w:rPr>
          <w:bCs w:val="false"/>
          <w:color w:val="000000"/>
          <w:szCs w:val="28"/>
        </w:rPr>
      </w:pPr>
      <w:r>
        <w:rPr>
          <w:color w:val="000000"/>
          <w:szCs w:val="28"/>
        </w:rPr>
        <w:t xml:space="preserve">Объем  </w:t>
      </w:r>
      <w:r>
        <w:rPr>
          <w:szCs w:val="28"/>
        </w:rPr>
        <w:t xml:space="preserve">отгрузки </w:t>
      </w:r>
      <w:r>
        <w:rPr>
          <w:color w:val="000000"/>
          <w:szCs w:val="28"/>
        </w:rPr>
        <w:t xml:space="preserve">товаров  и услуг промышленного  характера по итогам 1 полугодия 2014 года увеличен на 25,0% по сравнению с аналогичным периодом 2013 года. </w:t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о итогам отчетного периода отмечается снижение добычи нефти в натуральном выражении на 3,8%. Однако благодаря увеличению объемов добычи газа по итогам шести месяцев 2014 года достигнуто увеличение объемов отгруженной продукции предприятий, добывающих полезные ископаемые, на 27,5% по сравнению с аналогичным периодом 2013 года.  Объем сервисных услуг по этому виду деятельности составил 5385,3 млн.  рублей, что на 5,9% ниже показателя 1 полугодия  2013 года. </w:t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Объем  отгрузки  по  обрабатывающим   видам  деятельности  за отчетный период снизился на 16,8% по сравнению 1 полугодием 2013 года и составил 877,2 млн. рублей. </w:t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/>
      </w:pPr>
      <w:r>
        <w:rPr>
          <w:color w:val="000000"/>
          <w:szCs w:val="28"/>
        </w:rPr>
        <w:t xml:space="preserve">Объем  производства транспортных  средств  и оборудования снижен на  46,4%.  По итогам шести месяцев 2014 года на ОАО «БМЗ» отгружено 122 единицы техники, за аналогичный период 2013 года - 391 единица.  </w:t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Объем  отгруженной  продукции ООО «Городской торг» и ООО «Бузулукское молоко», производящих  пищевые  продукты,  по итогам  отчетного периода  составил 519,8 млн. рублей, что на 23% превышает показатель 1 полугодия 2013 года.</w:t>
      </w:r>
      <w:r>
        <w:rPr>
          <w:szCs w:val="28"/>
        </w:rPr>
        <w:t xml:space="preserve">  По итогам января-июня 2014 года индекс  производства  цельномолочной  продукции составил  129,3%,   масла сливочного -  136,0%,   хлебобулочных  изделий-</w:t>
      </w:r>
      <w:r>
        <w:rPr>
          <w:color w:val="000000"/>
          <w:szCs w:val="28"/>
        </w:rPr>
        <w:t xml:space="preserve">100,5%, </w:t>
      </w:r>
      <w:r>
        <w:rPr>
          <w:szCs w:val="28"/>
        </w:rPr>
        <w:t>производство сухого  молока увеличилось на 83,3%</w:t>
      </w:r>
      <w:r>
        <w:rPr>
          <w:color w:val="000000"/>
          <w:szCs w:val="28"/>
        </w:rPr>
        <w:t>. И</w:t>
      </w:r>
      <w:r>
        <w:rPr>
          <w:szCs w:val="28"/>
        </w:rPr>
        <w:t xml:space="preserve">ндекс  производства колбасных изделий составил 101,6%. </w:t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>
          <w:rFonts w:ascii="Times New Roman CYR" w:hAnsi="Times New Roman CYR" w:cs="Times New Roman CYR"/>
          <w:color w:val="000000"/>
          <w:szCs w:val="28"/>
        </w:rPr>
      </w:pPr>
      <w:r>
        <w:rPr>
          <w:color w:val="000000"/>
          <w:szCs w:val="28"/>
        </w:rPr>
        <w:t xml:space="preserve">Объем производства машин и оборудования </w:t>
      </w:r>
      <w:r>
        <w:rPr>
          <w:bCs w:val="false"/>
          <w:color w:val="000000"/>
          <w:szCs w:val="28"/>
        </w:rPr>
        <w:t xml:space="preserve">по итогам отчетного периода снизился по сравнению с 1 полугодием  2013 года </w:t>
      </w:r>
      <w:r>
        <w:rPr>
          <w:color w:val="000000"/>
          <w:szCs w:val="28"/>
        </w:rPr>
        <w:t>на 43,3% и составил 167,4 млн. рублей. ОАО «Бузулукский завод тяжелого машиностроения» подано заявление в Арбитражный суд Оренбургской области о признании общества несостоятельным (банкротом). В соответствии с определением Арбитражного суда Оренбургской области от 09.04.2014 года в отношении предприятия введена процедура наблюдения.</w:t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>
          <w:bCs w:val="false"/>
          <w:color w:val="FF0000"/>
          <w:szCs w:val="28"/>
        </w:rPr>
      </w:pPr>
      <w:r>
        <w:rPr>
          <w:color w:val="000000"/>
          <w:szCs w:val="28"/>
        </w:rPr>
        <w:t xml:space="preserve">Объем   отгрузки    текстильной   и   швейной  продукции за отчетный период  составил  7,9 млн. рублей – 110,9% к показателю 2013 года. Увеличение цены на продукцию ООО «Военная сорочка» (на 64%)  обусловило рост объема производства предприятия. </w:t>
      </w:r>
      <w:r>
        <w:rPr>
          <w:bCs w:val="false"/>
          <w:color w:val="FF0000"/>
          <w:szCs w:val="28"/>
        </w:rPr>
        <w:t xml:space="preserve"> 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709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О</w:t>
      </w:r>
      <w:r>
        <w:rPr>
          <w:b w:val="false"/>
          <w:sz w:val="28"/>
          <w:szCs w:val="28"/>
          <w:lang w:val="ru-RU"/>
        </w:rPr>
        <w:t>бъе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 xml:space="preserve">отгрузки </w:t>
      </w:r>
      <w:r>
        <w:rPr>
          <w:b w:val="false"/>
          <w:sz w:val="28"/>
          <w:szCs w:val="28"/>
          <w:lang w:val="ru-RU"/>
        </w:rPr>
        <w:t>строительных</w:t>
      </w:r>
      <w:r>
        <w:rPr>
          <w:b w:val="false"/>
          <w:sz w:val="28"/>
          <w:szCs w:val="28"/>
        </w:rPr>
        <w:t xml:space="preserve">  материалов </w:t>
      </w:r>
      <w:r>
        <w:rPr>
          <w:b w:val="false"/>
          <w:sz w:val="28"/>
          <w:szCs w:val="28"/>
          <w:lang w:val="ru-RU"/>
        </w:rPr>
        <w:t xml:space="preserve">по итогам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1 полугодия </w:t>
      </w:r>
      <w:r>
        <w:rPr>
          <w:b w:val="false"/>
          <w:sz w:val="28"/>
          <w:szCs w:val="28"/>
        </w:rPr>
        <w:t>201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год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снижен на 26,4</w:t>
      </w:r>
      <w:r>
        <w:rPr>
          <w:b w:val="false"/>
          <w:sz w:val="28"/>
          <w:szCs w:val="28"/>
        </w:rPr>
        <w:t xml:space="preserve">% </w:t>
      </w:r>
      <w:r>
        <w:rPr>
          <w:b w:val="false"/>
          <w:sz w:val="28"/>
          <w:szCs w:val="28"/>
          <w:lang w:val="ru-RU"/>
        </w:rPr>
        <w:t xml:space="preserve">по отношению </w:t>
      </w: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  <w:lang w:val="ru-RU"/>
        </w:rPr>
        <w:t xml:space="preserve"> показателю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1 полугодия </w:t>
      </w:r>
      <w:r>
        <w:rPr>
          <w:b w:val="false"/>
          <w:sz w:val="28"/>
          <w:szCs w:val="28"/>
        </w:rPr>
        <w:t>201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года</w:t>
      </w:r>
      <w:r>
        <w:rPr>
          <w:b w:val="false"/>
          <w:sz w:val="28"/>
          <w:szCs w:val="28"/>
          <w:lang w:val="ru-RU"/>
        </w:rPr>
        <w:t xml:space="preserve">. ООО «Торговый дом Бузулукский кирпичный завод» увеличило объем производства на 41,6%. В ООО «Экономия» </w:t>
      </w:r>
      <w:r>
        <w:rPr>
          <w:b w:val="false"/>
          <w:sz w:val="28"/>
          <w:szCs w:val="28"/>
        </w:rPr>
        <w:tab/>
      </w:r>
      <w:r>
        <w:rPr>
          <w:b w:val="false"/>
          <w:sz w:val="28"/>
          <w:szCs w:val="28"/>
          <w:lang w:val="ru-RU"/>
        </w:rPr>
        <w:t>объем производства снижен на 34,8% по сравнению с 1 полугодием 2013 года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Доходы городского бюджета по итогам 1 полугодия 2014 года  составили 629,9 млн. рублей – 82,1%  к показателю аналогичного периода 2013 года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итогам отчетного периода  доля собственных доходов городского бюджета в общем объеме доходов составила 50%, в том числе: налоговые  доходы – 41,8%, неналоговые – 8,2%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В соответствии с законом Оренбургской области от 10.12.2013 № 2070/574-V-ОЗ «Об областном бюджете на 2014 год и на плановый период 2015 и 2016 годов»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-  норматив отчислений НДФЛ в бюджет города Бузулука снижен с 30% до 20,78%. В связи с этим объем доходов по НДФЛ по итогам шести месяцев 2014 года снизился на 25,9% к показателю 1 полугодия 2013 года  и составил 150,8 млн. рублей. Доля данного вида налога в общем объеме доходов городского бюджета составила 23,9%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 1 января 2014 года в местный бюджет зачисляется 10% доходов субъектов РФ от уплаты акцизов на нефтепродукты. За 1 полугодие 2014 года объем доходов от уплаты акцизов составил 4,1 млн. рублей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дохода по налогу на совокупный  доход за 1 полугодие 2014 года снижен на 4,7%, по земельному налогу – на 9,1%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Снижен объем неналоговых доходов на 17,9% по отношению к показателю 1 полугодия 2013 года за счет уменьшения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ходов от продажи земельных участков, государственная собственность на которые не разграничена (коммерческого назначения) (на 94%)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- объема поступивших штрафов и санкций (на 26%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Безвозмездные  поступления из федерального и областного бюджетов  к  уровню аналогичного периода 2013 года снижены на 18,3%. 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бюджета г. Бузулука  по итогам отчетного  периода  составили 616,8 млн. рублей   – 84,2%  к  уровню 1 полугодия 2013 года.  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доходов городского бюджета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49"/>
        <w:gridCol w:w="1276"/>
        <w:gridCol w:w="1417"/>
        <w:gridCol w:w="1134"/>
        <w:gridCol w:w="1418"/>
        <w:gridCol w:w="1276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 полугодие 2014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 полугодие 2013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, %</w:t>
            </w:r>
          </w:p>
        </w:tc>
      </w:tr>
      <w:tr>
        <w:trPr>
          <w:trHeight w:val="96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, 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93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</w:tr>
      <w:tr>
        <w:trPr>
          <w:trHeight w:val="34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- налог на имущество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-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,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Прибыль прибыльных  предприятий города за январь-май 2014 года   составила 50069,5 млн. рублей – 165 %  к показателю  аналогичного периода 2013 года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За 5 месяцев 2014 года отрицательный финансовый результат получили 12 предприятий,  сумма убытков составила 796,9 млн. рублей, что превышает показатель аналогичного периода  2013 года в 2,1 раза. Удельный  вес убыточных  предприятий в общем количестве предприятий увеличился на 4,6 процентных пункта и  составил 34,1%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оимка по налогам и сборам во все уровни  бюджетов на          01.04.2014 года  составила 49,3 млн. рублей – 114,9 % к уровню 2013 года,  в местный  бюджет – 10,2 млн. рублей – 145,7 %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Инвестиц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инвестиций в основной капитал, привлеченных в экономику города, за первое полугодие 2014 года составил  10208 млн. рублей – 68,2 %  </w:t>
      </w:r>
      <w:r>
        <w:rPr>
          <w:bCs/>
          <w:sz w:val="28"/>
          <w:szCs w:val="28"/>
        </w:rPr>
        <w:t>к соответствующему периоду 2013 года</w:t>
      </w:r>
      <w:r>
        <w:rPr>
          <w:sz w:val="28"/>
          <w:szCs w:val="28"/>
        </w:rPr>
        <w:t xml:space="preserve">.  </w:t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z w:val="16"/>
          <w:szCs w:val="16"/>
        </w:rPr>
      </w:pPr>
      <w:r>
        <w:rPr>
          <w:sz w:val="28"/>
          <w:szCs w:val="28"/>
        </w:rPr>
        <w:t xml:space="preserve">Общая площадь введенного жилья за первое полугодие 2014 года составила 15,2 тыс. кв. м  – в 2,4 раз больше </w:t>
      </w:r>
      <w:r>
        <w:rPr>
          <w:bCs/>
          <w:sz w:val="28"/>
          <w:szCs w:val="28"/>
        </w:rPr>
        <w:t xml:space="preserve">соответствующего периода 2013 года. Населением за счет собственных и привлеченных средств за первое полугодие </w:t>
      </w:r>
      <w:r>
        <w:rPr>
          <w:sz w:val="28"/>
          <w:szCs w:val="28"/>
        </w:rPr>
        <w:t>2014 года введено 6,7 тыс. кв.м. жилья – 106,1% к первому полугодию 2013 года.</w:t>
      </w:r>
    </w:p>
    <w:p>
      <w:pPr>
        <w:pStyle w:val="Normal"/>
        <w:spacing w:before="0" w:after="0"/>
        <w:ind w:firstLine="851"/>
        <w:contextualSpacing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уд </w:t>
      </w:r>
    </w:p>
    <w:p>
      <w:pPr>
        <w:pStyle w:val="Normal"/>
        <w:spacing w:before="0" w:after="0"/>
        <w:ind w:firstLine="851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/>
      </w:pPr>
      <w:r>
        <w:rPr>
          <w:color w:val="000000"/>
        </w:rPr>
        <w:t xml:space="preserve">Ситуация на регистрируемом рынке труда города Бузулука в течение 1 полугодие 2014 года оставалась стабильной. В ГКУ «ЦЗН  г. Бузулука» </w:t>
      </w:r>
      <w:r>
        <w:rPr/>
        <w:t>за предоставлением государственной  услуги  по содействию  в поиске  подходящей  работы</w:t>
      </w:r>
      <w:r>
        <w:rPr>
          <w:color w:val="000000"/>
        </w:rPr>
        <w:t xml:space="preserve"> обратилось 825  человек – 103,3 % к показателю аналогичного периода 2013 года.   За отчетный период признано безработными 476 человек, что на 31,1% превышает показатель 1 полугодия 2013 года.  На 01.07.2014 года в банке данных ГКУ «ЦЗН  г. Бузулука» имеется 837 вакансий от предприятий и организаций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ровень официально зарегистрированной безработицы на 01.07.2014 года составил 1,1% от численности экономически активного населения (на 01.07.2013 года – 0,8%)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немесячная заработная плата  работников   предприятий  города   по итогам 6 месяцев 2014 года составила 31946 рублей – 106,9%  к  уровню аналогичного периода 2013 год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bCs/>
          <w:sz w:val="28"/>
          <w:szCs w:val="28"/>
        </w:rPr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итогам первого полугодия 2014 года  оборот  розничной торговли составил 4832,3 млн. рублей, что составляет 101,2% по отношению к аналогичному периоду прошлого года.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общественного питания за первое полугодие 2014 года составил 236,1 млн. рублей, что на 20,8%  больше показателя 1 полугодия 2013года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первое полугодие 2014 года объем платных услуг населению составил 1527,96 млн. рублей – 84,3%  к соответствующему периоду 2013 года.</w:t>
      </w:r>
      <w:r>
        <w:rPr>
          <w:bCs/>
          <w:sz w:val="28"/>
          <w:szCs w:val="28"/>
        </w:rPr>
        <w:t xml:space="preserve"> Объем бытовых услуг составил 143,4 млн. рублей – 92,1% </w:t>
      </w:r>
      <w:r>
        <w:rPr>
          <w:sz w:val="28"/>
          <w:szCs w:val="28"/>
        </w:rPr>
        <w:t xml:space="preserve"> к 1 полугодию 2013 года.</w:t>
      </w:r>
    </w:p>
    <w:p>
      <w:pPr>
        <w:pStyle w:val="Normal"/>
        <w:spacing w:before="0" w:after="0"/>
        <w:ind w:firstLine="851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ого развития города Бузулук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1 полугодие 2014 год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418"/>
        <w:gridCol w:w="897"/>
        <w:gridCol w:w="1320"/>
        <w:gridCol w:w="96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к 2013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ноз на 2014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 к 2013 г.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ышленност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ружено товаров собственного производства, выполнено работ и услуг по фактическим видам экономической деятельно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фактических отпускных цен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24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6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8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46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</w:tr>
      <w:tr>
        <w:trPr>
          <w:trHeight w:val="1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топливно-энергетических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8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46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ищевых продуктов, включая напи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ное и швейн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изводство  изделий из кож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ботка древесины и производство изделий из дер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>
          <w:trHeight w:val="2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окса и нефте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чих неметаллических минеральных 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ство  готовых металлических  издел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ашин 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ство транспортных средств 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3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7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стиц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и в основной капит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8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6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жил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,4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ительский  рынок товаров  и услуг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2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</w:tr>
      <w:tr>
        <w:trPr>
          <w:trHeight w:val="22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,9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бытов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 по всем видам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9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6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ки убыточ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,1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бюджета М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 – 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7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</w:tr>
      <w:tr>
        <w:trPr>
          <w:trHeight w:val="2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   собств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5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редприятий всех форм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д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б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 в бюджеты всех уров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в бюджет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 и заработная пла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5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7</w:t>
            </w:r>
          </w:p>
        </w:tc>
      </w:tr>
      <w:tr>
        <w:trPr>
          <w:trHeight w:val="4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24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</w:tr>
      <w:tr>
        <w:trPr>
          <w:trHeight w:val="2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-го работника, занятого в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о выдаче средств на зарплату-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том числе из-за отсутствия бюджетного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ичество предприятий</w:t>
            </w:r>
            <w:r>
              <w:rPr>
                <w:sz w:val="28"/>
                <w:szCs w:val="28"/>
              </w:rPr>
              <w:t>, учреждений 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ал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7,4</w:t>
            </w:r>
          </w:p>
        </w:tc>
      </w:tr>
      <w:tr>
        <w:trPr>
          <w:trHeight w:val="2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преступ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78" w:firstLine="43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748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4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</Template>
  <TotalTime>2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51:00Z</dcterms:created>
  <dc:creator>mslavrova</dc:creator>
  <dc:description/>
  <cp:keywords/>
  <dc:language>en-US</dc:language>
  <cp:lastModifiedBy>Екатерина В. Матыцина</cp:lastModifiedBy>
  <cp:lastPrinted>2014-07-22T09:14:00Z</cp:lastPrinted>
  <dcterms:modified xsi:type="dcterms:W3CDTF">2016-02-03T07:46:00Z</dcterms:modified>
  <cp:revision>308</cp:revision>
  <dc:subject/>
  <dc:title>Пояснительная записка</dc:title>
</cp:coreProperties>
</file>