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</w:rPr>
      </w:pPr>
      <w:r>
        <w:rPr>
          <w:b/>
        </w:rPr>
        <w:t>В результате отказа продавца вернуть деньги за телефон с дефектом, суд взыскал с продавца сумму, превышающую его стоимость в 2,5 раза</w:t>
      </w:r>
    </w:p>
    <w:p>
      <w:pPr>
        <w:pStyle w:val="Style16"/>
        <w:jc w:val="both"/>
        <w:rPr/>
      </w:pPr>
      <w:r>
        <w:rPr/>
        <w:t xml:space="preserve">В Западный территориальный отдел Управления Роспотребнадзора по Оренбургской области (г. Бузулук) обратилась гражданка Б. по поводу нарушения ее прав продавцом </w:t>
      </w:r>
      <w:r>
        <w:rPr>
          <w:szCs w:val="28"/>
        </w:rPr>
        <w:t>АО «Связной Логистика». Согласно ее пояснениям, в течение гарантийного срока в телефоне</w:t>
      </w:r>
      <w:r>
        <w:rPr/>
        <w:t xml:space="preserve"> </w:t>
      </w:r>
      <w:r>
        <w:rPr>
          <w:lang w:val="en-US"/>
        </w:rPr>
        <w:t>IPHONE</w:t>
      </w:r>
      <w:r>
        <w:rPr/>
        <w:t xml:space="preserve"> 6 </w:t>
      </w:r>
      <w:r>
        <w:rPr>
          <w:lang w:val="en-US"/>
        </w:rPr>
        <w:t>Plus</w:t>
      </w:r>
      <w:r>
        <w:rPr/>
        <w:t xml:space="preserve"> выявился недостаток, в результате чего он был сдан в гарантийный ремонт. При проверке в магазине работоспособности телефона после ремонта установлено, что дефекты не устранены. Потребитель отказался забирать телефон и предъявил претензию о возврате  денежных средств. Продавец направил телефон на проверку качества и через несколько дней ответил потребителю об удовлетворении его требования. При обращении в торговую точку за деньгами потребителю предложили подписать заявление о перечислении на его счет 0 рублей в качестве компенсации за не качественный </w:t>
      </w:r>
      <w:r>
        <w:rPr>
          <w:lang w:val="en-US"/>
        </w:rPr>
        <w:t>IPHONE</w:t>
      </w:r>
      <w:r>
        <w:rPr/>
        <w:t xml:space="preserve"> 6 </w:t>
      </w:r>
      <w:r>
        <w:rPr>
          <w:lang w:val="en-US"/>
        </w:rPr>
        <w:t>Plus</w:t>
      </w:r>
      <w:r>
        <w:rPr/>
        <w:t>. Потребитель отказалась подписывать такое заявление.</w:t>
      </w:r>
    </w:p>
    <w:p>
      <w:pPr>
        <w:pStyle w:val="Style16"/>
        <w:jc w:val="both"/>
        <w:rPr/>
      </w:pPr>
      <w:r>
        <w:rPr/>
        <w:t>Гражданка Б. обратилась в суд с исковым заявлением о расторжении договора купли-продажи телефона и взыскании его стоимости, неустойки, компенсации морального вреда и штрафа за неудовлетворение требований в добровольном порядке.</w:t>
      </w:r>
    </w:p>
    <w:p>
      <w:pPr>
        <w:pStyle w:val="Style16"/>
        <w:jc w:val="both"/>
        <w:rPr/>
      </w:pPr>
      <w:r>
        <w:rPr/>
        <w:t>В соответствии с ч. 2 ст. 47 ГПК РФ и п. 5 ст. 40 Закона РФ от 07.02.1992 № 2300-1 «О защите прав потребителей» Западный территориальный отдел вступил в судебный процесс и  представил суду заключение по данному делу.</w:t>
      </w:r>
    </w:p>
    <w:p>
      <w:pPr>
        <w:pStyle w:val="Normal"/>
        <w:autoSpaceDE w:val="false"/>
        <w:jc w:val="both"/>
        <w:rPr/>
      </w:pPr>
      <w:r>
        <w:rPr/>
        <w:t>В соответствии со ст.18 Закона РФ от 07.02.1992 №2300-1 «О защите прав потребителей» (далее – Закон), если с момента покупки технически сложного товара прошло более 15 дней, потребитель вправе отказаться от исполнения договора купли-продажи и потребовать возврата уплаченной за такой товар суммы в случае обнаружения существенного недостатка това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гласно Преамбулы Закона, существенный недостаток товара - это неустранимый недостаток или недостаток, который не может быть устранен без несоразмерных расходов или затрат времени или выявляется неоднократно или проявляется вновь после его устранения.</w:t>
      </w:r>
    </w:p>
    <w:p>
      <w:pPr>
        <w:pStyle w:val="Normal"/>
        <w:autoSpaceDE w:val="false"/>
        <w:jc w:val="both"/>
        <w:rPr/>
      </w:pPr>
      <w:r>
        <w:rPr/>
        <w:t>Требования потребителя о возврате уплаченной за товар денежной суммы подлежат удовлетворению продавцом в течение десяти дней со дня предъявления соответствующего требования (ст.22).</w:t>
      </w:r>
    </w:p>
    <w:p>
      <w:pPr>
        <w:pStyle w:val="Style16"/>
        <w:jc w:val="both"/>
        <w:rPr/>
      </w:pPr>
      <w:r>
        <w:rPr/>
        <w:t>При не удовлетворении требования потребителя в установленный срок в добровольном порядке продавец должен выплатить за каждый день просрочки неустойку (пеню) в размере 1% цены товара (ст.23).</w:t>
      </w:r>
    </w:p>
    <w:p>
      <w:pPr>
        <w:pStyle w:val="Normal"/>
        <w:jc w:val="both"/>
        <w:rPr/>
      </w:pPr>
      <w:r>
        <w:rPr/>
        <w:t xml:space="preserve">Мировым судьей судебного участка №1 г.Бузулука вынесено решение, согласно которому исковые требования о возврате стоимости телефона, взыскании неустойки, компенсации морального вреда, штрафа за несоблюдение в добровольном порядке требований потребителя удовлетворены. </w:t>
      </w:r>
    </w:p>
    <w:p>
      <w:pPr>
        <w:pStyle w:val="Style16"/>
        <w:spacing w:before="280" w:after="280"/>
        <w:jc w:val="both"/>
        <w:rPr/>
      </w:pPr>
      <w:r>
        <w:rPr/>
        <w:t xml:space="preserve">Суд обязал </w:t>
      </w:r>
      <w:r>
        <w:rPr>
          <w:szCs w:val="28"/>
        </w:rPr>
        <w:t xml:space="preserve">АО «Связной Логистика» </w:t>
      </w:r>
      <w:r>
        <w:rPr/>
        <w:t>выплатить гр. Б. стоимость телефона – 26 990 руб., неустойку – 15 000 руб., компенсацию морального вреда –  1 000 руб., штраф за неисполнение требований потребителя в добровольном порядке –  21 495 руб., а всего 64 485 руб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2:00Z</dcterms:created>
  <dc:creator>Администратор</dc:creator>
  <dc:description/>
  <cp:keywords/>
  <dc:language>en-US</dc:language>
  <cp:lastModifiedBy>Яна А. Рожнова</cp:lastModifiedBy>
  <cp:lastPrinted>2018-02-06T14:17:00Z</cp:lastPrinted>
  <dcterms:modified xsi:type="dcterms:W3CDTF">2018-02-09T11:03:00Z</dcterms:modified>
  <cp:revision>85</cp:revision>
  <dc:subject/>
  <dc:title/>
</cp:coreProperties>
</file>