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Через 7 дней после официального опубликования вступят в силу «Правила использования геологической информации о недрах, обладателем которой является Российская Федерация» (утверждены постановлением Правительства РФ от 02.06.2016 г. N 492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Установлено, что пользователями данной информации могут быть как органы государственной власти и местного самоуправления, так и юридические и физические лиц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Информация предоставляется физическим и юридическим лицам на основании заявки (направляемой в Федеральное агентство по недропользованию – Роснедра или его территориальные органы) следующими способами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на бумажных носителях посредством ознакомления заявителей с ее содержанием с правом выписок и выкопировок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на электронных носителях посредством ознакомления заявителей с электронными документами и материалами с правом изготовления электронных образов информационных документов и материалов для копирования на электронные носители заявите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на иных материальных носителях (в том числе образцах горных пород, керна, пластовых жидкостей, флюидов) посредством ознакомления заявителей с ними с правом проведения исследований, не нарушающих целостность и обеспечивающих сохранность предоставленных материальных носителе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та за предоставление геологической информации не взимается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енбургский природоохранный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жрайонный прокурор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ший советник юстиции                                                                    Р.В. Юдин</w:t>
      </w:r>
    </w:p>
    <w:sectPr>
      <w:type w:val="nextPage"/>
      <w:pgSz w:w="11906" w:h="16838"/>
      <w:pgMar w:left="1800" w:right="56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01:48:00Z</dcterms:created>
  <dc:creator>Администратор</dc:creator>
  <dc:description/>
  <cp:keywords/>
  <dc:language>en-US</dc:language>
  <cp:lastModifiedBy>Администратор</cp:lastModifiedBy>
  <dcterms:modified xsi:type="dcterms:W3CDTF">2016-06-09T03:55:00Z</dcterms:modified>
  <cp:revision>6</cp:revision>
  <dc:subject/>
  <dc:title/>
</cp:coreProperties>
</file>