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кон</w:t>
        </w:r>
      </w:hyperlink>
      <w:r>
        <w:rPr>
          <w:bCs/>
          <w:color w:val="000000"/>
          <w:sz w:val="28"/>
          <w:szCs w:val="28"/>
        </w:rPr>
        <w:t>ом от 03.07.2016 N 334-ФЗ внесены изменения в Земельный кодекс РФ, изменениями установлено, что л</w:t>
      </w:r>
      <w:r>
        <w:rPr>
          <w:bCs/>
          <w:sz w:val="28"/>
          <w:szCs w:val="28"/>
        </w:rPr>
        <w:t>ица, деятельность которых привела к ухудшению качества земель, будут обязаны провести их рекультивац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установлено, что  рекультивация земель представляет собой мероприятия по предотвращению деградации земель и (или) восстановлению их плодородия посредством приведения земель в состояние, пригодное для их использования в соответствии с целевым назначением и разрешенным использованием, 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, если негативное воздействие на земли привело к их деградации, ухудшению экологической обстановки или нарушению почвенного слоя, в результате которых не допускается осуществление хозяйственной деятельности, а устранение таких последствий путем рекультивации невозможно, возможна консервация таких земель в порядке, установленном Правительством РФ, при этом лица, в результате деятельности которых возникла необходимость консервации земель, возмещают правообладателям таких земельных участков, понесенные убыт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мимо этого, на земельных участках, которые подверглись загрязнению химическими веществами либо иными веществами и микроорганизмами, запрещается производство сельскохозяйственной проду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06DED487B21FB46773FF994347021A44A39671967A30CAEFB7F3C6A1b63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6:56:00Z</dcterms:created>
  <dc:creator>1</dc:creator>
  <dc:description/>
  <cp:keywords/>
  <dc:language>en-US</dc:language>
  <cp:lastModifiedBy>1</cp:lastModifiedBy>
  <dcterms:modified xsi:type="dcterms:W3CDTF">2016-05-21T06:56:00Z</dcterms:modified>
  <cp:revision>2</cp:revision>
  <dc:subject/>
  <dc:title/>
</cp:coreProperties>
</file>