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Default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2"/>
      </w:tblGrid>
      <w:tr>
        <w:trPr/>
        <w:tc>
          <w:tcPr>
            <w:tcW w:w="2943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09065" cy="131445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065" cy="131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;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6962" w:type="dxa"/>
            <w:tcBorders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ГОСУДАРСТВЕННОЙ СТАТИСТИКИ В Г.ОРЕНБУРГЕ (Г.БУЗУЛУК)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ТУПИЛ К СБОРУ ОТЧЕТОВ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ПЛОШНОГО НАБЛЮДЕНИЯ</w:t>
            </w:r>
          </w:p>
          <w:p>
            <w:pPr>
              <w:pStyle w:val="Defaul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tabs>
          <w:tab w:val="clear" w:pos="708"/>
          <w:tab w:val="left" w:pos="709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государственной статистики в г.Оренбурге (г.Бузулук) сообщает, что начался основной этап Сплошного наблюдения за деятельностью субъектов малого предпринимательства – сбор данных от респондентов. В г.Бузулуке и Бузулукском районе уже получены первые отчеты за 2015 год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Из-за несоответствия адреса, указанного при регистрации, ряд предпринимателей не смогли получить бланки по почте. Предпринимателям, сменившим почтовые адреса и не получившим формы наблюдения, необходимо обратиться по адресу: </w:t>
      </w:r>
      <w:r>
        <w:rPr>
          <w:b/>
          <w:bCs/>
          <w:sz w:val="28"/>
          <w:szCs w:val="28"/>
        </w:rPr>
        <w:t xml:space="preserve">г. Бузулук, ул. Раздельная, 35, к. 3, 4, 5, 6, тел. (3542)   3-00-72, 3-00-76, 3-00-82, 2-02-63, 3-00-73, 2-50-82. </w:t>
      </w:r>
      <w:r>
        <w:rPr>
          <w:sz w:val="28"/>
          <w:szCs w:val="28"/>
        </w:rPr>
        <w:t xml:space="preserve">для получения статистичес-кого инструментар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8 Федерального закона от 29.11.2007 года №282-ФЗ «Об официальном статистическом учете и системе государственной статистики в Российской Федерации» </w:t>
      </w:r>
      <w:r>
        <w:rPr>
          <w:b/>
          <w:bCs/>
          <w:sz w:val="28"/>
          <w:szCs w:val="28"/>
        </w:rPr>
        <w:t xml:space="preserve">участие в обследовании является обязательным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2 января 2016 года в соответствии с Федеральным законом от 30.12.2015 года № 442-ФЗ «О внесении изменения в статью 13.19 Кодекса Российской Федерации об административных правонарушениях» увеличены штрафы за нарушение порядка предоставления первичных статистических данных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Надеемся на активность предпринимателей и своевременное представ-ление заполненных форм наблюдения. Всю необходимую информацию о Сплошном наблюдении можно получить на сайте Оренбургстата </w:t>
      </w:r>
      <w:r>
        <w:rPr>
          <w:b/>
          <w:bCs/>
          <w:sz w:val="28"/>
          <w:szCs w:val="28"/>
        </w:rPr>
        <w:t>orenstat.gks.ru</w:t>
      </w:r>
      <w:r>
        <w:rPr>
          <w:sz w:val="28"/>
          <w:szCs w:val="28"/>
        </w:rPr>
        <w:t xml:space="preserve">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дел госстатистики в г.Оренбурге (г.Бузулук)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1:32:00Z</dcterms:created>
  <dc:creator>OEM</dc:creator>
  <dc:description/>
  <cp:keywords/>
  <dc:language>en-US</dc:language>
  <cp:lastModifiedBy>OEM</cp:lastModifiedBy>
  <cp:lastPrinted>2016-02-17T16:43:00Z</cp:lastPrinted>
  <dcterms:modified xsi:type="dcterms:W3CDTF">2016-02-17T11:43:00Z</dcterms:modified>
  <cp:revision>2</cp:revision>
  <dc:subject/>
  <dc:title/>
</cp:coreProperties>
</file>