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длению запрета спиртосодержащих непищевых жидкос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рамках реализации постановления Главного государственного санитарного врача Российской Федерации от 23 декабря 2016 года № 195 «О приостановлении розничной торговли спиртосодержащей непищевой продукцией» Роспотребнадзором организован комплекс необходимых мероприятий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Управлением Роспотребнадзора по Оренбургской области (далее – Управление) на 24.01.2017 проверено 417 объектов, из них на 77 обнаружены нарушения требований действующего законодательства, в том числе отсутствие сопроводительной документации, ценников, информации о государственной регистрации в качестве индивидуального предпринимателя, нарушения правил продажи отдельных видов товаров, составлено 76 протоколов. Проверено 2404,65 л спиртовой непищевой продукции. С реализации снято 56 партий продукции, из них 45 – парфюмерно-косметической продукции и 11 - товаров бытовой хим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уды на рассмотрение направлено 16 материалов по ст.14.2 КоАП РФ «Незаконная продажа товаров (иных вещей), свободная реализация которых запрещена или ограничена», предусматривающей наложение штрафа на граждан в размере от 1,5 тыс. до 2 тыс. рублей, на должностных лиц – от 3 до 4 тыс. рублей, на юридических лиц – от 30 до 40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Управлении продолжает работу  «горячая линия» по приему от граждан информации о фактах незаконной реализации спиртосодержащей непищевой и пищевой продукции. Информация о фактах незаконной продажи спиртосодержащей продукции, случаях отравления суррогатным, недоброкачественным алкоголем, принимается ежедневн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рабочие дни с 9.00 до 17.00 по телефону 44-23-54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выходные и праздничные дни с 10.00 до 15.00 по телефону 33-37-9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оспотребнадзор поступили обращения от общественных организаций, представителей органов исполнительной власти субъектов Российской Федерации, а также граждан в поддержку принимаемых мер.</w:t>
        <w:br/>
        <w:t>Установленный запрет не оказал негативного воздействия на экономическую деятельность легального и добросовестного бизнеса, что неоднократно отмечалось представителями производителей парфюмерно-косметической продукции и бытовой химии и торговых сет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Роспотребнадзором подготовлено предложение о продлении сроков ограничения реализации отдельных видов спиртосодержащей непищевой продукции на 60 дней, которое поддержано Председателем Правительства Российской Федерации Д.А. Медведев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учением Правительства Российской Федерации подготовлено постановление Главного государственного санитарного врача Российской Федерации от 24 января 2017 года № 7 «О приостановлении розничной торговли спиртосодержащей непищевой продукцией», которое будет зарегистрировано в установленном законом порядк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или частичном использовании материала ссылка на Управление обязатель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07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Ho">
    <w:name w:val="ho"/>
    <w:basedOn w:val="Style12"/>
    <w:qFormat/>
    <w:rPr/>
  </w:style>
  <w:style w:type="character" w:styleId="Gd">
    <w:name w:val="gd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Go">
    <w:name w:val="go"/>
    <w:basedOn w:val="Style12"/>
    <w:qFormat/>
    <w:rPr/>
  </w:style>
  <w:style w:type="character" w:styleId="G3">
    <w:name w:val="g3"/>
    <w:basedOn w:val="Style12"/>
    <w:qFormat/>
    <w:rPr/>
  </w:style>
  <w:style w:type="character" w:styleId="Hb">
    <w:name w:val="hb"/>
    <w:basedOn w:val="Style12"/>
    <w:qFormat/>
    <w:rPr/>
  </w:style>
  <w:style w:type="character" w:styleId="G2">
    <w:name w:val="g2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0:34:00Z</dcterms:created>
  <dc:creator>Home</dc:creator>
  <dc:description/>
  <cp:keywords/>
  <dc:language>en-US</dc:language>
  <cp:lastModifiedBy>Home</cp:lastModifiedBy>
  <cp:lastPrinted>2017-01-26T11:52:00Z</cp:lastPrinted>
  <dcterms:modified xsi:type="dcterms:W3CDTF">2017-01-26T09:04:00Z</dcterms:modified>
  <cp:revision>3</cp:revision>
  <dc:subject/>
  <dc:title>По продлению запрета спиртосодержащих непищевых жидкостей</dc:title>
</cp:coreProperties>
</file>