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зменении потребительских цен в январе 2018 год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righ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декс потребительских цен на товары и услуги по Оренбургской области в январе 2018 года к предыдущему месяцу составил 100,3%, в том числе на продовольственные товары (включая алкогольные напитки) – 100,4, непродовольственные товары – 100,2, услуги – 100,2%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ы на продовольственные товары в январе 2018 года повысились на капусту белокочанную свежую на 13,1%, виноград на 12,9, помидоры свежие на 12,0, огурцы свежие на 11,4, картофель на 5,6, пшено на 4,5, яблоки на 3,5%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ено снижение цен на горох и фасоль на 3,4%, кур охлажденных и мороженых на 2,2, свинину (кроме бескостного мяса) на 2,0, рис шлифованный, мясо индейки на 1,8, крупу гречневую-ядрицу, сахар-песок, лимоны на 1,6, сельдь соленую на 1,2%. </w:t>
      </w:r>
    </w:p>
    <w:p>
      <w:pPr>
        <w:pStyle w:val="Default"/>
        <w:tabs>
          <w:tab w:val="clear" w:pos="708"/>
          <w:tab w:val="righ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ны на непродовольственные товары по сравнению с декабрем 2017 года повысились на газовое моторное топливо на 1,7%, сигареты с фильтром зарубежных торговых марок на 1,6, бензин автомобильный АИ-92 на 1,5, марки АИ-95 на 1,4, порошок стиральный на 1,3%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низились цены на туфли женские модельные с верхом из натуральной кожи на 1,5%, учебник, учебное пособие, дидактический материал для общеобразовательной школы на 1,3, сапоги, ботинки мужские зимние с верхом из натуральной кожи, сапоги женские осенние с верхом из натуральной кожи на 1,1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угам повысились тарифы на взносы на капитальный ремонт на 7,2%, проезд в купейном вагоне скорого фирменного поезда дальнего следования на 5,1, наём жилых помещений в государственном и муниципальном жилищных фондах на 3,5, содержание и ремонт жилья в государственном и муниципальном жилищных фондах на 2,2, предоставление местного соединения (разговора) по сотовой связи на 2,1, полет в салоне экономического класса самолета на 1,2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зились цены на проезд в плацкартном вагоне скорого фирменного поезда дальнего следования на 9,9%, поездку на отдых в Таиланд на 6,8, экскурсионную поездку на автобусе по городам Европы на 3,8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субъектов Приволжского федерального округа минимальное значение индекса потребительских цен отмечено в Кировской области (99,7%), максимальное – в Пермском крае (100,6%). Оренбургская область по этому показателю занимает 7 место. </w:t>
      </w:r>
    </w:p>
    <w:p>
      <w:pPr>
        <w:pStyle w:val="Defaul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31:00Z</dcterms:created>
  <dc:creator>OEM</dc:creator>
  <dc:description/>
  <cp:keywords/>
  <dc:language>en-US</dc:language>
  <cp:lastModifiedBy>OEM</cp:lastModifiedBy>
  <dcterms:modified xsi:type="dcterms:W3CDTF">2018-02-12T04:33:00Z</dcterms:modified>
  <cp:revision>2</cp:revision>
  <dc:subject/>
  <dc:title/>
</cp:coreProperties>
</file>