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Оренбургской области 18 ноября 2016 года будет проведен Единый день оказания бесплатной юридической помощ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вязи с этим сообщаем, что в указанную дату с 09.00 до 18.00 часов (без перерыва на обед) в Оренбургской природоохранной межрайонной прокуратуре (г. Оренбург, ул. Конституции СССР, д. № 9) в формате «открытых дверей» также будет проведен день оказания бесплатной юридической помощ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е лица, осуществляющие прием – прокурор Юдин Р.В. и заместитель прокурора Турыгин А.А. (телефоны 8(35332) 36-25-64, 36-25-66, адрес электронной почты </w:t>
      </w:r>
      <w:r>
        <w:rPr>
          <w:sz w:val="28"/>
          <w:szCs w:val="28"/>
          <w:lang w:val="en-US"/>
        </w:rPr>
        <w:t>priro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ren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orenpr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нбургский природоохра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районный прокур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советник юстиции                                                                  Р.В. Юд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44:00Z</dcterms:created>
  <dc:creator>Прокуратура Оренбургской области</dc:creator>
  <dc:description/>
  <cp:keywords/>
  <dc:language>en-US</dc:language>
  <cp:lastModifiedBy>1</cp:lastModifiedBy>
  <dcterms:modified xsi:type="dcterms:W3CDTF">2016-08-14T04:07:00Z</dcterms:modified>
  <cp:revision>6</cp:revision>
  <dc:subject/>
  <dc:title/>
</cp:coreProperties>
</file>