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/>
      </w:pPr>
      <w:r>
        <w:rPr>
          <w:color w:val="000000"/>
          <w:szCs w:val="28"/>
        </w:rPr>
        <w:t>города Бузулука за 1 полугодие 2016 год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тремя основными видами экономической деятельности: «Добыча полезных ископаемых» (C), «Обрабатывающие производства» (D), «Производство и распределение электроэнергии, газа и воды» (E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первого полугодия 2016 года увеличен объем производств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втомобилей, прицепов и полуприцепов, машин и оборудования при одновременном падении темпов роста производства пищевых продуктов, включая напитки, издательской и полиграфической деятельности, отраслей текстильного и швейного производства прочих неметаллических минеральных продуктов, средств измерения, контроля, управления и испытаний оптических приборов, прочих транспортных средст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– июне </w:t>
      </w:r>
      <w:r>
        <w:rPr>
          <w:iCs/>
          <w:sz w:val="28"/>
          <w:szCs w:val="28"/>
        </w:rPr>
        <w:t>2016 года</w:t>
      </w:r>
      <w:r>
        <w:rPr>
          <w:sz w:val="28"/>
          <w:szCs w:val="28"/>
        </w:rPr>
        <w:t xml:space="preserve"> в промышленном производстве предприятий города наблюдаются стагнационные процессы, индекс промышленного производства по полному кругу предприятий составил 74,8</w:t>
      </w:r>
      <w:r>
        <w:rPr>
          <w:iCs/>
          <w:sz w:val="28"/>
          <w:szCs w:val="28"/>
        </w:rPr>
        <w:t>%. На динамику данного показателя существенное влияние оказало рецессионное развитие предприятий по добыче топливно - энергетических полезных ископаемых, занимающих наибольший удельный вес в структуре промышленного производства города (ПАО «Оренбургнефть», ОАО «Нефтьинвест», ООО «Урал дизайн ПНП»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бывающих и нефтесервисных производствах темп роста составил 74,3% к аналогичному периоду 2015 года. Результативный показатель сложился за счёт снижения объемов добычи топливно – энергетических полезных ископаемых на 25,7% (с 124 709,6 до 92 649,99 </w:t>
      </w:r>
      <w:r>
        <w:rPr>
          <w:iCs/>
          <w:sz w:val="28"/>
          <w:szCs w:val="28"/>
        </w:rPr>
        <w:t xml:space="preserve">млн. рублей) при одновременном падении объёмов предоставления услуг, связанных с добычей нефти на 24,7% (с 6 897,6 до 5 195,5 млн. рублей). </w:t>
      </w:r>
      <w:r>
        <w:rPr>
          <w:sz w:val="28"/>
          <w:szCs w:val="28"/>
        </w:rPr>
        <w:t>Увеличение индекса промышленного производства на 2,8</w:t>
      </w:r>
      <w:r>
        <w:rPr>
          <w:color w:val="000000"/>
          <w:sz w:val="28"/>
          <w:szCs w:val="28"/>
        </w:rPr>
        <w:t xml:space="preserve">% </w:t>
      </w:r>
      <w:r>
        <w:rPr>
          <w:sz w:val="28"/>
          <w:szCs w:val="28"/>
        </w:rPr>
        <w:t xml:space="preserve">отмечено в производстве и распределении электроэнергии, газа и воды. В целом, положительная динамика отмечалась по 3 видам производств. Наибольший прирост производства обрабатывающих отраслей промышленности в январе – июне 2016 года к соответствующему периоду 2015 года наблюдался при производстве автомобилей, прицепов и полуприцепов (79,1%) и при производстве машин и оборудования (8,4%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мышленного производства по </w:t>
      </w:r>
      <w:r>
        <w:rPr>
          <w:bCs/>
          <w:sz w:val="28"/>
          <w:szCs w:val="28"/>
        </w:rPr>
        <w:t>добыче полезных ископаемых</w:t>
      </w:r>
      <w:r>
        <w:rPr>
          <w:sz w:val="28"/>
          <w:szCs w:val="28"/>
        </w:rPr>
        <w:t xml:space="preserve"> в отчетном периоде составил 74,3%. На динамику данного показателя существенное влияние оказало значительное снижение объемов добычи сырой малосернистой нефти с 1372,1 до 1062,0 тыс. тонн (77,4% к аналогичному периоду 2015г.) Снижение объемов добычи находится под воздействием факторов двух взаимосвязанных групп: факторов производственного и экономического характера. Наличие первой группы факторов обусловлено естественным увеличением обводненности добываемой продукции по ряду крупных месторождений ПАО «Оренбургнефть» вследствие интенсификации эксплуатируемых и ввода подготовленных для промышленного освоения месторождений. На снижение производственных показателей добычи значительное влияние оказывают общие тенденции развития мировой экономики и макроэкономических показателей внутреннего валового продукта, сальдо платежного баланса и динамика мировых цен на нефть. 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iCs/>
          <w:szCs w:val="28"/>
        </w:rPr>
        <w:t xml:space="preserve">Объем услуг нефтесервисных предприятий в январе – июне 2016 года составил 5 195,53 млн. рублей (75,3% к </w:t>
      </w:r>
      <w:r>
        <w:rPr>
          <w:szCs w:val="28"/>
        </w:rPr>
        <w:t>аналогичному периоду 2015г.</w:t>
      </w:r>
      <w:r>
        <w:rPr>
          <w:iCs/>
          <w:szCs w:val="28"/>
        </w:rPr>
        <w:t xml:space="preserve">). </w:t>
      </w:r>
      <w:r>
        <w:rPr>
          <w:color w:val="000000"/>
          <w:szCs w:val="28"/>
        </w:rPr>
        <w:t>На рынке сервисных услуг, оказываемых нефтедобывающим предприятиям, отмечается значительная конкуренция. Отдельные предприятия нефтесервисного комплекса связывают снижение объемов выполняемых геолого - технических работ и оказываемых услуг с переходом П</w:t>
      </w:r>
      <w:r>
        <w:rPr/>
        <w:t>АО «Оренбургнефть» в состав холдинга НК «Роснефть», что повлекло консолидацию и перераспределение объемов работ на другие организации и частичную потерю рынка сбыта</w:t>
      </w:r>
      <w:r>
        <w:rPr>
          <w:color w:val="000000"/>
          <w:szCs w:val="28"/>
        </w:rPr>
        <w:t xml:space="preserve"> (подобная тенденция характерна для </w:t>
      </w:r>
      <w:r>
        <w:rPr>
          <w:szCs w:val="28"/>
        </w:rPr>
        <w:t>ООО «Специализированное тампонажное управление», ООО «Резерв»</w:t>
      </w:r>
      <w:r>
        <w:rPr>
          <w:color w:val="000000"/>
          <w:szCs w:val="28"/>
        </w:rPr>
        <w:t xml:space="preserve">, ТОСП </w:t>
      </w:r>
      <w:r>
        <w:rPr>
          <w:szCs w:val="28"/>
        </w:rPr>
        <w:t>ООО ОЗНХ - Сервис</w:t>
      </w:r>
      <w:r>
        <w:rPr>
          <w:color w:val="000000"/>
          <w:szCs w:val="28"/>
        </w:rPr>
        <w:t>). Другие предприятия нефтесервисного комплекса нарастили объемы оказываемых услуг посредством расширения клиентской базы контрагентов (характерно для ООО «Ветеран», ООО «Байтуган сервис») и внедрением новых видов деятельности (инженерное сопровождение трубной продукции класса «премиум» в ООО «ТМК НефтеГазСервис - Бузулук»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витие обрабатывающих отраслей в январе – июне 2016 года оценивается на уровне 100,6% к аналогичному периоду 2015 года. </w:t>
      </w:r>
    </w:p>
    <w:p>
      <w:pPr>
        <w:pStyle w:val="Style15"/>
        <w:tabs>
          <w:tab w:val="clear" w:pos="708"/>
          <w:tab w:val="left" w:pos="851" w:leader="none"/>
        </w:tabs>
        <w:ind w:left="-78" w:right="-12" w:firstLine="878"/>
        <w:rPr/>
      </w:pPr>
      <w:r>
        <w:rPr>
          <w:color w:val="000000"/>
          <w:szCs w:val="28"/>
        </w:rPr>
        <w:t xml:space="preserve">Общий индекс промышленного производства складывается за счет увеличения объемов производства автомобилей, прицепов и полуприцепов, </w:t>
      </w:r>
      <w:r>
        <w:rPr>
          <w:szCs w:val="28"/>
        </w:rPr>
        <w:t>транспортных средств и оборудования</w:t>
      </w:r>
      <w:r>
        <w:rPr>
          <w:color w:val="000000"/>
          <w:szCs w:val="28"/>
        </w:rPr>
        <w:t xml:space="preserve"> при одновременном падении темпов роста</w:t>
      </w:r>
      <w:r>
        <w:rPr>
          <w:szCs w:val="28"/>
        </w:rPr>
        <w:t xml:space="preserve"> производства отраслей легкой и пищевой промышленности, прочих неметаллических минеральных продуктов, средств измерения, контроля, управления и испытаний оптических приборов, прочих транспор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пищевых продуктов, включая напитки,  в первом полугодии 2016 года оценивается на уровне 79,1%. На динамику данного показателя значительное влияние оказало снижение потребительского спроса на мясные полуфабрикаты и колбасные изделия, хлебобулочную продукцию.  Снижение индекса промышленного производства ООО «Бузулукское молоко» объясняется реорганизационными процедурами, связанными с организацией с 2016 года раздельного учета собственной продукции и продукции, производимой из давальческого сырья (выделение в 2016 году ИП Елисеенко, ИП Вереш из структурных объемов ООО «Бузулукское молоко») и в целом, не оказывает деструктивного влияния на формирование безубыточности и устойчивости пищевой промышленности гор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январе - июне 2016 года производство текстильной и швейной промышленности оценивается на уровне 89,7% к аналогичному периоду 2015 года. Снижение объемов производства с 10 433,0 до 9 356,0 тыс. рублей в </w:t>
      </w:r>
      <w:r>
        <w:rPr>
          <w:color w:val="000000"/>
          <w:sz w:val="28"/>
          <w:szCs w:val="28"/>
        </w:rPr>
        <w:t>действующих ценах относительно аналогичного периода 2015 года</w:t>
      </w:r>
      <w:r>
        <w:rPr>
          <w:sz w:val="28"/>
          <w:szCs w:val="28"/>
        </w:rPr>
        <w:t xml:space="preserve"> или на 10,3% </w:t>
      </w:r>
      <w:r>
        <w:rPr>
          <w:color w:val="000000"/>
          <w:sz w:val="28"/>
          <w:szCs w:val="28"/>
        </w:rPr>
        <w:t>является следствием роста сырьевых цен закупки на фоне падения платежеспособного спро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08,4%. Подобная тенденция является результатом роста объемов работ по изготовлению запасных частей и нестандартного оборудования к буровым установкам и увеличения количества услуг по комплексному обслуживанию буровых компаний, предоставленных ООО «Оренбургтех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– июне 2016 года производство автомобилей, прицепов и полуприцепов оценивается на уровне 179,1% к аналогичному периоду 2015 года. Положительная динамика результативных показателей производства отрасли транспортного машиностроения </w:t>
      </w:r>
      <w:r>
        <w:rPr>
          <w:color w:val="000000"/>
          <w:sz w:val="28"/>
          <w:szCs w:val="28"/>
        </w:rPr>
        <w:t xml:space="preserve">является следствием изменений ценовой политики и </w:t>
      </w:r>
      <w:r>
        <w:rPr>
          <w:sz w:val="28"/>
          <w:szCs w:val="28"/>
        </w:rPr>
        <w:t xml:space="preserve">позитивного изменения ситуации в процессе реализации </w:t>
      </w:r>
      <w:r>
        <w:rPr>
          <w:color w:val="000000"/>
          <w:sz w:val="28"/>
          <w:szCs w:val="28"/>
        </w:rPr>
        <w:t xml:space="preserve">трактор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16 года индекс промышленного производства издательской и полиграфической деятельности составил 79,5%. В первом полугодии 2016 года сохраняется тенденция снижения объемов производства в результате резкого падения количества публикаций нормативных документов вследствие перехода предприятий города на альтернативные варианты публикации НПА на правовых порталах информационно - телекоммуникационной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прочих неметаллических минеральных продуктов в отчетном периоде наблюдается  падение индекса промышленного производства по сравнению с январем - июнем 2015 года. Индекс промышленного производства составил 49,8%. В ООО «Экономия» наблюдается снижение результативных показателей производства и реализации произведённого кирпича в январе – июне 2016 года на 1893,0 тыс. рублей по сравнению с аналогичным периодом 2015 года. Падение объемов производства и реализации обусловлено отсутствием клиентской базы вследствие модернизации технологических процессов, сопровождающейся переходом на альтернативные способы комбинированного строительства (в настоящее время осуществляется строительство малоэтажных домов из газо- и керамзитоблока, при таком способе застройки кирпич необходим только для возведения цоколя и внутренних перегородок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роизводстве и распределении электроэнергии, газа и воды индекс промышленного производства по полному кругу предприятий в январе – июне 2016 году составил 102,8% сопоставимого показателя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мероприятий по энергосбережению наблюдается  снижение норматива потребления и объема отпуска тепла МУП «ЖКХ» г. Бузулука на 2,4% в первом полугодии 2016 года по сравнению с аналогичным периодом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, деятельность электроэнергетического комплекса города в анализируемом периоде основывалась на принципе сбалансированного развития жилищно - коммунального и электросетевого хозяйства.</w:t>
      </w:r>
    </w:p>
    <w:p>
      <w:pPr>
        <w:pStyle w:val="Normal"/>
        <w:ind w:firstLine="851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виду отсутствия статистических данных за первое полугодие 2016 года, 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первое полугодие 2016 года составил 11026,1 млн. рублей – 100,1 % 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первого полугодия 2015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851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первое полугодие 2016 года составила 21,1 тыс. кв.м, показатель увеличился в 2,5 раза по отношению к первому полугодию 2015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за первое полугодие </w:t>
      </w:r>
      <w:r>
        <w:rPr>
          <w:sz w:val="28"/>
          <w:szCs w:val="28"/>
        </w:rPr>
        <w:t>2016 года введено 2,6 тыс. кв.м. жилья, что составило 39,4% к первому полугодию 2015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розничной торговли за первое полугодие 2016 года составил 5649,1 млн. рублей, что составляет 103,8 % к первому полугодию 2015 года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первое полугодие 2016 года составил 284,3 млн. рублей, что составляет 105,8% к первому полугодию 2015 года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платных услуг населению за первое полугодие 2016 года составил 1716,5 млн. рублей – 94,0 % к первому полугодию 2015 года.</w:t>
      </w:r>
      <w:r>
        <w:rPr>
          <w:bCs/>
          <w:sz w:val="28"/>
          <w:szCs w:val="28"/>
        </w:rPr>
        <w:t xml:space="preserve"> Объем бытовых услуг составил 186,48 млн. рублей – 91,4% </w:t>
      </w:r>
      <w:r>
        <w:rPr>
          <w:sz w:val="28"/>
          <w:szCs w:val="28"/>
        </w:rPr>
        <w:t xml:space="preserve"> к первому полугодию 2015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1 </w:t>
      </w:r>
      <w:r>
        <w:rPr>
          <w:b w:val="false"/>
          <w:bCs w:val="false"/>
          <w:color w:val="000000"/>
          <w:sz w:val="28"/>
          <w:szCs w:val="28"/>
          <w:lang w:val="ru-RU"/>
        </w:rPr>
        <w:t>полугодие</w:t>
      </w:r>
      <w:r>
        <w:rPr>
          <w:b w:val="false"/>
          <w:bCs w:val="false"/>
          <w:color w:val="000000"/>
          <w:sz w:val="28"/>
          <w:szCs w:val="28"/>
        </w:rPr>
        <w:t xml:space="preserve"> 201</w:t>
      </w:r>
      <w:r>
        <w:rPr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b w:val="false"/>
          <w:bCs w:val="false"/>
          <w:color w:val="000000"/>
          <w:sz w:val="28"/>
          <w:szCs w:val="28"/>
        </w:rPr>
        <w:t xml:space="preserve"> года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>642,6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 </w:t>
      </w:r>
      <w:r>
        <w:rPr>
          <w:b w:val="false"/>
          <w:bCs w:val="false"/>
          <w:color w:val="000000"/>
          <w:sz w:val="28"/>
          <w:szCs w:val="28"/>
          <w:lang w:val="ru-RU"/>
        </w:rPr>
        <w:t>92,4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аналогичного периода 201</w:t>
      </w:r>
      <w:r>
        <w:rPr>
          <w:b w:val="false"/>
          <w:color w:val="000000"/>
          <w:sz w:val="28"/>
          <w:szCs w:val="28"/>
          <w:lang w:val="ru-RU"/>
        </w:rPr>
        <w:t>5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2,8%, в том числе: налоговые  доходы – 42,8%, неналоговые – 10,0%. 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bCs/>
        </w:rPr>
        <w:t>В соответствии с Законом Оренбургской области от 11.12.2015 № 3627/983-V-ОЗ «Об областном бюджете на 2016 год» (</w:t>
      </w:r>
      <w:r>
        <w:rPr>
          <w:rFonts w:eastAsia="Calibri"/>
          <w:lang w:eastAsia="en-US"/>
        </w:rPr>
        <w:t xml:space="preserve">в редакции </w:t>
      </w:r>
      <w:hyperlink r:id="rId2">
        <w:r>
          <w:rPr>
            <w:rStyle w:val="InternetLink"/>
            <w:rFonts w:eastAsia="Calibri"/>
            <w:lang w:eastAsia="en-US"/>
          </w:rPr>
          <w:t>Закона</w:t>
        </w:r>
      </w:hyperlink>
      <w:r>
        <w:rPr>
          <w:rFonts w:eastAsia="Calibri"/>
          <w:lang w:eastAsia="en-US"/>
        </w:rPr>
        <w:t xml:space="preserve"> Оренбургской области от </w:t>
      </w:r>
      <w:r>
        <w:rPr>
          <w:bCs/>
        </w:rPr>
        <w:t>24.02.2016</w:t>
      </w:r>
      <w:r>
        <w:rPr>
          <w:rFonts w:eastAsia="Calibri"/>
          <w:lang w:eastAsia="en-US"/>
        </w:rPr>
        <w:t xml:space="preserve"> №</w:t>
      </w:r>
      <w:r>
        <w:rPr/>
        <w:t xml:space="preserve"> 3718/1030-V-ОЗ</w:t>
      </w:r>
      <w:r>
        <w:rPr>
          <w:rFonts w:eastAsia="Calibri"/>
          <w:lang w:eastAsia="en-US"/>
        </w:rPr>
        <w:t>)</w:t>
      </w:r>
      <w:r>
        <w:rPr>
          <w:bCs/>
        </w:rPr>
        <w:t xml:space="preserve"> норматив отчислений НДФЛ в бюджет города Бузулука составляет 20,1%. Объем поступлений в виде отчислений от НДФЛ по итогам 1 полугодия 2016 года составил 154,65 млн. рублей (24,1% в общем объеме доходов городского бюджета)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Доходы от уплаты акцизов на нефтепродукты в 1 полугодии 2016 года поступили в сумме 6,66 млн. рублей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136,5</w:t>
      </w:r>
      <w:r>
        <w:rPr>
          <w:color w:val="000000"/>
          <w:sz w:val="28"/>
          <w:szCs w:val="28"/>
        </w:rPr>
        <w:t xml:space="preserve">%  </w:t>
      </w:r>
      <w:r>
        <w:rPr>
          <w:bCs/>
          <w:color w:val="000000"/>
          <w:sz w:val="28"/>
          <w:szCs w:val="28"/>
        </w:rPr>
        <w:t>к аналогичному периоду 2015 года</w:t>
      </w:r>
      <w:r>
        <w:rPr>
          <w:bCs/>
          <w:sz w:val="28"/>
          <w:szCs w:val="28"/>
        </w:rPr>
        <w:t xml:space="preserve">. Увеличение произошло за счет роста ставок акцизов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ст объемов поступлений по налогу на совокупный  доход за 1 полугодие 2016 года на 9,2% объясняется переплатой по срокам авансовых платежей сумм налога, взимаемого в связи с применением патентной системы налогообложения и уплатой по срокам сельскохозяйственными товаропроизводителями ЕСХН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прочих видов налоговых доходов  наибольший удельный вес (98,7%) занимают доходы, полученные в виде государственной пошлины по делам, рассматриваемым в судах общей юрисдикции и мировыми судьями. Темп прироста показателя составил 0,77 млн. рублей или 13,9%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дохода по земельному налогу и налогу на имущество физических лиц снижен на 12,3% и 36,9% соответственно. Снижение размера поступлений имущественных налогов, взимаемых с физических лиц, с одной стороны, обусловлено пролонгацией и переносом сроков уплаты налогов, установленных федеральным налоговым законодательством, с другой - снижением налоговой активности физических лиц - должников по платежам имущественных налогов в бюдж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590,64 млн. рублей   – 93,0%  к  уровню 1 полугодия 2015 года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полугодие 2016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полугодие 2015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1</w:t>
            </w:r>
          </w:p>
        </w:tc>
      </w:tr>
      <w:tr>
        <w:trPr>
          <w:trHeight w:val="4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1</w:t>
            </w:r>
          </w:p>
        </w:tc>
      </w:tr>
      <w:tr>
        <w:trPr>
          <w:trHeight w:val="41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</w:tr>
      <w:tr>
        <w:trPr>
          <w:trHeight w:val="7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0</w:t>
            </w:r>
          </w:p>
        </w:tc>
      </w:tr>
      <w:tr>
        <w:trPr>
          <w:trHeight w:val="6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,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январь - июнь 2016 года в ГКУ «ЦЗН г. Бузулука» обратились за предоставлением государственной услуги по содействию в поиске подходящей работы 998 чел., проживающих в г. Бузулуке, что составляет 81,8% от  показателя  аналогичного периода 2015 года. Доля женщин в общей численности обратившихся граждан составляет 50,7%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 указанный период  были признаны безработными  562 человека, что составляет 73,1% от  уровня прошлого года, в том числе 307 женщин.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Работодателями г. Бузулука за январь- июнь 2016 года были заявлены 1849 свободных вакансий, спрос превысил предложение рабочей силы на 85,3%.  На 01.07.2016  в банке данных ГКУ «ЦЗН г. Бузулука»  481 вакансия от предприятий и организаций г. Бузулу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.07.2016  на учете в ГКУ «ЦЗН г. Бузулука» в качестве безработных состоят 613 чел.,  из них женщины составляют 56,4%, молодежь – 18,6%, уволенные в связи с высвобождением – 23,0%,  уволенные по собственному желанию – 44,4%, граждане, имеющие длительный (более одного года) перерыв в работе - 10,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фициально зарегистрированной безработицы  по г. Бузулуку на 01.07.2016 составил 1,4% от численности экономического населения (на 01.04.2015  – 1,5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и организаций города, субъектов малого и среднего бизнеса в январе – июне 2016 года составила 28 068,56рублей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16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1 полугод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9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8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64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,5р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 (январь - март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 (январь - март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май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июнь 2016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5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F3FA22E4A8F9642FF172517377FF4578A937CD62B1CC1E7F9392BCBBF71F55E47F4BFC6DADD9069E5486g7K0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9:39:00Z</dcterms:created>
  <dc:creator>mslavrova</dc:creator>
  <dc:description/>
  <cp:keywords/>
  <dc:language>en-US</dc:language>
  <cp:lastModifiedBy>Татьяна Х. Денякова</cp:lastModifiedBy>
  <cp:lastPrinted>2016-07-28T12:51:00Z</cp:lastPrinted>
  <dcterms:modified xsi:type="dcterms:W3CDTF">2016-08-09T05:24:00Z</dcterms:modified>
  <cp:revision>17</cp:revision>
  <dc:subject/>
  <dc:title>Пояснительная записка</dc:title>
</cp:coreProperties>
</file>