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Данные о состоянии малого и среднего предпринимательства города Бузулук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 итогам 1-го полугоди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субъектам малого и среднего предприни 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(с учетом микропред-приятий, без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ОЮЛ, без 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пред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-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предприятий в общем количе-стве предприятий и организаций, учтенных в регистре хозяйствую-вующих субъектов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енность населения муниципального образования,  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на отчетную дату,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убъектов малого и среднего предпринимательства на 1000 жителей МО,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занятого населения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работников всех предприятий и организаций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постоянных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занятых в малом и среднем бизнесе в общей среднесписочной численности занятых в МО, 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производства продукции (работ, услуг), млн. руб.  (по малым и средним предприятиям - обор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,5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 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3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14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69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руг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бъем расходов бюджета муниципального образования на развитие и поддержку малого предпринимательства,  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используемых земель,  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плачено налогов, тыс.руб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1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, взимаемого по упрощенной системе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1 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сельскохозяйствен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налоговых поступлений от субъектов предпринимательства в общей сумме налогов, поступаю-щих в местный бюджет,    %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/>
        <w:t xml:space="preserve">                 </w:t>
      </w: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>Аналитическая записка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нализ развития малого и среднего предпринимательства за 1-ое полугодие 2012 год выполнен на основании данных МРИ ФНС России №3 по Оренбургской области, показателей мониторинга предприятий, всех форм статистической отчетности, предоставленных субъектами малого и среднего предпринимательства в отдел государственной статистики в городе Оренбурге (город Бузулук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делом государственной статистики по индивидуальным предпринимателям учет не ведется, нет разбивки на крупные и средние предприятия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состоянию на 01.07.2012 года в городе зарегистрировано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1) 737 малых предприятий, в том числе по видам деятельности:</w:t>
      </w:r>
    </w:p>
    <w:p>
      <w:pPr>
        <w:pStyle w:val="Normal"/>
        <w:tabs>
          <w:tab w:val="clear" w:pos="708"/>
          <w:tab w:val="left" w:pos="99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птовая и розничная торговля, ремонт автотранспортных средств, мотоциклов,        бытовых изделий и предметов личного пользования – 253 единиц (34,3% от общего количества малых предприятий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- предоставление прочих коммунальных, социальных и персональных услуг – 119     единиц  (16,1%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 xml:space="preserve">- обрабатывающее производство - 64 единиц (8,7%); 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транспорт и связь - 84 единиц (11,4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строительство - 66 единиц (9,0%);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ельское хозяйство, охота и лесное хозяйство – 12 единиц (1,6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изводство и распределение электроэнергии, газа и воды – 7 единиц (0,9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быча полезных ископаемых – 2 единицы (0,3%)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ругие виды деятельности - 130 единиц (17,7%)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3634 индивидуальных предпринимателей без образования юридического лица, из них 51,9% занято в сфере оптовой и розничной торговли, ремонта автотранспорт-ных средств, мотоциклов, бытовых изделий и предметов личного пользования, 18,7% - на транспорте и связи, 3,9% - в обрабатывающем производстве, 4,8% предоставляют прочие коммунальные, социальные и персональные услуги, 2,5% - в строительстве, 1,2% - заняты в сельском и лесном хозяйствах, 17% осуществляют другие виды деятельности;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25 предприятий среднего предприниматель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том числе: 7 единиц (28%) заняты  добычей  полезных  ископаемых, по 6 единиц (по 24%) осуществляют деятельность в обрабатывающем производстве, на транспорте и связи, 2 единицы (8%) заняты в строительстве, 3 единицы (12%) осуществляют другие виды деятельности,  1 единица (4%) занята в оптовой и розничной торговле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данным отдела статистики в регистре хозяйствующих субъектов по состоянию на 01.07.2012 года учтено 1818 предприятий и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малом и среднем предпринимательстве занято 15696 чел. (35,2% от средне-списочной  численности занятого населения), из них 4674 чел. – работников малых предприятий, на предприятиях среднего предпринимательства занято 3788 чел., индивидуальных предпринимателей -3634 чел., 3600 чел., работающих по трудовым договорам, заключенным с работодателями–индивидуальными предприним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По сравнению с соответствующим периодом 2011 года численность занятых в сфере малого и среднего предпринимательства увеличилась на 5% (на 744 челове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немесячная заработная плата  работников субъектов малого и среднего предпринимательства  города   за отчетный  период  по сравнению с соответствую-щим периодом 2011 года по средним предприятиям увеличилась на 17,1%, по субъектам малого предпринимательства на 6,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субъектов  малого и  среднего  предпринимательства  поступило в мест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 39,2%  от  общей  суммы  налогов, поступивших  в  местный  бюджет, в т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исле от малых предприятий – 15,9%, индивидуальных предпринимателей – 14,6%, предприятий среднего предпринимательства – 8,7%.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з всего объема производства продукции (работ, услуг) с учетом объема по ОАО «Оренбургнефть» 3,2% выполнено субъектами малого предпринимательства, 2,4% - предприятиями среднего предпринимательства; без учета объема по ОАО «Оренбургнефть» - 23,4% субъектами малого предпринимательства, 17% предприятиям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Оборот средних предприятий  обрабатывающих  производств по сравнению с 1-м полугодием 2011 года снижен на 31,6%. Основной причиной снижения является то, что с 2012 года не учитывается оборот ОАО «Бузулукский механический завод» и ООО «Нижневартовсктеплонефть» в связи с учетом показателей их деятельности в разряде крупных предприят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>Значительно увеличился оборот:</w:t>
      </w:r>
    </w:p>
    <w:p>
      <w:pPr>
        <w:pStyle w:val="Normal"/>
        <w:jc w:val="both"/>
        <w:rPr/>
      </w:pPr>
      <w:r>
        <w:rPr>
          <w:sz w:val="26"/>
          <w:szCs w:val="26"/>
        </w:rPr>
        <w:t>- средних предприятий транспорта (в 3,7 раза) – большим охватом отчетностью предприятий, увеличение оборота ООО «Стрела», ООО «Байтуган-Сервис»; добычи полезных ископаемых (на 69%) – увеличение оборота ООО «Резерв», ООО «Геотехнокин-Юг», большим охватом отчетностью предприятий; строительства (на 63,7%) - рост оборота ООО «Нефтестальмонтаж», ООО «Дорстройсервис»;</w:t>
      </w:r>
    </w:p>
    <w:p>
      <w:pPr>
        <w:pStyle w:val="Normal"/>
        <w:jc w:val="both"/>
        <w:rPr/>
      </w:pPr>
      <w:r>
        <w:rPr>
          <w:sz w:val="26"/>
          <w:szCs w:val="26"/>
        </w:rPr>
        <w:t>- малых предприятий строительства (в 2,9 раза) - с 2012 года в разряде малых предприятий учитывается оборот ЗАО «ВБК», ЗАО «Восход», перешедших из разряда средних предприятий, рост оборота ООО «Газовик», ООО «Курманаевский стройкомплекс», ООО «Бузулукская строительная компания»;  обрабатывающих производств (на 77%) – рост оборота ООО «Семейное предприятие Шагун», ООО «Городской торг-К», ООО «Городской торг-Д», возобновлена  деятельность ООО «Перчатка+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малого бизнеса наиболее привлекательными являются оптовая и розничная торговли, предоставление коммунальных, социальных и персональных услуг, обрабатывающие производства, транспорт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долю субъектов малого предпринимательства по итогам отчетного периода  приходится 66,3% оборота розничной торговли, 56,2% оборота общественного питания, 39,6% платных услуг, оказанных населению гор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орот розничной торговли субъектов малого предпринимательства увеличился на 37,0%, оборот общественного питания снизился на 10,9% (3 кафе не осуществляют свою деятельность)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Объем хлеба и хлебобулочной продукции, выпеченной за 1-е полугодие 2012 года предприятий среднего и малого предпринимательства, по сравнению с соответствующим периодом 2011 года снижен на 1,2% (при этом увеличен объем выпечки на 6,7% ООО «Городской торг»).  Из всего объема хлеба и хлебобулочной продукции, выпеченной за 1-е полугодие 2012 год,  на долю предприятий среднего и малого предпринимательства, зарегистрированных в городе Бузулуке, приходится 99,4%  (в т.ч. 2,9% - на долю малых предприятий).     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Маршрутная сеть города Бузулука включает 24 автобусных муниципальных маршрутов (из них 6 социальные и 4 садово-дачные), по которым осуществляют деятельность 337 микроавтобусов «ГАЗель», принадлежащих 279-ти индивидуаль-ным предпринимателям.. Транспортное обслуживание граждан, имеющих льготы по оплате проезда согласно действующему законодательству, и малообеспеченных слоев населения осуществляется на социальных и садово-дачных маршрутах автобу-сами малых предприятий ООО «Сигнал» и ООО «Бузулукское автотранспортное предприятие» (20 транспортных единиц). Существующая маршрутная сеть города охватывает все социально значимые объекты и районы города.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Особое место в городской экономике занимает жилищно-коммунальный комплекс. Управление многоквартирными домами осуществляется четырьмя управляющими компаниями. Ведется строительство жилых домов, объектов социально-бытового назначения, выполняется капитальный ремонт многоквар-тирных домов, ремонт объектов здравоохранения, дорог. В городском строительстве заняты предприятия малого и среднего предпринимательства: ООО «Бузулукская строительная компания», ООО Стройснабсервис», ООО «Нефтестальмонтаж», ООО «Бузулукское строительно-монтажное управление», ООО «Газовик», ЗАО ВБК, ООО «Дорстройсервис», ЗАО «Восход», ООО «Перекрест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ятельность по предоставлению коммунальных, социальных и персональ-ных услуг осуществляют более 290 субъектов малого предпринимательства: р</w:t>
      </w:r>
      <w:r>
        <w:rPr>
          <w:bCs/>
          <w:sz w:val="26"/>
          <w:szCs w:val="26"/>
        </w:rPr>
        <w:t xml:space="preserve">емонт бытовой техники, радио-телеаппаратуры, оргтехники, часов, ювелирных изделий, изготовление металлоизделий; ремонт и пошив одежды, вязка и ремонт трикотаж-ных изделий; ремонт, окраска и пошив обуви; ремонт и техническое обслуживание автотранспортных средств; ремонт и изготовление мебели; ремонт, строительство и ремонт жилья и других построек; услуги фотографий; ритуальные услуги; услуги саун, установка домофонов, пластиковых окон, дверей, спутниковых антенн; подбор автоэмалей; </w:t>
      </w:r>
      <w:r>
        <w:rPr>
          <w:sz w:val="26"/>
          <w:szCs w:val="26"/>
        </w:rPr>
        <w:t xml:space="preserve">клининговые и оздоровительные услуги; услуги садоводов и проектирование ландшафта; изготовление витражей и художественное оформление стекла; художественная ковка металла; информационно-компьютерное обслужива-ние и технический аутсорсинг; ремонт и техобслуживание транспортных средств; услуги салонов-парикмахерских и спа-услуги; услуги по химчистке. 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вается объем услуг, оказываемых победителями областного конкурса по предоставлению грантов на создание и развитие собственного бизнеса: услуги пансионата для престарелых семейного типа; услуги семейного досугового центра «Карапуз», шиномонтажные услуги, кузовной ремонт и шиномонтажные работы.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С февраля 2011 года началась реализация социального проекта «Губернская забота». Инициатором этого проекта выступило Министерство экономического развития, промышленной политики и торговли Оренбург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 проекта – оказание предприятиями торговли адресной помощи малоимущим категориям населения (обеспечение продовольственными наборами один раз в месяц на сумму не менее 200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четном периоде адресную поддержку малоимущим категориям населения – семьям, имеющим детей, где среднедушевой доход ниже уровня прожиточного минимума, установленного в Оренбургской области, оказали 18 индивидуальных предпринимателей и 7 предприятий города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ализация долгосрочной целевой программы  «Развитие  и  поддержка малого и среднего предпринимательства  в городе Бузулуке на 2012-2014 годы» в отчетном периоде осуществлялась по направлениям:                  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ны и проведены мероприятия, посвященные Дню работников торговли, бытового обслуживания населения и коммунального хозяйства, Дню предпринимательств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а арендная плата за пользование муниципальными нежилыми помещениями 3 малым предприятиям: двум - на 50%, одному - на 70%, десяти индивидуальным предпринимателям на 50% (всего на сумму 372,5 тыс.руб.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казана методическая и консультационная помощь жителям города, планирующим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ю собственное дело и желающим принять участие в областном конкурсе на получение гранта на создание и развитие собственного бизнеса;</w:t>
      </w:r>
    </w:p>
    <w:p>
      <w:pPr>
        <w:pStyle w:val="Normal"/>
        <w:jc w:val="both"/>
        <w:rPr/>
      </w:pPr>
      <w:r>
        <w:rPr>
          <w:sz w:val="26"/>
          <w:szCs w:val="26"/>
        </w:rPr>
        <w:t>- оказано содействие участию субъектов малого и среднего предпринимательства в городских мероприятиях, областных конкурсах, выставках, предоставление автотранспорта для поездок на конкурсы профессионального мастерства, на областные конференци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ом и специалистами   администрации города проведено ряд встреч с предпринимателями города по вопросам развития предпринимательства,  взаимо-действия между администрацией города и субъектами малого и среднего предпринимательства. Итогом этих встреч явилось создание при главе города Общественного совета предпринимателей (постановление администрации города Бузулука от 27.04.2012 года № 270-п), в состав которого включены представители субъектов малого и среднего бизнеса всех видов деятельности, проведено два заседания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ители малого и среднего предпринимательства принимают активное участие в проводимых городских, областных и российских мероприятиях, конкурсах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6 марта проведены торжественные мероприятия, посвященные Дню работников торговли, бытового обслуживания и коммунального хозяйства в городах Оренбурге и Бузулуке.  В рамках мероприятий состоялось чествование лучших работников. Руководитель ООО «Кафе №3» Т.А. Яркова награждена Почетной грамотой губернатора Оренбургской области, два индивидуальных предпринимателя награждены грамотами Министерства экономического развития, промышленной политики и торговли Оренбургской области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вять представителей малого и среднего предпринимательства 24 мая приняли участие в межрегиональной конференции, посвященной Дню российского предпринимательства. Руководитель ООО РИА «Пилот» А.Ю. Панфилова награждена грамотой Министерства экономического развития, промышленной политики и торговли Оренбург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5 мая проведены городские мероприятия, посвященные Дню предприни-мательства. За успехи в бизнесе, активное участие в городских мероприятиях лучшие представители субъектов малого и среднего предпринимательства были награждены благодарственными письмами главы города (10 человек), дипломами и ценными подарками (30 человек). За динамичное развитие бизнеса, активное сотрудничество 7 человек награждены руководителями кредитных учреждений, Управления Пенсионного фонда, Бузулукского филиала Торгово-промышленной палаты Оренбургской облас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В целях дальнейшего совершенствования потребительского рынка, повышения уровня профессионального мастерства  работников, внедрения новых форм обслуживания населения, развития  материально-технической базы, предприятия торговли приняли участие в XI областном смотре-конкурсе «Предприятие торговли современного сервиса»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бедителями  в  номинациях  стали: </w:t>
        <w:br/>
        <w:t>- «Лучший супермаркет – 2012» -  гипермаркет «Магнит «Семейный» ЗАО «Тандер» (1-ое место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Лучший продовольственный магазин – 2012» - магазин № 6 «Продукты» ЗАО УК «Городской торг» (1-ое место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рогрессивное развитие предприятия, повышение профессионального  уровня сотрудников и социальную активность звание победителя в номинации «Деловая женщина» областного конкурса «Женщины Оренбуржья» по итогам 2011 года присуждено генеральному директору ООО «Современная стоматология Дикман» Т.А. Дикман.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 1 полугодии 2012 года в соответствии со ст.15 «Особенности участия субъектов малого предпринимательства  в  размещении  заказа»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у субъектов малого предпринимательства размещено 15,7% от общего объема муниципальных закупок. </w:t>
      </w:r>
    </w:p>
    <w:p>
      <w:pPr>
        <w:pStyle w:val="Normal"/>
        <w:ind w:left="-3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 о ходе реализации программ «Развитие и поддержка малого и средн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в городе Бузулуке» на 2009-2011, 2012-2014 годы, утвержденных постановлениями администрации города Бузулука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30.11.2009 года № 214-п, от 28.07.2011 года № 243-п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финанси-рования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бъем финансирования,          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09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0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  </w:t>
            </w:r>
            <w:r>
              <w:rPr/>
              <w:t>2012 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проведения пуб-личных мероприятий по воп-росам предпринимательства: семинаров, совещаний, конфе-ренций, круглых столов, конкур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организационной и методической помощи субъек там МСП – участникам област ной целевой программы разви тия малого и среднего пред-принимательства Оренбург-ской области  (выдача грантов за счет средств област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-н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выставок товаров местных товаропроизводите-елей.  Организация участия субъектов МСП (с частичной компенсацией затрат) в зару-бежных, областных и межре-гиональных выстав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льгот в соответст-вии с действующим законода-тельством: уменьшена аренд-ная плата за пользование муниципальными не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20" w:hanging="120"/>
      <w:jc w:val="both"/>
    </w:pPr>
    <w:rPr/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29:00Z</dcterms:created>
  <dc:creator>Comp</dc:creator>
  <dc:description/>
  <cp:keywords/>
  <dc:language>en-US</dc:language>
  <cp:lastModifiedBy>Екатерина В. Матыцина</cp:lastModifiedBy>
  <cp:lastPrinted>2012-08-02T09:20:00Z</cp:lastPrinted>
  <dcterms:modified xsi:type="dcterms:W3CDTF">2015-03-05T04:23:00Z</dcterms:modified>
  <cp:revision>64</cp:revision>
  <dc:subject/>
  <dc:title>                                                                                     Депутату </dc:title>
</cp:coreProperties>
</file>