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Бузул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31.05.2016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60-р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1595</wp:posOffset>
                      </wp:positionV>
                      <wp:extent cx="635" cy="214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85pt;margin-top: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1595</wp:posOffset>
                      </wp:positionV>
                      <wp:extent cx="254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61595</wp:posOffset>
                      </wp:positionV>
                      <wp:extent cx="254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8pt;margin-top: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61595</wp:posOffset>
                      </wp:positionV>
                      <wp:extent cx="63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85pt;margin-top:4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88265" cy="90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90720"/>
                                <a:chOff x="0" y="0"/>
                                <a:chExt cx="88200" cy="90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820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95pt;height:7.15pt" coordorigin="0,0" coordsize="139,143">
                      <v:rect id="shape_0" stroked="f" o:allowincell="t" style="position:absolute;left:0;top:0;width:138;height:1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аспоряжени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узулук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5 № 150-р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30, пункта 5 статьи 40, статьи 43 Устава города Бузулука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распоряжение администрации города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улука от 11.12.2015 № 150-р «Об утверждении плана 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города Бузулука администрации города Бузулука на 2016 год»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 Приложении «План  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города Бузулука администрации города Бузулука на 2016 год»  исключить строку 2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сс-службе управления внутренней политики администрации города Бузулука  разместить настоящее распоряжение на официальном сайте администрации города Бузулук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бузулук.рф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момента его подпис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распоряжения  возложить на заместителя главы администрации города по финансовой политике Свиридову Т.Н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В.А. Рогожкин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8"/>
          <w:szCs w:val="28"/>
        </w:rPr>
        <w:t xml:space="preserve">Разослано: в дело, Свиридовой Т.Н., управлению  внутреннего муниципального финансового контроля администрации города Бузулука,  пресс-службе управления внутренней политики администрации города Бузулука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45:00Z</dcterms:created>
  <dc:creator>Администратор</dc:creator>
  <dc:description/>
  <cp:keywords/>
  <dc:language>en-US</dc:language>
  <cp:lastModifiedBy>Яна А. Рожнова</cp:lastModifiedBy>
  <cp:lastPrinted>2014-10-15T08:45:00Z</cp:lastPrinted>
  <dcterms:modified xsi:type="dcterms:W3CDTF">2016-06-28T10:32:00Z</dcterms:modified>
  <cp:revision>6</cp:revision>
  <dc:subject/>
  <dc:title/>
</cp:coreProperties>
</file>