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1 полугодие 2017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первого полугодия 2017 года увеличен объем добычи полезных ископаемых и предоставления услуг в области добычи полезных ископаемых, работ по ремонту и монтажу машин и оборудования, производства прочих транспортных средств при одновременном снижении объемов производства пищевых продуктов, производст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ных средств, прицепов и полуприцепов, отраслей производства одежды, прочих неметаллических минеральных продуктов, деятельности по обеспечению электрической энергией, газом и паро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 – июне </w:t>
      </w:r>
      <w:r>
        <w:rPr>
          <w:iCs/>
          <w:sz w:val="28"/>
          <w:szCs w:val="28"/>
        </w:rPr>
        <w:t xml:space="preserve">2017 </w:t>
      </w:r>
      <w:r>
        <w:rPr>
          <w:sz w:val="28"/>
          <w:szCs w:val="28"/>
        </w:rPr>
        <w:t>индекс промышленного производства по полному кругу предприятий составил 108,0</w:t>
      </w:r>
      <w:r>
        <w:rPr>
          <w:iCs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108,2% к аналогичному периоду 2016 года. Результативный показатель сложился за счёт увеличения объемов добычи топливно – энергетических полезных ископаемых на 7,4% (с 64 532,4 до 69 283,2 </w:t>
      </w:r>
      <w:r>
        <w:rPr>
          <w:iCs/>
          <w:sz w:val="28"/>
          <w:szCs w:val="28"/>
        </w:rPr>
        <w:t xml:space="preserve">млн. рублей) при одновременном росте объёмов предоставления услуг, связанных с добычей нефти на 27,0% (с 2 824,5 до 3 586,4 млн. рублей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батывающих отраслей в январе – июне 2017 года оценивается на уровне 93,0% к аналогичному периоду 2016 года. Наибольший прирост производства обрабатывающих отраслей промышленности в январе – июне 2017 года к соответствующему периоду 2016 года наблюдался при производстве прочих транспортных средств (146,9%), в полиграфической деятельности (120,7%), при оказании услуг по ремонту и монтажу машин и оборудования (116,1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о пищевых продуктов в первом полугодии 2017 года оценивается на уровне 75,9%. На динамику данного показателя значительное влияние оказало снижение потребительского спроса на мясные полуфабрикаты и колбасные изделия, хлебобулочную продукцию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январе - июне 2017 года производство текстильной и швейной промышленности оценивается на уровне 98,2% к аналогичному периоду 2016 года. Снижение объемов производства с 9 356,0 тыс. рублей до 9 190,0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6 года</w:t>
      </w:r>
      <w:r>
        <w:rPr>
          <w:sz w:val="28"/>
          <w:szCs w:val="28"/>
        </w:rPr>
        <w:t xml:space="preserve"> или на 1,8% </w:t>
      </w:r>
      <w:r>
        <w:rPr>
          <w:color w:val="000000"/>
          <w:sz w:val="28"/>
          <w:szCs w:val="28"/>
        </w:rPr>
        <w:t xml:space="preserve">является следствием роста сырьевых цен закупки на фоне падения платежеспособного спроса. </w:t>
      </w:r>
      <w:r>
        <w:rPr>
          <w:sz w:val="28"/>
          <w:szCs w:val="28"/>
        </w:rPr>
        <w:t>В ООО «Военная сорочка» отмечен рост объёмов отгруженной промышленной продукции на 31,5% в январе - июне 2017 года по сравнению с аналогичным периодом 2016 года. Положительная динамика сложилась в основном за счет увеличением стоимости продукции на 35,7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16,1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– июне 2017 года производство автотранспортных средств, прицепов и полуприцепов оценивается на уровне 68,2% к аналогичному периоду 2016 года. В отрасли транспортного машиностроения произошло снижение объемов сборки тракторной техники на 65,8%, занимающих наибольший удельный вес в структуре производства АО «Бузулукский механический завод»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июля 2017 года индекс промышленного производства полиграфической деятельности составил 120,7%. Снижение производства Бузулукской типографии – филиала ГУП «РИА «Оренбуржье»» произошло на фоне падения спроса на печатную продукцию и канцелярские принадлежности, количества подписчиков и объема заказов на размещение объявлений и рекламы от населения и организаций города. Потеря части клиентов явилась следствием функционирования вновь созданного предприятия – АНО «Бузулукский центр содействия СМИ», оказывающего аналогичные виды услуг. Причинами значительного спроса на бланковую продукцию, производимую                         АНО «Бузулукский центр содействия СМИ», являлись реорганизационные процедуры системы здравоохранения в форме слияния и функционирования   ГБУЗ «Бузулукская больница скорой медицинской помощи», сопровождающиеся потребностью в новой бланковой продукции, штампах, печатях, факсими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их неметаллических минеральных продуктов в отчетном периоде наблюдается  падение индекса промышленного производства по сравнению с январем - июнем 2016 года. Индекс промышленного производства составил 48,9%. В ООО «Экономия» наблюдается снижение результативных показателей производства и реализации произведённого кирпича в январе – июне 2017 года на 960,5 тыс. рублей по сравнению с аналогичным периодом 2016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, при таком способе застройки кирпич необходим только для возведения цоколя и внутренних перегородок)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итогам </w:t>
      </w:r>
      <w:r>
        <w:rPr>
          <w:b w:val="false"/>
          <w:sz w:val="28"/>
          <w:szCs w:val="28"/>
          <w:lang w:val="ru-RU"/>
        </w:rPr>
        <w:t xml:space="preserve">1 полугодия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а индекс производства предприятий по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беспеч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98,5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первое полугодие 2017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первое полугодие 2017 года по предварительным расчетам составит 11134,4 млн. рублей – 94,0 %  </w:t>
      </w:r>
      <w:r>
        <w:rPr>
          <w:bCs/>
          <w:sz w:val="28"/>
          <w:szCs w:val="28"/>
        </w:rPr>
        <w:t xml:space="preserve">к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первого полугодия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первое полугодие 2017 года составила 6,6 тыс. кв.м, темп роста 27,7% по отношению к первому полугодию 2016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за первое полугодие </w:t>
      </w:r>
      <w:r>
        <w:rPr>
          <w:sz w:val="28"/>
          <w:szCs w:val="28"/>
        </w:rPr>
        <w:t>2017 года введено 4,4 тыс. кв.м. жилья, что составило 170,3% к первому полугодию 2016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первое полугодие 2017 года составил 5905,6 млн. рублей, что составляет 100,7 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первое полугодие 2017 года составил 297,3 млн. рублей, что составляет 103,1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латных услуг оказанных крупными и средними предприятиями населению за первое полугодие 2017 года по данным статистики составил 627,2 млн. рублей – 100,2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  <w:r>
        <w:rPr>
          <w:bCs/>
          <w:sz w:val="28"/>
          <w:szCs w:val="28"/>
        </w:rPr>
        <w:t xml:space="preserve"> Объем бытовых услуг составил 25,4 млн. рублей – 95,6 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1 </w:t>
      </w:r>
      <w:r>
        <w:rPr>
          <w:b w:val="false"/>
          <w:bCs w:val="false"/>
          <w:color w:val="000000"/>
          <w:sz w:val="28"/>
          <w:szCs w:val="28"/>
          <w:lang w:val="ru-RU"/>
        </w:rPr>
        <w:t>полугодие</w:t>
      </w:r>
      <w:r>
        <w:rPr>
          <w:b w:val="false"/>
          <w:bCs w:val="false"/>
          <w:color w:val="000000"/>
          <w:sz w:val="28"/>
          <w:szCs w:val="28"/>
        </w:rPr>
        <w:t xml:space="preserve"> 201</w:t>
      </w:r>
      <w:r>
        <w:rPr>
          <w:b w:val="false"/>
          <w:bCs w:val="false"/>
          <w:color w:val="000000"/>
          <w:sz w:val="28"/>
          <w:szCs w:val="28"/>
          <w:lang w:val="ru-RU"/>
        </w:rPr>
        <w:t>7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642,5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</w:t>
      </w:r>
      <w:r>
        <w:rPr>
          <w:b w:val="false"/>
          <w:color w:val="000000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3%, в том числе: налоговые  доходы – 44,2%, неналоговые – 8,1%.  </w:t>
      </w:r>
    </w:p>
    <w:p>
      <w:pPr>
        <w:pStyle w:val="ConsPlusNormal"/>
        <w:numPr>
          <w:ilvl w:val="0"/>
          <w:numId w:val="0"/>
        </w:numPr>
        <w:ind w:firstLine="851"/>
        <w:jc w:val="both"/>
        <w:outlineLvl w:val="0"/>
        <w:rPr/>
      </w:pPr>
      <w:r>
        <w:rPr>
          <w:bCs/>
        </w:rPr>
        <w:t xml:space="preserve">В соответствии Законом Оренбургской области от 21.12.2016 № 204/41-VI-ОЗ (ред. от 21.06.2017) «Об областном бюджете на 2017 год и на плановый период 2018 и 2019 годов» норматив отчислений НДФЛ в бюджет города Бузулука составляет 20,0%. Объем поступлений в виде отчислений от НДФЛ по итогам 1 полугодия 2017 года составил 158,2 млн. рублей (47,0% в общем объеме собственных доходов городского бюджета)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Доходы от уплаты акцизов на нефтепродукты в 1 полугодии 2017 года поступили в сумме 5,3 млн. рублей </w:t>
      </w:r>
      <w:r>
        <w:rPr>
          <w:color w:val="000000"/>
          <w:sz w:val="28"/>
          <w:szCs w:val="28"/>
        </w:rPr>
        <w:t xml:space="preserve">– 79,6%  </w:t>
      </w:r>
      <w:r>
        <w:rPr>
          <w:bCs/>
          <w:color w:val="000000"/>
          <w:sz w:val="28"/>
          <w:szCs w:val="28"/>
        </w:rPr>
        <w:t>к аналогичному периоду 2016 года</w:t>
      </w:r>
      <w:r>
        <w:rPr>
          <w:bCs/>
          <w:sz w:val="28"/>
          <w:szCs w:val="28"/>
        </w:rPr>
        <w:t xml:space="preserve">. Поступление акцизов зависит от реализации нефтепродуктов в целом по Российской Федерации. Снижение поступлений произошло за счет снижения норматива отчислений в бюджет с 2,308 до 2,2873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Рост объемов поступлений по налогу на совокупный  доход за 1 полугодие 2017 года на 8,6% объясняется переплатой по срокам авансовых платежей сумм налога, взимаемого в связи с применением патентной системы налогообложения и уплатой по срокам сельскохозяйственными товаропроизводителями ЕСХН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ых доходов  наибольший удельный вес занимают доходы, полученные в виде государственной пошлины по делам, рассматриваемым в судах общей юрисдикции и мировыми судьями. Темп прироста показателя составил 0,19 млн. рублей или 3,0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ъем дохода по земельному налогу снижен на 7,3% по сравнению с </w:t>
      </w:r>
      <w:r>
        <w:rPr>
          <w:bCs/>
          <w:color w:val="000000"/>
          <w:sz w:val="28"/>
          <w:szCs w:val="28"/>
        </w:rPr>
        <w:t>аналогичным периодом 2016 года</w:t>
      </w:r>
      <w:r>
        <w:rPr>
          <w:bCs/>
          <w:sz w:val="28"/>
          <w:szCs w:val="28"/>
        </w:rPr>
        <w:t>. Снижение размера поступлений имущественных налогов, взимаемых с физических лиц, с одной стороны, обусловлено пролонгацией и переносом сроков уплаты налогов, установленных федеральным налоговым законодательством, с другой - снижением налоговой активности физических лиц - должников по платежам имущественных налогов в бюджет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621,44 млн. рублей   – 105,2%  к  уровню 1 полугодия 2016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7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полугодие 2016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2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9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9,1</w:t>
            </w:r>
          </w:p>
        </w:tc>
      </w:tr>
      <w:tr>
        <w:trPr>
          <w:trHeight w:val="45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74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3,4</w:t>
            </w:r>
          </w:p>
        </w:tc>
      </w:tr>
      <w:tr>
        <w:trPr>
          <w:trHeight w:val="4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>
          <w:trHeight w:val="5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6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4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,7</w:t>
            </w:r>
          </w:p>
        </w:tc>
      </w:tr>
      <w:tr>
        <w:trPr>
          <w:trHeight w:val="41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7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0</w:t>
            </w:r>
          </w:p>
        </w:tc>
      </w:tr>
      <w:tr>
        <w:trPr>
          <w:trHeight w:val="7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4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81,0</w:t>
            </w:r>
          </w:p>
        </w:tc>
      </w:tr>
      <w:tr>
        <w:trPr>
          <w:trHeight w:val="6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1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январь - июнь 2017 года в ГКУ «ЦЗН г. Бузулука» обратились за предоставлением государственной услуги по содействию в поиске подходящей работы 632 чел., проживающих в г. Бузулуке, что составляет 63,3% от  показателя  аналогичного периода 2016 года. Доля женщин в общей численности обратившихся граждан составляет 54,6%.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 384 человека, что составляет 68,3% от  уровня прошлого года, в том числе 57,8% женщин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ями г. Бузулука за январь - июнь 2017 года были заявлены 1986 свободных вакансий, спрос превысил предложение рабочей силы в 3,1 раза.  На 01.07.2017  в банке данных ГКУ «ЦЗН г. Бузулука» 669 вакансий от предприятий и организаций г.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07.2016  на учете в ГКУ «ЦЗН г. Бузулука» в качестве безработных состоят 390 чел.,  из них женщины составляют 57,7%, молодежь – 14,9%, уволенные в связи с высвобождением – 21,0%,  уволенные по собственному желанию – 48,7%, граждане, имеющие длительный (более одного года) перерыв в работе - 9,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07.2017 составил 0,9% от численности экономического населения (на 01.07.2016 – 1,4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и организаций города, субъектов малого и среднего бизнеса в январе – мае 2017 года составила 25 262,6рублей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9:13:00Z</dcterms:created>
  <dc:creator>mslavrova</dc:creator>
  <dc:description/>
  <dc:language>en-US</dc:language>
  <cp:lastModifiedBy>Василий Н. Яковлев</cp:lastModifiedBy>
  <cp:lastPrinted>2017-08-01T08:42:00Z</cp:lastPrinted>
  <dcterms:modified xsi:type="dcterms:W3CDTF">2017-08-25T09:16:00Z</dcterms:modified>
  <cp:revision>3</cp:revision>
  <dc:subject/>
  <dc:title>Пояснительная записка</dc:title>
</cp:coreProperties>
</file>