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50" w:after="30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едеральным законом от 29 июля 2017 года № 223-ФЗ внесены изменения в отдельные законодательные акты, регламентирующие порядок проведения судебных процессов.</w:t>
        <w:tab/>
        <w:tab/>
        <w:tab/>
        <w:tab/>
        <w:tab/>
        <w:tab/>
        <w:tab/>
      </w:r>
      <w:r>
        <w:rPr>
          <w:rStyle w:val="Newsdatetimedate"/>
          <w:b/>
          <w:iCs/>
          <w:sz w:val="28"/>
          <w:szCs w:val="28"/>
        </w:rPr>
        <w:t>Согласно внесенным  изменениям,</w:t>
      </w:r>
      <w:r>
        <w:rPr>
          <w:rStyle w:val="Newsdatetimedate"/>
          <w:b/>
          <w:i/>
          <w:i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судебные заседания по гражданским, административным, арбитражным делам, делам об административных правонарушениях разрешено транслировать и в сети «Интернет».</w:t>
        <w:tab/>
        <w:tab/>
        <w:tab/>
        <w:tab/>
        <w:tab/>
        <w:tab/>
        <w:tab/>
        <w:tab/>
        <w:tab/>
        <w:tab/>
        <w:t>Указанные трансляции проводятся с разрешения суда при условии соблюдения требований процессуального законодательства, обеспечения интересов правосудия и безопасности участников судопроизводства, а также предотвращения разглашения конфиденциальной информации.</w:t>
        <w:tab/>
        <w:tab/>
        <w:tab/>
        <w:t>Не подлежат трансляции закрытые судебные заседания и заседания по некоторым делам (в том числе, затрагивающим безопасность государства,  о преступлениях против половой неприкосновенности и др.).</w:t>
        <w:br/>
      </w:r>
    </w:p>
    <w:p>
      <w:pPr>
        <w:pStyle w:val="Heading3"/>
        <w:spacing w:before="150" w:after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.о. Оренбургского природоохранного</w:t>
      </w:r>
    </w:p>
    <w:p>
      <w:pPr>
        <w:pStyle w:val="Heading3"/>
        <w:spacing w:before="150" w:after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ежрайонного прокурора                                                                А.А. Турыгин </w:t>
      </w:r>
    </w:p>
    <w:p>
      <w:pPr>
        <w:pStyle w:val="Heading3"/>
        <w:spacing w:before="150" w:after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Newsdatetimedate">
    <w:name w:val="news-date-time dat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conprint">
    <w:name w:val="icon-print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6:26:00Z</dcterms:created>
  <dc:creator>Алексей Турыгин</dc:creator>
  <dc:description/>
  <cp:keywords/>
  <dc:language>en-US</dc:language>
  <cp:lastModifiedBy>Алексей Турыгин</cp:lastModifiedBy>
  <dcterms:modified xsi:type="dcterms:W3CDTF">2017-09-07T07:03:00Z</dcterms:modified>
  <cp:revision>2</cp:revision>
  <dc:subject/>
  <dc:title/>
</cp:coreProperties>
</file>