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5.1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3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7.10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904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56:38:0108006:19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 городской округ город Бузулук, Бузулук город, земельный участок расположен в центральной части кадастрового квартала 56:38:0108006</w:t>
      </w:r>
      <w:r>
        <w:rPr>
          <w:rFonts w:cs="Times New Roman" w:ascii="Times New Roman" w:hAnsi="Times New Roman"/>
          <w:b w:val="false"/>
          <w:sz w:val="28"/>
          <w:szCs w:val="28"/>
        </w:rPr>
        <w:t>, площадь 18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связ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6.8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56:38:0108006:19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адастровая выписка о земельном участке</w:t>
      </w:r>
      <w:r>
        <w:rPr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05.11.2020 года по 03.12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9.11.2020 года по 30.1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9.11.2020 года по 30.1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1-05T09:47:00Z</cp:lastPrinted>
  <dcterms:modified xsi:type="dcterms:W3CDTF">2020-11-05T04:48:00Z</dcterms:modified>
  <cp:revision>382</cp:revision>
  <dc:subject/>
  <dc:title>МУНИЦИПАЛЬНОЕ ОБРАЗОВАНИЕ ГОРОД НОЯБРЬСК</dc:title>
</cp:coreProperties>
</file>