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3.11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0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.11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095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bookmarkStart w:id="0" w:name="_Hlk57105791"/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ению изменений в проект межевания территорий земельных участков под многоквартирными домами 1-го микрорайона города Бузулука, в части земельного участка с кадастровым номером 56:38:0204006:19 под многоквартирным жилым домом № 2, 1 микрорайона города Бузулука</w:t>
      </w:r>
      <w:bookmarkEnd w:id="0"/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рес объекта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Оренбургская область, город Бузулук,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1 микрорайо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д. 2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Внесение изменений в проект межевания территорий земельных участков под многоквартирными домами 1-го микрорайона города Бузулука, в части земельного участка с кадастровым номером 56:38:0204006:19 под многоквартирным жилым домом № 2, 1 микрорайон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Управление градообразования и капитального строительства города Бузулука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нахождение Упра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радообразования и капитального строительства города Бузулука: Оренбургская обл., г. Бузулук,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тел.: </w:t>
      </w:r>
      <w:bookmarkStart w:id="1" w:name="_Hlk57106673"/>
      <w:r>
        <w:rPr>
          <w:rFonts w:cs="Times New Roman" w:ascii="Times New Roman" w:hAnsi="Times New Roman"/>
          <w:b w:val="false"/>
          <w:sz w:val="28"/>
          <w:szCs w:val="28"/>
        </w:rPr>
        <w:t>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bookmarkEnd w:id="1"/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3.11.2020 года по 22.12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4.11.2020 года по 21.12.2020 года в холле здания администрации города Бузулука по адресу: Оренбургская обл., г. Бузулук, ул. Ленина, 10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 либо по тел. (35342) 35-203, (35342) 35-221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11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0-11-05T09:54:00Z</cp:lastPrinted>
  <dcterms:modified xsi:type="dcterms:W3CDTF">2020-11-24T05:38:00Z</dcterms:modified>
  <cp:revision>388</cp:revision>
  <dc:subject/>
  <dc:title>МУНИЦИПАЛЬНОЕ ОБРАЗОВАНИЕ ГОРОД НОЯБРЬСК</dc:title>
</cp:coreProperties>
</file>