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421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6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6"/>
        <w:jc w:val="center"/>
        <w:rPr/>
      </w:pPr>
      <w:r>
        <w:rPr>
          <w:color w:val="000000"/>
          <w:szCs w:val="28"/>
        </w:rPr>
        <w:t>города Бузулука за 2018 год</w:t>
      </w:r>
    </w:p>
    <w:p>
      <w:pPr>
        <w:pStyle w:val="Style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производство города представлено следующими основными видами экономической деятельности: «Добыча полезных ископаемых» (В), «Обрабатывающие производства» (С), «Обеспечение электрической энергией, газом и паром; кондиционирование воздуха» (D), «Водоснабжение; водоотведение, организация сбора и утилизации отходов, деятельность по ликвидации загрязнений» (E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8 года увеличен объем добычи полезных ископаемых, производства пищевых продуктов, работ по ремонту и монтажу машин и оборудования, деятельности по водоснабжению, водоотведению, организации сбора и утилизации отходов, деятельности по ликвидации загрязнений, при одновременном снижении объемов предоставленных услуг, связанных с добычей нефти, производства автотранспортных средств, прицепов и полуприцепов, текстильного и швейного производства, производства прочих транспортных средств, прочих неметаллических минеральных продуктов,  полиграфической деятельности, деятельности по обеспечению электрической энергией, газом и паром.</w:t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промышленного производства предприятий города за 2018 год составил 133,2</w:t>
      </w:r>
      <w:r>
        <w:rPr>
          <w:iCs/>
          <w:color w:val="000000"/>
          <w:sz w:val="28"/>
          <w:szCs w:val="28"/>
        </w:rPr>
        <w:t>%. На динамику данного показателя существенное влияние оказало развитие предприятий по добыче полезных ископаемых, занимающих наибольший удельный вес в структуре промышленного производства города         (АО «Оренбургнефть», АО «Нефтьинвест»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добывающих и нефтесервисных производствах темп роста составил 133,7% к показателю 2017 года. Результативный показатель сложился за счёт увеличения объемов добычи топливно – энергетических полезных ископаемых на 35,7% (с 224 034,6  до                     303 939,9 </w:t>
      </w:r>
      <w:r>
        <w:rPr>
          <w:iCs/>
          <w:color w:val="000000"/>
          <w:sz w:val="28"/>
          <w:szCs w:val="28"/>
        </w:rPr>
        <w:t xml:space="preserve">млн. рублей, при одновременном незначительном снижении объёмов предоставления услуг, связанных с добычей нефти на 1,3% (с 12 410,7 до 12 251,7 млн. рублей)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азвитие обрабатывающих отраслей оценивается на уровне 102,7% к показателю 2017 года. Наибольший прирост обрабатывающих отраслей промышленности наблюдался при производстве пищевых продуктов (115,4%), при оказании услуг по ремонту машин и оборудования (100,2%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блюдается рост выпуска молочной продукции всех видов, в том числе: сливок на 48,1 %, продуктов на основе творога на 29,7%, масла сливочного на 14,7 %, мороженого на 40,6 %, сметаны на 26,1 %, ряженки и варенца                           на 19,1 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лось производство колбасных вареных изделий на 87 тонн, колбасных изделий из термически обработанных ингредиентов на 18,2 тонны, мясных полуфабрикатов на 3,4 тонн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низились объемы производства прочих транспортных средств и оборудования (97,9%), автотранспортных средств, прицепов и полуприцепов (65,9%),  прочих неметаллических минеральных продуктов (52,2%), при оказании услуг полиграфической деятельности (87,4%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текстильной и швейной промышленности за 2018 год  оценивается на уровне 97,3% к аналогичному показателю 2017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услуг по ремонту и монтажу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 xml:space="preserve"> составил 100,2%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оизводство автотранспортных средств, прицепов и полуприцепов  за 2018 год оценивается на уровне 65,9 % к показателю 2017 год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18 года индекс промышленного производства полиграфической деятельности составил 87,4%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прочих неметаллических минеральных продуктов в отчетном периоде индекс промышленного производства составил 52,2%.                             Падение объемов производства и реализации обусловлено отсутствием спроса на производимую продукцию, вследствие сезонного характера обеспечительной потребности строительных организаций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о </w:t>
      </w:r>
      <w:r>
        <w:rPr>
          <w:b w:val="false"/>
          <w:sz w:val="28"/>
          <w:szCs w:val="28"/>
          <w:lang w:val="ru-RU"/>
        </w:rPr>
        <w:t xml:space="preserve">состоянию на 1 января </w:t>
      </w:r>
      <w:r>
        <w:rPr>
          <w:b w:val="false"/>
          <w:sz w:val="28"/>
          <w:szCs w:val="28"/>
        </w:rPr>
        <w:t>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а индекс производства предприятий по обеспечен</w:t>
      </w:r>
      <w:r>
        <w:rPr>
          <w:b w:val="false"/>
          <w:sz w:val="28"/>
          <w:szCs w:val="28"/>
          <w:lang w:val="ru-RU"/>
        </w:rPr>
        <w:t>ию</w:t>
      </w:r>
      <w:r>
        <w:rPr>
          <w:b w:val="false"/>
          <w:sz w:val="28"/>
          <w:szCs w:val="28"/>
        </w:rPr>
        <w:t xml:space="preserve"> электрической энергией, газом и паром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кондиционирова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воздуха составил </w:t>
      </w:r>
      <w:r>
        <w:rPr>
          <w:b w:val="false"/>
          <w:sz w:val="28"/>
          <w:szCs w:val="28"/>
          <w:lang w:val="ru-RU"/>
        </w:rPr>
        <w:t>88,3</w:t>
      </w:r>
      <w:r>
        <w:rPr>
          <w:b w:val="false"/>
          <w:sz w:val="28"/>
          <w:szCs w:val="28"/>
        </w:rPr>
        <w:t>%.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В городе Бузулуке утверждена и реализуется программа «Энергосбережение и повышение энергетической эффективности города Бузулука». В рамках программы осуществлялись мероприятия по созданию  условий  для учетного  потребления  энергоресурсов, повышения  эффективности  использования  топлива,  энергии, воды в муниципальных  учреждениях, в жилищном  фонде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декс производства предприятий сферы водоснабжения и  водоотведения за 2018 год составил 110,1%. </w:t>
      </w:r>
    </w:p>
    <w:p>
      <w:pPr>
        <w:pStyle w:val="Style16"/>
        <w:tabs>
          <w:tab w:val="clear" w:pos="708"/>
          <w:tab w:val="left" w:pos="851" w:leader="none"/>
        </w:tabs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В целом, деятельность электроэнергетического комплекса города в отчетном периоде основывалась на принципе сбалансированного развития электросетевого хозяйства и синхронизации ввода электроэнергетических объектов.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у отсутствия статистических данных за 2018 год,  проведен предварительный расчет объема инвестиций в основной капита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2018 год по предварительным расчетам составит 31532,7 млн. рублей – 103,9%  </w:t>
      </w:r>
      <w:r>
        <w:rPr>
          <w:bCs/>
          <w:sz w:val="28"/>
          <w:szCs w:val="28"/>
        </w:rPr>
        <w:t xml:space="preserve">к 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 2017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2018 год составила 48,5 тыс. кв. м, темп роста составляет 156,9% к соответствующему показателю 2017 года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</w:t>
      </w:r>
      <w:r>
        <w:rPr>
          <w:sz w:val="28"/>
          <w:szCs w:val="28"/>
        </w:rPr>
        <w:t>введено 28,6 тыс. кв. м. жилья, темп роста составил 156,5% к 2017 году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 розничной торговли за 2018 год составил 13343,2 млн. рублей, что составляет 104,2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7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2018 год составил 659,6 млн. рублей, что составляет 100,0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7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виду отсутствия статистических данных за 2018 год,  проведен предварительный расчет объема платных услуг, оказанных крупными и средними предприятиями населени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2018 год объем услуг составил 1281,2 млн. рублей – 97,6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7 года.</w:t>
      </w:r>
      <w:r>
        <w:rPr>
          <w:bCs/>
          <w:sz w:val="28"/>
          <w:szCs w:val="28"/>
        </w:rPr>
        <w:t xml:space="preserve"> Объем бытовых услуг составил 31,7 млн. рублей – 90,6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7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>За 201</w:t>
      </w:r>
      <w:r>
        <w:rPr>
          <w:b w:val="false"/>
          <w:bCs w:val="false"/>
          <w:color w:val="000000"/>
          <w:sz w:val="28"/>
          <w:szCs w:val="28"/>
          <w:lang w:val="ru-RU"/>
        </w:rPr>
        <w:t>8</w:t>
      </w:r>
      <w:r>
        <w:rPr>
          <w:b w:val="false"/>
          <w:bCs w:val="false"/>
          <w:color w:val="000000"/>
          <w:sz w:val="28"/>
          <w:szCs w:val="28"/>
        </w:rPr>
        <w:t xml:space="preserve"> год доходы городского бюджета составили </w:t>
      </w:r>
      <w:r>
        <w:rPr>
          <w:b w:val="false"/>
          <w:bCs w:val="false"/>
          <w:color w:val="000000"/>
          <w:sz w:val="28"/>
          <w:szCs w:val="28"/>
          <w:lang w:val="ru-RU"/>
        </w:rPr>
        <w:t>1454,71</w:t>
      </w:r>
      <w:r>
        <w:rPr>
          <w:b w:val="false"/>
          <w:bCs w:val="false"/>
          <w:color w:val="000000"/>
          <w:sz w:val="28"/>
          <w:szCs w:val="28"/>
        </w:rPr>
        <w:t xml:space="preserve"> 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10,5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1</w:t>
      </w:r>
      <w:r>
        <w:rPr>
          <w:b w:val="false"/>
          <w:color w:val="000000"/>
          <w:sz w:val="28"/>
          <w:szCs w:val="28"/>
          <w:lang w:val="ru-RU"/>
        </w:rPr>
        <w:t>7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года  доля собственных доходов городского бюджета в общем объеме доходов составила 52,9%, в том числе: налоговые  доходы – 45,5%, неналоговые – 7,4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по итогам отчетного периода  составили 1410,5 млн. рублей   – 106,1%  к  уровню  2017 года. </w:t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ab/>
        <w:t>Структура доходов городского</w:t>
      </w:r>
      <w:r>
        <w:rPr>
          <w:bCs/>
          <w:sz w:val="28"/>
          <w:szCs w:val="28"/>
        </w:rPr>
        <w:t xml:space="preserve">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6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8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8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 xml:space="preserve">За январь-декабрь 2018 года в ГКУ «Центр занятости населения города Бузулука» обратились за предоставлением государственной услуги по содействию в поиске подходящей работы  1449 чел., проживающих в городе Бузулуке, что составляет 104,0% от аналогичного показателя 2017 года. 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За указанный период были признаны безработными  813 человек или   101,0% от  уровня прошлого года,  доля женщин в общей численности граждан, признанных безработными – 56,7%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Работодателями города Бузулука за отчетный период заявлено 3978 свободных вакансий или 94,1%  от показателя 2017 года. Спрос превысил предложение рабочей силы в 2,7 раза.  На 01.01.2019  в банке данных ГКУ «ЦЗН г. Бузулука»  599 вакансий от предприятий и организаций города Бузулук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На 01.01.2019  на учете в ГКУ «ЦЗН г. Бузулука» в качестве безработных состоят 386 чел.,  из них женщины составляют 62,2%, молодежь – 18,4%, уволенные в связи с высвобождением – 18,1%,  уволенные по собственному желанию – 53,4%, граждане, имеющие длительный (более одного года) перерыв в работе  - 18,4%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 xml:space="preserve">Уровень официально зарегистрированной безработицы  по городу Бузулуку на 01.01.2019 составил 0,9% от численности экономического населения (01.01.2018  – 1,0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рупных и средних предприятий  города по итогам 2018 года составила 30475,88 рублей – 119,6%  к аналогичному периоду 2017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8 год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701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 месяц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</w:tr>
      <w:tr>
        <w:trPr>
          <w:trHeight w:val="51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8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1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</w:tr>
      <w:tr>
        <w:trPr>
          <w:trHeight w:val="1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 - 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9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а полезных ископаемых, кроме топливно - энергетическ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монтаж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руб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руб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7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trHeight w:val="5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</w:t>
            </w:r>
          </w:p>
        </w:tc>
      </w:tr>
      <w:tr>
        <w:trPr>
          <w:trHeight w:val="40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т и птица (производство - реализ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 молока на одну кор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ск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цы и 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 товаров и услуг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2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5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р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р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5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  (за январь-ноябрь 20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>
          <w:trHeight w:val="3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>
          <w:trHeight w:val="5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плата 1 работника по М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7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</w:tr>
      <w:tr>
        <w:trPr>
          <w:trHeight w:val="2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сельском хозяй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7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</w:tr>
      <w:tr>
        <w:trPr>
          <w:trHeight w:val="6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trHeight w:val="2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/>
        <w:t>Снижение обусловлено изменением методики расчета показателя, рекомендуемой Министерством труда и социальной защиты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/>
        <w:t>Примечание: в графе «в % к соответствующему периоду 2017 года» в разделах «Промышленность», «Инвестиции в основной капитал», «Объем продукции сельского хозяйства», «Потребительский рынок» показатели указываются в сопоставимых ценах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748" w:gutter="0" w:header="0" w:top="397" w:footer="0" w:bottom="45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BatangChe" w:cs="Times New Roman" w:ascii="Times New Roman" w:hAnsi="Times New Roman"/>
          <w:sz w:val="28"/>
          <w:szCs w:val="28"/>
        </w:rPr>
        <w:t>Информация по данному показателю отсутствуе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BatangChe" w:cs="Times New Roman" w:ascii="Times New Roman" w:hAnsi="Times New Roman"/>
          <w:sz w:val="28"/>
          <w:szCs w:val="28"/>
        </w:rPr>
        <w:t>В соответствии с данными Единого реестра субъектов малого и среднего предпринимательства на 10.01.2019 год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6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5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Екатерина В. Матыцина</cp:lastModifiedBy>
  <cp:lastPrinted>2019-01-29T15:44:00Z</cp:lastPrinted>
  <dcterms:modified xsi:type="dcterms:W3CDTF">2019-01-29T11:13:00Z</dcterms:modified>
  <cp:revision>128</cp:revision>
  <dc:subject/>
  <dc:title>Пояснительная записка</dc:title>
</cp:coreProperties>
</file>