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9525</wp:posOffset>
            </wp:positionV>
            <wp:extent cx="1515110" cy="1109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ab/>
        <w:t xml:space="preserve">На сайте Пенсионного фонда РФ работает электронный сервис «Личный кабинет застрахованного лица» 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  <w:t xml:space="preserve">«Личный кабинет застрахованного лица» размещен на официальном сайте ПФР www.pfrf.ru, доступ к нему могут получить  все пользователи, прошедшие регистрацию в Единой системе идентификации и аутентификации (ЕСИА) или на сайте госуслуг. 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  <w:t xml:space="preserve">Посредством сервиса каждый гражданин может узнать о своих пенсионных правах в системе обязательного пенсионного страхования. 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Будущие пенсионеры могут заранее узнать о своих уже сформированных пенсионных правах во </w:t>
      </w:r>
      <w:r>
        <w:rPr>
          <w:b/>
        </w:rPr>
        <w:t>вкладке «Сведения о стаже, заработке, отраженные на Вашем индивидуальном лицевом счете».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Воспользовавшись </w:t>
      </w:r>
      <w:r>
        <w:rPr>
          <w:b/>
        </w:rPr>
        <w:t>вкладкой «Получить извещение о состоянии ИЛС»</w:t>
      </w:r>
      <w:r>
        <w:rPr/>
        <w:t xml:space="preserve"> граждане могут узнать сведения, сформированные на индивидуальном лицевом счете в системе обязательного пенсионного страхования.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 xml:space="preserve">Кроме того, есть </w:t>
      </w:r>
      <w:r>
        <w:rPr>
          <w:b/>
        </w:rPr>
        <w:t>вкладка «Общие сведения о порядке формирования пенсии в системе ОПС»</w:t>
      </w:r>
      <w:r>
        <w:rPr/>
        <w:t>, где доступным простым языком изложены общие сведения о том, как формируются пенсионные права граждан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  <w:t>Важно отметить, что все представленные в Личном кабинете сведения о пенсионных правах граждан сформированы на основе данных, которые ПФР получил от работодателей. Поэтому, если гражданин считает, что какие-либо сведения не учтены или учтены не в полном объеме, у него появляется возможность заблаговременно обратиться к работодателю для уточнения данных и представить их в ПФР.</w:t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В Кабинете есть </w:t>
      </w:r>
      <w:r>
        <w:rPr>
          <w:b/>
        </w:rPr>
        <w:t>вкладка «Рассчитать будущую страховую пенсию</w:t>
      </w:r>
      <w:r>
        <w:rPr/>
        <w:t xml:space="preserve">», где можно воспользоваться усовершенствованной версией уже известного всем пенсионного калькулятора. </w:t>
      </w:r>
      <w:r>
        <w:rPr>
          <w:b/>
        </w:rPr>
        <w:t>С 2015 года калькулятор становится персональным</w:t>
      </w:r>
      <w:r>
        <w:rPr/>
        <w:t>! В новой версии он учитывает уже сформированные пенсионные права в пенсионных баллах и стаж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  <w:t>Его основной задачей по-прежнему является разъяснение порядка формирования пенсионных прав и расчета страховой пенсии, а также демонстрация того, как на размер страховой пенсии влияют такие показатели как размер зарплаты, продолжительность стажа, выбранный вариант пенсионного обеспечения, военная служба по призыву, отпуск по уходу за ребенком и др.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  <w:t xml:space="preserve">Кроме того, сервис предоставляет информацию о пенсионных накоплениях, в том числе данные о добровольных взносах в рамках Программы государственного софинансирования пенсионных накоплений и средствах госсофинансирования. </w:t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  <w:t xml:space="preserve">Стоит добавить, что через Кабинет застрахованного лица можно записаться на прием, заказать ряд документов.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21:00Z</dcterms:created>
  <dc:creator>0660002203</dc:creator>
  <dc:description/>
  <dc:language>en-US</dc:language>
  <cp:lastModifiedBy>0660002203</cp:lastModifiedBy>
  <cp:lastPrinted>2015-02-03T17:17:00Z</cp:lastPrinted>
  <dcterms:modified xsi:type="dcterms:W3CDTF">2015-02-04T04:21:00Z</dcterms:modified>
  <cp:revision>2</cp:revision>
  <dc:subject/>
  <dc:title/>
</cp:coreProperties>
</file>