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15 апреля – 29 апреля 2019 года Россия в очередной раз будет участвовать в проведении Европейской недели иммунизации, организуемой в странах Европы по инициативе Всемирной организации здравоохранения.</w:t>
      </w:r>
    </w:p>
    <w:p>
      <w:pPr>
        <w:pStyle w:val="Normal"/>
        <w:jc w:val="both"/>
        <w:rPr/>
      </w:pPr>
      <w:r>
        <w:rPr/>
        <w:t xml:space="preserve">            </w:t>
      </w:r>
      <w:r>
        <w:rPr/>
        <w:t>Цель Европейской недели иммунизации распространение идеи о том, что прививки жизненно важны для каждого – ребенка и взрослого.</w:t>
      </w:r>
    </w:p>
    <w:p>
      <w:pPr>
        <w:pStyle w:val="Normal"/>
        <w:ind w:firstLine="709"/>
        <w:jc w:val="both"/>
        <w:rPr>
          <w:b/>
          <w:b/>
        </w:rPr>
      </w:pPr>
      <w:r>
        <w:rPr/>
        <w:t>Не регистрировались случаи заболеваний по управляемым инфекциям</w:t>
      </w:r>
      <w:r>
        <w:rPr>
          <w:b/>
        </w:rPr>
        <w:t xml:space="preserve"> </w:t>
      </w:r>
      <w:r>
        <w:rPr/>
        <w:t>дифтерией, столбняком, краснухой, эпидемическим паротитом, кори, полиомиелитом.</w:t>
      </w:r>
    </w:p>
    <w:p>
      <w:pPr>
        <w:pStyle w:val="Normal"/>
        <w:jc w:val="both"/>
        <w:rPr/>
      </w:pPr>
      <w:r>
        <w:rPr/>
        <w:t xml:space="preserve">           </w:t>
      </w:r>
      <w:r>
        <w:rPr/>
        <w:tab/>
        <w:t xml:space="preserve">  Только благодаря прививкам человечество ликвидировало натуральную оспу, с 1997 года на территории России не регистрируется паралитический полиомиелит. </w:t>
      </w:r>
    </w:p>
    <w:p>
      <w:pPr>
        <w:pStyle w:val="Normal"/>
        <w:jc w:val="both"/>
        <w:rPr/>
      </w:pPr>
      <w:r>
        <w:rPr/>
        <w:t xml:space="preserve"> </w:t>
      </w:r>
      <w:r>
        <w:rPr/>
        <w:tab/>
        <w:t xml:space="preserve">  Действующий на территории Российской Федерации Национальный календарь профилактических прививок предусматривает бесплатное проведение прививок против основных инфекционных болезней: обязательной является вакцинация против 12 инфекций – туберкулеза, дифтерии, коклюша, столбняка, полиомиелита, кори, эпидемического паротита, краснухи, гепатита В, гемофильной инфекции (группы риска), пневмококковой инфекции и гриппа. Все вакцины, применяемые в нашей стране, проходят тщательный контроль и соответствуют мировым стандартам.  </w:t>
      </w:r>
    </w:p>
    <w:p>
      <w:pPr>
        <w:pStyle w:val="Normal"/>
        <w:jc w:val="both"/>
        <w:rPr/>
      </w:pPr>
      <w:r>
        <w:rPr/>
        <w:t xml:space="preserve">    </w:t>
      </w:r>
      <w:r>
        <w:rPr/>
        <w:tab/>
        <w:t>В рамках календаря профилактических прививок по эпидемическим показаниям лицам из групп риска проводятся прививки против таких заболеваний как туляремия, клещевой энцефалит, сибирская язва, бруцеллез, гепатит А, менингококковая инфекция, бешенство. Гражданам России, выезжающим в страны Африки, Центральной и Южной Америки, обязательно проводится вакцинация против желтой лихорадки.</w:t>
        <w:tab/>
        <w:tab/>
        <w:tab/>
      </w:r>
    </w:p>
    <w:p>
      <w:pPr>
        <w:pStyle w:val="Normal"/>
        <w:ind w:firstLine="708"/>
        <w:jc w:val="both"/>
        <w:rPr/>
      </w:pPr>
      <w:r>
        <w:rPr/>
        <w:t xml:space="preserve">Национальный календарь профилактических прививок представляет собой систему наиболее рационального применения вакцин, гарантирующую надежный иммунитет в самом раннем возрасте в максимально короткие сроки. </w:t>
      </w:r>
    </w:p>
    <w:p>
      <w:pPr>
        <w:pStyle w:val="Style17"/>
        <w:spacing w:before="0" w:after="0"/>
        <w:ind w:firstLine="708"/>
        <w:jc w:val="both"/>
        <w:rPr/>
      </w:pPr>
      <w:r>
        <w:rPr/>
        <w:t>Вакцинопрофилактика сегодня оказывает значимое влияние на показатели заболеваемости и смертности при онкопатологии (рак печени предупреждает вакцинация от гепатита В, рак шейки матки - вакцинация против папилломавирусной инфекции), инфекционных болезнях дыхательных путей (от пневмонии защищает иммунизация против пневмококковой инфекции и гриппа), тяжелых инвазивных формах инфекций (менингиты и септические состояния предотвращает вакцинация против пневмококка, менингококка, гемофильной палочки типа b).</w:t>
      </w:r>
    </w:p>
    <w:p>
      <w:pPr>
        <w:pStyle w:val="Style17"/>
        <w:spacing w:before="0" w:after="0"/>
        <w:ind w:firstLine="708"/>
        <w:jc w:val="both"/>
        <w:rPr/>
      </w:pPr>
      <w:r>
        <w:rPr/>
        <w:t>Но, несмотря на все достигнутые успехи, сохраняется значительная доля населения, которая отказывается от прививок, подвергая смертельному риску заражения инфекционными болезнями не только себя, но и своих детей, подчас решая за них их судьбу. Причиной этого остается неосведомленность в вопросах вакцинопрофилактики. Мне бы хотелось, чтобы Вы и члены вашей семьи смогли получить все необходимые Вам прививки по полной схеме, тем самым обеспечили наилучшие возможности для здорового будущего.</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8"/>
    </w:rPr>
  </w:style>
  <w:style w:type="paragraph" w:styleId="Style15">
    <w:name w:val="Название объекта"/>
    <w:basedOn w:val="Normal"/>
    <w:next w:val="Normal"/>
    <w:qFormat/>
    <w:pPr/>
    <w:rPr>
      <w:b/>
      <w:bCs/>
      <w:sz w:val="20"/>
      <w:szCs w:val="20"/>
    </w:rPr>
  </w:style>
  <w:style w:type="paragraph" w:styleId="1">
    <w:name w:val="Стиль1"/>
    <w:basedOn w:val="Normal"/>
    <w:qFormat/>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0:27:00Z</dcterms:created>
  <dc:creator>Admin</dc:creator>
  <dc:description/>
  <cp:keywords/>
  <dc:language>en-US</dc:language>
  <cp:lastModifiedBy>Buzuluk</cp:lastModifiedBy>
  <dcterms:modified xsi:type="dcterms:W3CDTF">2019-04-11T05:11:00Z</dcterms:modified>
  <cp:revision>5</cp:revision>
  <dc:subject/>
  <dc:title/>
</cp:coreProperties>
</file>