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27.12.2021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        162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контрольных мероприятий управления внутреннего муниципального финансового контроля администрации города Бузулука на 2022 го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-426" w:right="-1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статьи 30, пункта 5 статьи 40, статьи 43 Устава города Бузулука, согласно постановлению администрации города Бузулука от 23.12.2020 № 2317-п «Об утверждении стандарта по осуществлению полномочий внутреннего муниципального финансового контроля»:</w:t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лан контрольных мероприятий управления внутреннего муниципального финансового контроля администрации города Бузулука на 2022 год согласно приложению.</w:t>
      </w:r>
    </w:p>
    <w:p>
      <w:pPr>
        <w:pStyle w:val="Normal"/>
        <w:widowControl/>
        <w:autoSpaceDE w:val="true"/>
        <w:ind w:left="-426" w:right="-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распоряжение вступает в силу со дня его подписания.</w:t>
      </w:r>
    </w:p>
    <w:p>
      <w:pPr>
        <w:pStyle w:val="Normal"/>
        <w:widowControl/>
        <w:autoSpaceDE w:val="true"/>
        <w:ind w:left="-426" w:right="-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Контроль за исполнением настоящего распоряжения возложить на заместителя главы администрации города – начальника Финансового управления А.В. Огородникова. </w:t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В.С. Песков</w:t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-426"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зослано: в дело, А.В. Огородникову, управлению внутреннего муниципального финансового контроля администрации города Бузулука – 2 экз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3:24:00Z</dcterms:created>
  <dc:creator>Office 12</dc:creator>
  <dc:description/>
  <dc:language>en-US</dc:language>
  <cp:lastModifiedBy>Марина В. Ряшенцева</cp:lastModifiedBy>
  <cp:lastPrinted>2021-10-04T12:05:00Z</cp:lastPrinted>
  <dcterms:modified xsi:type="dcterms:W3CDTF">2021-12-28T03:25:00Z</dcterms:modified>
  <cp:revision>3</cp:revision>
  <dc:subject/>
  <dc:title>Об утверждении инструкции по делопроизводству</dc:title>
</cp:coreProperties>
</file>