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 федеральный оператор по обращению с отходами I и II классов 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ий природоохранный межрайонный прокурор доводит до сведения, что в соответствии с р</w:t>
      </w:r>
      <w:hyperlink r:id="rId2">
        <w:r>
          <w:rPr>
            <w:rStyle w:val="InternetLink"/>
            <w:color w:val="0000FF"/>
            <w:sz w:val="28"/>
            <w:szCs w:val="28"/>
          </w:rPr>
          <w:t>аспоряжением</w:t>
        </w:r>
      </w:hyperlink>
      <w:r>
        <w:rPr>
          <w:sz w:val="28"/>
          <w:szCs w:val="28"/>
        </w:rPr>
        <w:t xml:space="preserve"> Правительства РФ от 14.11.2019 N 2684-р ф</w:t>
      </w:r>
      <w:r>
        <w:rPr>
          <w:bCs/>
          <w:sz w:val="28"/>
          <w:szCs w:val="28"/>
        </w:rPr>
        <w:t>едеральным оператором по обращению с отходами I и II классов опасности определено ФГУП "РосРАО"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вязи с чем, ФГУП «РосРАО» будет осуществлять функции, предусмотренные Федеральным законом "Об отходах производства и потребления", в том числе будет являться оператором государственной информационной системы учета и контроля за обращением с отходами I и II классов опас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24AADBCE3251F2992D72CAE6B78BCD36F7CE4A5AE9DB0CAC1DB5B3A5F794B0AF27921A2F592FDA6BC58B368F826R4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4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4:00Z</dcterms:modified>
  <cp:revision>2</cp:revision>
  <dc:subject/>
  <dc:title/>
</cp:coreProperties>
</file>