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проекта «Народный бюджет» в городе Бузулук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9 года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городского Совета депутатов от 20.12.2018 № 475 в бюджете города Бузулука на 2019 год  на реализацию проекта «Народный бюджет» предусмотрено 1,2 мл. руб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 сформированному перечню заявок во втором квартале 2019 года будет приобретена   и установлена  детская  площадка  по адресу  ул. 1 Линия д. 1, а  так же  планируется асфальтирование дороги и стоянки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адресу ул. Шевченко 72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ае, планируется  разместить аукционы,  на выполнение работ по благоустройству территорий и поставку элементов для детской игровой площадки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04:00Z</dcterms:created>
  <dc:creator>user</dc:creator>
  <dc:description/>
  <cp:keywords/>
  <dc:language>en-US</dc:language>
  <cp:lastModifiedBy>user</cp:lastModifiedBy>
  <cp:lastPrinted>2016-09-05T15:16:00Z</cp:lastPrinted>
  <dcterms:modified xsi:type="dcterms:W3CDTF">2019-04-22T05:59:00Z</dcterms:modified>
  <cp:revision>23</cp:revision>
  <dc:subject/>
  <dc:title/>
</cp:coreProperties>
</file>