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Правила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пребывания (поведения) укрываемых в заглубленных и других помещениях подземного пространства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рываемые в заглубленных и других помещениях подземного пространства обязаны строго соблюдать основные правила поведения: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койно сидеть на своих местах,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выполнять распоряжения дежурных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поддерживать чистоту и порядок в помещениях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содержать в готовности средства индивидуальной защиты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оказывать помощь больным, инвалидам, детям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соблюдать спокойствие, пресекать случаи паники и нарушений общественного порядка,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оставаться на местах в случае отключения освещени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соблюдать установленный порядок приёма пищи (2-3 раза в сутки при выключенной вентиляции)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техники безопасност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для укрываемых ежедневно производится 2-х разовая уборка помещений силами укрываемых по распоряжению дежурных. Пол в помещениях необходимо периодически смачивать водой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частичных разрушениях заглубленного и другого помещения подземного пространства (завал выходов, разрушение стены и т. п.) необходимо сохранять спокойствие, ожидая указаний старшего по укрытию. В случае необходимости, укрывающиеся должны оказывать им посильную помощь в выполнении работ по разборке заваленных выходов, вскрытию лазов и пр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Если в помещении будет внезапно выключено освещение, нужно спокойно оставаться на местах и ждать, когда будет включен свет или по распоряжению старшего по укрытию будут зажжены фонари и, свечи. При пользовании источниками света с открытым пламенем (керосиновыми лампами, свечами) их следует ставить ближе к вытяжным отверстия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рекомендуется: проводить беседы, чтение вслух, слушать радиопередачи, играть в тихие игры.</w:t>
      </w:r>
      <w:r>
        <w:br w:type="page"/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Arial" w:ascii="Arial" w:hAnsi="Arial"/>
          <w:b/>
          <w:sz w:val="20"/>
          <w:szCs w:val="20"/>
        </w:rPr>
        <w:t xml:space="preserve">Укрываемым в заглубленных и других помещениях подземного пространства запрещено: 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962"/>
        <w:gridCol w:w="2237"/>
      </w:tblGrid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91540" cy="914400"/>
                  <wp:effectExtent l="0" t="0" r="0" b="0"/>
                  <wp:docPr id="1" name="src_55291d46fffbbb8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rc_55291d46fffbbb8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235" t="2211" r="20876" b="1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9124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2600"/>
                                <a:chOff x="0" y="0"/>
                                <a:chExt cx="914400" cy="91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Рисунок 7" descr="http://chirkup.me/images/uploaded/00/01/16/11643_800x.jp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6840"/>
                                  <a:ext cx="905040" cy="905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2600"/>
                                </a:xfrm>
                                <a:prstGeom prst="noSmoking">
                                  <a:avLst>
                                    <a:gd name="adj" fmla="val 9375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71.85pt" coordorigin="0,0" coordsize="1440,143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7" stroked="f" o:allowincell="t" style="position:absolute;left:0;top:11;width:1424;height:1425;mso-wrap-style:none;v-text-anchor:middle;mso-position-horizontal-relative:char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0;top:0;width:1439;height:1436;mso-wrap-style:none;v-text-anchor:middle;mso-position-horizontal-relative:char">
                        <v:fill o:detectmouseclick="t" type="solid" color2="aqu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9645" cy="9124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9480" cy="912600"/>
                                <a:chOff x="0" y="0"/>
                                <a:chExt cx="969480" cy="91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Рисунок 7" descr="Описание: http://www.shop1.treklama.ru/img/Signs-stickers/z3.jpg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6360" y="15120"/>
                                  <a:ext cx="897120" cy="897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969480" cy="91260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35pt;height:71.85pt" coordorigin="0,0" coordsize="1527,1437">
                      <v:shape id="shape_0" ID="Рисунок 7" stroked="f" o:allowincell="t" style="position:absolute;left:57;top:24;width:1412;height:1412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0;top:0;width:1526;height:1436;mso-wrap-style:none;v-text-anchor:middle;mso-position-horizontal-relative:char">
                        <v:fill o:detectmouseclick="t" type="solid" color2="aqu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409" w:hRule="atLeast"/>
        </w:trPr>
        <w:tc>
          <w:tcPr>
            <w:tcW w:w="385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курить и употреблять спиртные напитки;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менять источники освещения с открытым пламенем, пользоваться открытым огнем;</w:t>
            </w:r>
          </w:p>
        </w:tc>
      </w:tr>
      <w:tr>
        <w:trPr>
          <w:trHeight w:val="1964" w:hRule="atLeast"/>
        </w:trPr>
        <w:tc>
          <w:tcPr>
            <w:tcW w:w="18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13460" cy="10134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3400" cy="1013400"/>
                                <a:chOff x="0" y="0"/>
                                <a:chExt cx="1013400" cy="101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43920"/>
                                  <a:ext cx="969480" cy="91260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Рисунок 2" descr="Описание: https://openclipart.org/image/2400px/svg_to_png/231091/p03_prokhod_zapreshchen_passage_prohibited.png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013400" cy="101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9.8pt;height:79.8pt" coordorigin="0,0" coordsize="1596,1596">
                      <v:rect id="shape_0" fillcolor="red" stroked="f" o:allowincell="t" style="position:absolute;left:57;top:69;width:1526;height:1436;mso-wrap-style:none;v-text-anchor:middle;mso-position-horizontal-relative:char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 id="shape_0" ID="Рисунок 2" stroked="f" o:allowincell="t" style="position:absolute;left:0;top:0;width:1595;height:1595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9124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2600"/>
                                <a:chOff x="0" y="0"/>
                                <a:chExt cx="914400" cy="91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rcRect l="14186" t="8637" r="11332" b="5003"/>
                                <a:stretch/>
                              </pic:blipFill>
                              <pic:spPr>
                                <a:xfrm>
                                  <a:off x="9360" y="36360"/>
                                  <a:ext cx="905040" cy="861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914400" cy="912600"/>
                                </a:xfrm>
                                <a:prstGeom prst="noSmoking">
                                  <a:avLst>
                                    <a:gd name="adj" fmla="val 9375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71.85pt" coordorigin="0,0" coordsize="1440,1437">
                      <v:shape id="shape_0" stroked="f" o:allowincell="t" style="position:absolute;left:15;top:57;width:1424;height:1356;mso-wrap-style:none;v-text-anchor:middle;mso-position-horizontal-relative:char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0;top:0;width:1439;height:1436;mso-wrap-style:none;v-text-anchor:middle;mso-position-horizontal-relative:char">
                        <v:fill o:detectmouseclick="t" type="solid" color2="aqu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9645" cy="9124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9480" cy="912600"/>
                                <a:chOff x="0" y="0"/>
                                <a:chExt cx="969480" cy="91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440" y="0"/>
                                  <a:ext cx="914400" cy="9126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Рисунок 10" descr="http://thumbs.dreamstime.com/z/%D0%BE%D1%82%D1%81%D1%83%D1%82%D1%81%D1%82%D0%B2%D0%B8%D0%B5-%D0%B7%D0%B2%D1%83%D0%BA%D0%B0-16847216.jpg"/>
                                  <pic:cNvPicPr/>
                                </pic:nvPicPr>
                                <pic:blipFill>
                                  <a:blip r:embed="rId11"/>
                                  <a:srcRect l="3659" t="3907" r="10551" b="4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00360" cy="903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912600"/>
                                  </a:xfrm>
                                  <a:prstGeom prst="noSmoking">
                                    <a:avLst>
                                      <a:gd name="adj" fmla="val 9375"/>
                                    </a:avLst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69480" cy="91260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35pt;height:71.85pt" coordorigin="0,0" coordsize="1527,1437">
                      <v:group id="shape_0" style="position:absolute;left:45;top:0;width:1440;height:1437">
                        <v:shape id="shape_0" ID="Рисунок 10" stroked="f" o:allowincell="t" style="position:absolute;left:45;top:0;width:1417;height:1422;mso-wrap-style:none;v-text-anchor:middle;mso-position-horizontal-relative:char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rect id="shape_0" fillcolor="red" stroked="f" o:allowincell="t" style="position:absolute;left:45;top:0;width:1439;height:1436;mso-wrap-style:none;v-text-anchor:middle;mso-position-horizontal-relative:char">
                          <v:fill o:detectmouseclick="t" type="solid" color2="aqua"/>
                          <v:stroke color="#3465a4" joinstyle="round" endcap="flat"/>
                          <w10:wrap type="none"/>
                        </v:rect>
                      </v:group>
                      <v:rect id="shape_0" fillcolor="red" stroked="f" o:allowincell="t" style="position:absolute;left:0;top:0;width:1526;height:1436;mso-wrap-style:none;v-text-anchor:middle;mso-position-horizontal-relative:char">
                        <v:fill o:detectmouseclick="t" type="solid" color2="aqua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1301" w:hRule="atLeast"/>
        </w:trPr>
        <w:tc>
          <w:tcPr>
            <w:tcW w:w="18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ходить без надобности по помещению;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шуметь, громко разговаривать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лушать без наушников радиоприёмники, магнитофоны и другие радиосредства;</w:t>
            </w:r>
          </w:p>
        </w:tc>
      </w:tr>
      <w:tr>
        <w:trPr/>
        <w:tc>
          <w:tcPr>
            <w:tcW w:w="189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9655" cy="10134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1013400"/>
                                <a:chOff x="0" y="0"/>
                                <a:chExt cx="1049760" cy="1013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14492642-Prohibition-signs-BGV-icon-pictogram-Doors-do-not-close-door-open-Stock-Vector" descr="Описание: http://previews.123rf.com/images/rclassenlayouts/rclassenlayouts1207/rclassenlayouts120700311/14492642-Prohibition-signs-BGV-icon-pictogram-Doors-do-not-close-door-open-Stock-Vector.jpg"/>
                                <pic:cNvPicPr/>
                              </pic:nvPicPr>
                              <pic:blipFill>
                                <a:blip r:embed="rId13"/>
                                <a:srcRect l="6450" t="5606" r="13582" b="7304"/>
                                <a:stretch/>
                              </pic:blipFill>
                              <pic:spPr>
                                <a:xfrm>
                                  <a:off x="102240" y="36360"/>
                                  <a:ext cx="831240" cy="90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360" y="36360"/>
                                  <a:ext cx="969480" cy="912600"/>
                                </a:xfrm>
                                <a:prstGeom prst="noSmoking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9760" cy="1013400"/>
                                </a:xfrm>
                                <a:prstGeom prst="donut">
                                  <a:avLst>
                                    <a:gd name="adj" fmla="val 468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65pt;height:79.8pt" coordorigin="0,0" coordsize="1653,1596">
                      <v:shape id="shape_0" ID="14492642-Prohibition-signs-BGV-icon-pictogram-Doors-do-not-close-door-open-Stock-Vector" stroked="f" o:allowincell="t" style="position:absolute;left:161;top:57;width:1308;height:1424;mso-wrap-style:none;v-text-anchor:middle;mso-position-horizontal-relative:char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57;top:57;width:1526;height:1436;mso-wrap-style:none;v-text-anchor:middle;mso-position-horizontal-relative:char">
                        <v:fill o:detectmouseclick="t" type="solid" color2="aqua"/>
                        <v:stroke color="#3465a4" joinstyle="round" endcap="flat"/>
                        <w10:wrap type="none"/>
                      </v:rect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white" stroked="t" o:allowincell="t" style="position:absolute;left:0;top:0;width:1652;height:1595;mso-wrap-style:none;v-text-anchor:middle;mso-position-horizontal-relative:char" type="_x0000_t23"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suppressAutoHyphens w:val="true"/>
              <w:ind w:lef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ткрывать и закрывать входные двери без разрешения дежурного;</w:t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 также:</w:t>
      </w:r>
    </w:p>
    <w:p>
      <w:pPr>
        <w:pStyle w:val="Normal"/>
        <w:ind w:left="900" w:hanging="191"/>
        <w:rPr/>
      </w:pPr>
      <w:r>
        <w:rPr>
          <w:rFonts w:cs="Arial" w:ascii="Arial" w:hAnsi="Arial"/>
          <w:sz w:val="20"/>
          <w:szCs w:val="20"/>
        </w:rPr>
        <w:t xml:space="preserve">- самостоятельно включать и выключать освещение; </w:t>
      </w:r>
    </w:p>
    <w:p>
      <w:pPr>
        <w:pStyle w:val="Normal"/>
        <w:ind w:left="900" w:hanging="1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рать и пользоваться инструментом, инженерными агрегатами без указания дежурных;</w:t>
      </w:r>
    </w:p>
    <w:p>
      <w:pPr>
        <w:pStyle w:val="Normal"/>
        <w:ind w:left="900" w:hanging="191"/>
        <w:rPr/>
      </w:pPr>
      <w:r>
        <w:rPr>
          <w:rFonts w:cs="Arial" w:ascii="Arial" w:hAnsi="Arial"/>
          <w:sz w:val="20"/>
          <w:szCs w:val="20"/>
        </w:rPr>
        <w:t>- не входить в технические помещения, не включать (не выключать) рубильники и др. оборудование, не прикасаться к электрооборудованию, к запорной арматуре систем водоснабжения, канализации, теплоснабжения, к дверным затворам и другому оборудованию).</w:t>
      </w:r>
    </w:p>
    <w:p>
      <w:pPr>
        <w:pStyle w:val="Normal"/>
        <w:ind w:left="900" w:hanging="1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мостоятельно выходить из помещений.</w:t>
      </w:r>
    </w:p>
    <w:sectPr>
      <w:footerReference w:type="default" r:id="rId15"/>
      <w:footerReference w:type="first" r:id="rId16"/>
      <w:type w:val="nextPage"/>
      <w:pgSz w:w="8391" w:h="11906"/>
      <w:pgMar w:left="851" w:right="453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21">
    <w:name w:val="Основной текст (2)_"/>
    <w:qFormat/>
    <w:rPr>
      <w:sz w:val="18"/>
      <w:szCs w:val="18"/>
      <w:lang w:bidi="ar-SA"/>
    </w:rPr>
  </w:style>
  <w:style w:type="character" w:styleId="Style14">
    <w:name w:val="Колонтитул_"/>
    <w:qFormat/>
    <w:rPr>
      <w:b/>
      <w:bCs/>
      <w:sz w:val="18"/>
      <w:szCs w:val="18"/>
      <w:lang w:bidi="ar-SA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eastAsia="Calibri" w:cs="Times New Roman"/>
      <w:sz w:val="18"/>
      <w:szCs w:val="18"/>
      <w:lang w:val="en-US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  <w:jc w:val="left"/>
    </w:pPr>
    <w:rPr>
      <w:rFonts w:eastAsia="Calibri" w:cs="Times New Roman"/>
      <w:b/>
      <w:bCs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37:00Z</dcterms:created>
  <dc:creator>SAN</dc:creator>
  <dc:description/>
  <cp:keywords/>
  <dc:language>en-US</dc:language>
  <cp:lastModifiedBy>Пользователь</cp:lastModifiedBy>
  <cp:lastPrinted>2016-03-15T15:17:00Z</cp:lastPrinted>
  <dcterms:modified xsi:type="dcterms:W3CDTF">2023-08-09T04:00:00Z</dcterms:modified>
  <cp:revision>15</cp:revision>
  <dc:subject/>
  <dc:title>Перечень заглубленных и других помещений подземного пространства</dc:title>
</cp:coreProperties>
</file>