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проведенной Оренбургской транспортной прокуратурой проверки устранены нарушения законодательства о безопасности движения железнодорожного транспор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енбургской транспортной прокуратурой по поступившей информации от правоохранительных органов проведена проверка исполнения требований законодательства о безопасности движения и эксплуатации железнодорожного транспорта в Моторваногонном депо Сакмарск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лено, что в Моторвагонном депо Сакмарское при эксплуатации подвижного состава допущены</w:t>
      </w:r>
      <w:r>
        <w:rPr>
          <w:color w:val="000000"/>
          <w:spacing w:val="3"/>
          <w:sz w:val="28"/>
          <w:szCs w:val="28"/>
          <w:shd w:fill="FFFFFF" w:val="clear"/>
        </w:rPr>
        <w:t xml:space="preserve"> нарушения требований Федерального закона «О железнодорожном транспорте в Российской Федерации» и Правил технической эксплуатации железных доро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енбургской транспортной прокуратурой 23.03.2020 руководителю депо внесено представление об устранении нарушений закона, которое рассмотрено, требования удовлетворены, виновный работник привлечен к дисциплинарной и материальной ответственности. С работниками проведено повторное обучение, проведены внеплановые проверки их знаний, разработаны планы и графики технической учеб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Оренбургским транспортным прокурором 10.04.2020 в отношении должностного лица Моторвагонного депо Сакмарское вынесено постановление о возбуждении дела об административном правонарушении, предусмотренном ч. 6 ст. 11.1 КоАП РФ </w:t>
      </w:r>
      <w:r>
        <w:rPr>
          <w:color w:val="000000"/>
          <w:spacing w:val="3"/>
          <w:sz w:val="28"/>
          <w:szCs w:val="28"/>
          <w:shd w:fill="FFFFFF" w:val="clear"/>
        </w:rPr>
        <w:t xml:space="preserve">(нарушение правил безопасности движения и эксплуатации железнодорожного транспорта на железнодорожных путях необщего пользования). </w:t>
      </w:r>
      <w:r>
        <w:rPr>
          <w:sz w:val="28"/>
          <w:szCs w:val="28"/>
        </w:rPr>
        <w:t>Дело об административном правонарушении находится на рассмотр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го прокурор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юстиции </w:t>
        <w:tab/>
        <w:tab/>
        <w:tab/>
        <w:tab/>
        <w:tab/>
        <w:tab/>
        <w:t xml:space="preserve">                       Р.В. Калаш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26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5:00:00Z</dcterms:created>
  <dc:creator>хр</dc:creator>
  <dc:description/>
  <cp:keywords/>
  <dc:language>en-US</dc:language>
  <cp:lastModifiedBy>хр</cp:lastModifiedBy>
  <cp:lastPrinted>2020-04-15T17:28:00Z</cp:lastPrinted>
  <dcterms:modified xsi:type="dcterms:W3CDTF">2020-04-16T05:14:00Z</dcterms:modified>
  <cp:revision>4</cp:revision>
  <dc:subject/>
  <dc:title> </dc:title>
</cp:coreProperties>
</file>