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в суд направлено уголовное дело об организации незаконной миг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ренбургской транспортной прокуратурой 14.12.2020 утверждено обвинительное заключение в отношении гражданина Республики Узбекистан, обвиняемого в совершении 2-х преступлений, предусмотренных п. «а» ч. 2 ст. 322.1 УК РФ (организация незаконной миг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ерсии следствия обвиняемый, находясь в следственном изоляторе ФКУ ИК-1 УФСИН России по Оренбургской области, отбывающий наказание за ранее совершенное аналогичное преступление по приговору Илекского районного суда Оренбургской области от 28.05.2019, с использованием запрещенных в указанном исправительном учреждении средств мобильной связи,  совместно с неустановленной следствием группой лиц, проживающих в Республике Узбекистан, в период с 30 ноября 2019 года по 16 февраля 2020 года за денежное вознаграждение в общей сумме 2550 долларов США на пассажирском поезде сообщением «Алматы-Саратов», следовавшем транзитом по территории Российской Федерации, организовали с сокрытием от иммиграционного (пограничного) контроля незаконный въезд из Республики Казахстан на территорию Российской Федерации 2 граждан Республики Узбекистан в целях осуществления ими незаконной трудовой деятельности, обеспечив их сопровождение в поезде, а также проездными документами, предоставив сведения о незаконных способах пересечения границы. При пересечении Государственной границы Российской Федерации в Соль-Илецком городском округе Оренбургской области указанные граждане, следуя указаниям обвиняемого, полученным по средствам мобильной связи, и неустановленной следствием группы лиц, открывших им двери тамбура вагона, выпрыгнули из движущегося пассажирского поезда и в последующем были задержаны сотрудниками ПУ ФСБ России по Оренбург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ые действия обвиняемого, действовавшего в составе неустановленной группы лиц, совместно организовавших незаконный въезд на территорию РФ иностранных граждан, пресечены сотрудниками Оренбургского ЛО МВД России на транспорте, проводившими в отношении него оперативно-розыскные мероприят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 совершение данных преступлений уголовным законом предусмотрена санкция в виде лишения свободы сроком до 7 л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2.2020 уголовное дело направлено в Соль-Илецкий районный суд Оренбургской области для рассмотрения по существ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осударственное обвинение по делу будет поддержано Оренбургским транспортным прокурором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 xml:space="preserve">                       Д.В. Кири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 Знак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8:00Z</dcterms:created>
  <dc:creator>ZTP</dc:creator>
  <dc:description/>
  <cp:keywords/>
  <dc:language>en-US</dc:language>
  <cp:lastModifiedBy>хр</cp:lastModifiedBy>
  <cp:lastPrinted>2020-12-14T17:26:00Z</cp:lastPrinted>
  <dcterms:modified xsi:type="dcterms:W3CDTF">2020-12-24T11:43:00Z</dcterms:modified>
  <cp:revision>4</cp:revision>
  <dc:subject/>
  <dc:title>Старшему помощнику</dc:title>
</cp:coreProperties>
</file>