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полугодие 2013 года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тогам  1 полугодия 2013 года  отмечается рост объема  промышленного  производства  по сравнению с аналогичным периодом 2012 года. Увеличен объем производства предприятиями, добывающими нефть, в основном, за счет роста цен, а также предприятиями, предоставляющими услуги, связанные с добычей нефти, объем производства машин и оборудования, стеновых материалов. Снижены объемы производства  транспортных средств  и оборудования, производства и распределения электроэнергии, газа и воды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товарооборота и оборота общественного питания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о  товаров  и услуг</w:t>
      </w:r>
    </w:p>
    <w:p>
      <w:pPr>
        <w:pStyle w:val="Style14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Style14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                      1 полугодия 2013 года  увеличен на 1,4% к уровню 1 полугодия 2012 года. 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ab/>
        <w:t xml:space="preserve">По итогам шести месяцев 2013 года отмечается снижение добычи нефти. Объем  добычи   нефти   в натуральном  выражении  снижен  по  отношению   к     1 полугодию 2012 года  на 2,4%, что объясняется естественным увеличением обводненности добываемой продукции по ряду крупных месторождений. Объем отгрузки нефтедобывающих  предприятий составил 101440,4 млн. рублей – 101,6% к показателю 1 полугодия 2012 года. Объем сервисных услуг по этому виду деятельности составил 5614,8 млн.  рублей  и превысил  показатель  шести месяцев 2012 года  на  6,9%. </w:t>
      </w:r>
    </w:p>
    <w:p>
      <w:pPr>
        <w:pStyle w:val="Style14"/>
        <w:tabs>
          <w:tab w:val="clear" w:pos="708"/>
          <w:tab w:val="left" w:pos="851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Объем  отгрузки  по  обрабатывающим   видам  деятельности  за отчетный период составил 1161,4 млн. рублей, что на 20,6% меньше показателя 2012 года.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  <w:szCs w:val="28"/>
        </w:rPr>
        <w:t xml:space="preserve">Объем  производства транспортных  средств  и оборудования    снижен на  49,7%.  Это обусловлено отсутствием рынка сбыта выпускаемой техники.   По итогам 1 полугодия 2013 года  собрано  78  тракторов, за аналогичный период прошлого года - 1032 единицы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отгруженной  продукции   предприятиями  по  производству  пищевых  продуктов  по итогам  отчетного периода  составил 439,6 млн. рублей, что на 9,0% меньше, чем за 1 полугодие 2012 года.</w:t>
      </w:r>
      <w:r>
        <w:rPr>
          <w:szCs w:val="28"/>
        </w:rPr>
        <w:t xml:space="preserve">  Снижение объема производства   связано  с  проводимой  с  февраля  2013 года реорганизацией  ООО «Бузулук-мука». В июле текущего года арбитражным судом принято заявление ООО «Бузулук-мука» о признании предприятия банкротом. Кроме  того,   не  осуществляет  деятельность  ООО «Бузулукский ликероводочный завод» </w:t>
      </w:r>
      <w:r>
        <w:rPr>
          <w:color w:val="000000"/>
          <w:szCs w:val="28"/>
        </w:rPr>
        <w:t>- решением арбитражного суда  предприятие признано банкротом.</w:t>
      </w:r>
      <w:r>
        <w:rPr>
          <w:szCs w:val="28"/>
        </w:rPr>
        <w:t xml:space="preserve"> По итогам 1 полугодия 2013 года индекс  производства  цельномолочной  продукции составил  120,7%,   сухого  молока-116,3%, масла сливочного -  164,7%,   хлебобулочных  изделий-</w:t>
      </w:r>
      <w:r>
        <w:rPr>
          <w:color w:val="000000"/>
          <w:szCs w:val="28"/>
        </w:rPr>
        <w:t>107,1%. И</w:t>
      </w:r>
      <w:r>
        <w:rPr>
          <w:szCs w:val="28"/>
        </w:rPr>
        <w:t>ндекс  производства колбасных изделий составил 97,5%. Объем производства снижен в связи с реконструкцией цеха по производству колбасных изделий ООО «Городской торг».</w:t>
      </w:r>
    </w:p>
    <w:p>
      <w:pPr>
        <w:pStyle w:val="Style14"/>
        <w:tabs>
          <w:tab w:val="clear" w:pos="708"/>
          <w:tab w:val="left" w:pos="851" w:leader="none"/>
        </w:tabs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ab/>
        <w:t xml:space="preserve">Рост объема производства машин  и оборудования обусловлен заключением новых </w:t>
      </w:r>
      <w:r>
        <w:rPr>
          <w:bCs w:val="false"/>
          <w:color w:val="000000"/>
          <w:szCs w:val="28"/>
        </w:rPr>
        <w:t xml:space="preserve">договоров на поставку  продукции. Объем отгрузки по итогам 1 полугодия 2013 года увеличился по сравнению с аналогичным периодом 2012 года  </w:t>
      </w:r>
      <w:r>
        <w:rPr>
          <w:color w:val="000000"/>
          <w:szCs w:val="28"/>
        </w:rPr>
        <w:t>на 39,4% и составил 377,1 млн. рублей.</w:t>
      </w:r>
    </w:p>
    <w:p>
      <w:pPr>
        <w:pStyle w:val="Style14"/>
        <w:tabs>
          <w:tab w:val="clear" w:pos="708"/>
          <w:tab w:val="left" w:pos="851" w:leader="none"/>
        </w:tabs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bCs w:val="false"/>
          <w:color w:val="000000"/>
          <w:sz w:val="27"/>
          <w:szCs w:val="27"/>
        </w:rPr>
        <w:t xml:space="preserve"> </w:t>
      </w:r>
      <w:r>
        <w:rPr>
          <w:color w:val="000000"/>
          <w:szCs w:val="28"/>
        </w:rPr>
        <w:tab/>
        <w:t>Объем   отгрузки    текстильной   и   швейной  продукции за шесть месяцев 2013 года  составил 7,1 млн. рублей – 79,7% к аналогичному периоду 2012 года.  Снижение объема производства связано с отсутствием достаточного объема договоров на поставку продукции</w:t>
      </w:r>
      <w:r>
        <w:rPr>
          <w:bCs w:val="false"/>
          <w:color w:val="000000"/>
          <w:szCs w:val="28"/>
        </w:rPr>
        <w:t xml:space="preserve">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ab/>
        <w:tab/>
      </w:r>
      <w:r>
        <w:rPr>
          <w:b w:val="false"/>
          <w:bCs w:val="false"/>
          <w:sz w:val="28"/>
          <w:szCs w:val="28"/>
          <w:lang w:val="ru-RU"/>
        </w:rPr>
        <w:t xml:space="preserve">Рост   </w:t>
      </w:r>
      <w:r>
        <w:rPr>
          <w:b w:val="false"/>
          <w:sz w:val="28"/>
          <w:szCs w:val="28"/>
          <w:lang w:val="ru-RU"/>
        </w:rPr>
        <w:t>объем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отгрузки стеновых  материалов  </w:t>
      </w:r>
      <w:r>
        <w:rPr>
          <w:b w:val="false"/>
          <w:sz w:val="28"/>
          <w:szCs w:val="28"/>
          <w:lang w:val="ru-RU"/>
        </w:rPr>
        <w:t xml:space="preserve">по итогам 1 полугодия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на 29,5</w:t>
      </w:r>
      <w:r>
        <w:rPr>
          <w:b w:val="false"/>
          <w:sz w:val="28"/>
          <w:szCs w:val="28"/>
        </w:rPr>
        <w:t xml:space="preserve"> 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 полугодия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bCs w:val="false"/>
          <w:sz w:val="28"/>
          <w:szCs w:val="28"/>
          <w:lang w:val="ru-RU"/>
        </w:rPr>
        <w:t xml:space="preserve"> обеспечило з</w:t>
      </w:r>
      <w:r>
        <w:rPr>
          <w:b w:val="false"/>
          <w:sz w:val="28"/>
          <w:szCs w:val="28"/>
          <w:lang w:val="ru-RU"/>
        </w:rPr>
        <w:t>аключение договоров на поставку продукции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(объем отгрузки </w:t>
      </w:r>
      <w:r>
        <w:rPr>
          <w:b w:val="false"/>
          <w:sz w:val="28"/>
          <w:szCs w:val="28"/>
        </w:rPr>
        <w:t xml:space="preserve">составил </w:t>
      </w:r>
      <w:r>
        <w:rPr>
          <w:b w:val="false"/>
          <w:sz w:val="28"/>
          <w:szCs w:val="28"/>
          <w:lang w:val="ru-RU"/>
        </w:rPr>
        <w:t>21,1</w:t>
      </w:r>
      <w:r>
        <w:rPr>
          <w:b w:val="false"/>
          <w:sz w:val="28"/>
          <w:szCs w:val="28"/>
        </w:rPr>
        <w:t xml:space="preserve"> млн.  рублей</w:t>
      </w:r>
      <w:r>
        <w:rPr>
          <w:b w:val="false"/>
          <w:sz w:val="28"/>
          <w:szCs w:val="28"/>
          <w:lang w:val="ru-RU"/>
        </w:rPr>
        <w:t>)</w:t>
      </w:r>
      <w:r>
        <w:rPr>
          <w:b w:val="false"/>
          <w:sz w:val="28"/>
          <w:szCs w:val="28"/>
        </w:rPr>
        <w:t>.</w:t>
        <w:tab/>
        <w:tab/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  <w:highlight w:val="yellow"/>
        </w:rPr>
      </w:pPr>
      <w:r>
        <w:rPr>
          <w:b w:val="false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ходы городского бюджета за 1 полугодие 2013 года  составили              767,1млн. рублей – 108,3%  к показателю аналогичного периода 2012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9,8%, в том числе: налоговые  доходы – 41,6%, неналоговые – 8,2%.  Доля  собственных  доходов в общем объеме доходов увеличилась на 2,4% по сравнению с показателем 1 полугодия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Объем доходов по НДФЛ к показателю 1 полугодия 2012 года  увеличился на 14,3% и составил 203,6 млн. рублей. Доля данного вида налога в общем объеме доходов городского бюджета составила 26,5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дохода по налогу на совокупный  доход по итогам 1 полугодия 2013 года увеличен на 18,5%, по налогу на землю - на 5,7%. Доходы по налогу на имущество физических лиц за январь-июнь 2013 года увеличены в 8 раз в связи с изменением срока уплаты налога и уплатой задолженности по налогу за 2011 год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1 полугодия 2012 года увеличены на 3,4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/>
      </w:pPr>
      <w:r>
        <w:rPr>
          <w:bCs/>
          <w:sz w:val="28"/>
          <w:szCs w:val="28"/>
        </w:rPr>
        <w:t xml:space="preserve">Расходы бюджета г. Бузулука  по итогам отчетного  периода  составили 732,6 млн. рублей   – 112,7%  к  уровню 1 полугодия 2012 года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bCs w:val="false"/>
          <w:sz w:val="10"/>
          <w:szCs w:val="10"/>
        </w:rPr>
      </w:pPr>
      <w:r>
        <w:rPr>
          <w:b w:val="false"/>
          <w:bCs w:val="false"/>
          <w:sz w:val="10"/>
          <w:szCs w:val="1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2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5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ог с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8 р.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налог на землю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ыль прибыльных  предприятий города за январь-май 2013 года   составила </w:t>
      </w:r>
      <w:r>
        <w:rPr>
          <w:rFonts w:cs="Arial"/>
          <w:sz w:val="28"/>
          <w:szCs w:val="28"/>
        </w:rPr>
        <w:t>30353,8</w:t>
      </w:r>
      <w:r>
        <w:rPr>
          <w:bCs/>
          <w:sz w:val="28"/>
          <w:szCs w:val="28"/>
        </w:rPr>
        <w:t xml:space="preserve"> млн. рублей – 81,2 %  к показателю  аналогичного периода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За 5 месяцев 2013 года отрицательный финансовый результат получили 7 предприятий,  сумма убытков составила </w:t>
      </w:r>
      <w:r>
        <w:rPr>
          <w:rFonts w:cs="Arial"/>
          <w:sz w:val="28"/>
          <w:szCs w:val="28"/>
        </w:rPr>
        <w:t>377,4</w:t>
      </w:r>
      <w:r>
        <w:rPr>
          <w:rFonts w:cs="Arial" w:ascii="Arial" w:hAnsi="Arial"/>
        </w:rPr>
        <w:t xml:space="preserve"> </w:t>
      </w:r>
      <w:r>
        <w:rPr>
          <w:bCs/>
          <w:sz w:val="28"/>
          <w:szCs w:val="28"/>
        </w:rPr>
        <w:t xml:space="preserve"> млн. рублей, что превышает показатель аналогичного периода 2012 года в 5,8 раза. Удельный  вес убыточных  предприятий в общем количестве предприятий  составил 14,9% (5 месяцев 2012 года – 20%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 бюджетов на          01.07.2013 года  составила 34,3 млн. рублей -75,9% к уровню 2012 года,  в городской  бюджет – 5,2 млн. рублей- 63,4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16"/>
          <w:szCs w:val="16"/>
          <w:highlight w:val="yellow"/>
        </w:rPr>
      </w:pPr>
      <w:r>
        <w:rPr>
          <w:bCs/>
          <w:sz w:val="16"/>
          <w:szCs w:val="16"/>
          <w:highlight w:val="yellow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1 полугодие 2013 года составил 14933,8 млн. рублей – 77,1%  </w:t>
      </w:r>
      <w:r>
        <w:rPr>
          <w:bCs/>
          <w:sz w:val="28"/>
          <w:szCs w:val="28"/>
        </w:rPr>
        <w:t>к соответствующему  периоду 2012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полугодие 2013 года составила               6,3 тыс. кв. м  – 152,2% к </w:t>
      </w:r>
      <w:r>
        <w:rPr>
          <w:bCs/>
          <w:sz w:val="28"/>
          <w:szCs w:val="28"/>
        </w:rPr>
        <w:t xml:space="preserve">соответствующему  периоду 2012 года. </w:t>
      </w:r>
      <w:r>
        <w:rPr>
          <w:sz w:val="28"/>
          <w:szCs w:val="28"/>
        </w:rPr>
        <w:t>Ввод жилья осуществлялся  только  индивидуальными застройщиками.</w:t>
      </w:r>
    </w:p>
    <w:p>
      <w:pPr>
        <w:pStyle w:val="Normal"/>
        <w:spacing w:before="0" w:after="0"/>
        <w:ind w:firstLine="851"/>
        <w:contextualSpacing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</w:rPr>
      </w:pPr>
      <w:r>
        <w:rPr>
          <w:szCs w:val="28"/>
        </w:rPr>
        <w:t>Численность занятых в экономике города в 1 полугодии 2013 год составила   45,2 тысячи человек.</w:t>
      </w:r>
      <w:r>
        <w:rPr>
          <w:color w:val="000000"/>
        </w:rPr>
        <w:tab/>
        <w:tab/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Ситуация на регистрируемом рынке труда города Бузулука в течение 1 полугодия 2013 года оставалась стабильной. В ГБ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799  человек – 102,4 % к показателю 1 полугодия 2012 года.   В качестве  безработных на 01.07.</w:t>
      </w:r>
      <w:r>
        <w:rPr/>
        <w:t>2013 года</w:t>
      </w:r>
      <w:r>
        <w:rPr>
          <w:color w:val="000000"/>
        </w:rPr>
        <w:t xml:space="preserve"> зарегистрировано 355 человек, что составляет 81,2% от показателя аналогичного периода 2012 года. 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ровень официально зарегистрированной безработицы на 01.07.2013 года составил 0,8% (на 01.07.2012 года – 0,9%). </w:t>
      </w:r>
    </w:p>
    <w:p>
      <w:pPr>
        <w:pStyle w:val="Normal"/>
        <w:ind w:firstLine="851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немесячная заработная плата  работников   предприятий  города   за 1 полугодие 2013 года составила 23067 рублей – 112,8%  к  уровню   1 полугодия 2012 года. Относительный  рост  заработной  платы сложился за  счет увеличения  заработной  платы работников бюджетных  учреждений и отдельных    предприятий город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1 полугодия  2013 года  оборот  розничной торговли составил 4511,7 млн. рублей, что в сопоставимых ценах  на 5,3% больше уровня 1 полугодия 2012 года. Оборот общественного питания за 1 полугодие 2013 года составил 187,7 млн. рублей, что в сопоставимых ценах соответствует  уровню 1 полугодия 2012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 1  полугодие  2013 года  объем платных услуг населению составил 1560,1 млн. рублей – 99,6% к соответствующему  периоду  2012.</w:t>
      </w:r>
      <w:r>
        <w:rPr>
          <w:bCs/>
          <w:sz w:val="28"/>
          <w:szCs w:val="28"/>
        </w:rPr>
        <w:t xml:space="preserve"> В том числе объем бытовых услуг составил 233,4 млн. рублей – 90,4%  к  соответствующему  периоду 2012 года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показатели 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13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12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13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12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40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13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5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5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1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1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3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9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9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6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6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5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1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,8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3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3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1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9,8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4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предприятий</w:t>
            </w:r>
            <w:r>
              <w:rPr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2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7:04:00Z</dcterms:created>
  <dc:creator>mslavrova</dc:creator>
  <dc:description/>
  <cp:keywords/>
  <dc:language>en-US</dc:language>
  <cp:lastModifiedBy>Екатерина В. Матыцина</cp:lastModifiedBy>
  <cp:lastPrinted>2013-07-26T15:55:00Z</cp:lastPrinted>
  <dcterms:modified xsi:type="dcterms:W3CDTF">2016-02-03T07:44:00Z</dcterms:modified>
  <cp:revision>439</cp:revision>
  <dc:subject/>
  <dc:title>Пояснительная записка</dc:title>
</cp:coreProperties>
</file>