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куратура Российской Федерации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альская транспортная прокуратура</w:t>
      </w:r>
    </w:p>
    <w:p>
      <w:pPr>
        <w:pStyle w:val="Normal"/>
        <w:spacing w:lineRule="exact" w:line="240"/>
        <w:ind w:right="-108" w:firstLine="70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pacing w:lineRule="exact" w:line="240"/>
        <w:ind w:right="-108" w:firstLine="709"/>
        <w:jc w:val="center"/>
        <w:rPr>
          <w:b/>
          <w:b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ОРЕНБУРГСКАЯ ТРАНСПОРТНАЯ ПРОКУРАТУРА</w:t>
      </w:r>
    </w:p>
    <w:p>
      <w:pPr>
        <w:pStyle w:val="Normal"/>
        <w:jc w:val="both"/>
        <w:textAlignment w:val="baseline"/>
        <w:rPr>
          <w:rStyle w:val="Qest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 xml:space="preserve">460000, г. Оренбург, 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Проспект Парковый, д.6</w:t>
      </w:r>
    </w:p>
    <w:p>
      <w:pPr>
        <w:pStyle w:val="Normal"/>
        <w:jc w:val="both"/>
        <w:textAlignment w:val="baseline"/>
        <w:rPr/>
      </w:pPr>
      <w:r>
        <w:rPr>
          <w:rStyle w:val="Qest"/>
          <w:sz w:val="28"/>
          <w:szCs w:val="28"/>
        </w:rPr>
        <w:t>301-320, 301-322</w:t>
      </w:r>
    </w:p>
    <w:p>
      <w:pPr>
        <w:pStyle w:val="Normal"/>
        <w:jc w:val="both"/>
        <w:textAlignment w:val="baseline"/>
        <w:rPr>
          <w:rStyle w:val="Qest"/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Orenbu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tran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pro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rStyle w:val="Qest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Оренбургской области уничтожена партия «санкционных» фру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олжностными лицами Управления Россельхознадзора по Оренбургской области и Самарской таможни с участием представителей Оренбургской транспортной прокуратуры 19.02.2020 уничтожена партия «санкционных» фруктов (груши весом 130 кг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вежие груши сорта «конференция» происхождения Республика Польша   обнаружены на одном из крупнейших рынков областного центр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требованиями Указа Президента Российской Федерации от 06.08.2014 № 560 «О применении отдельных специальных экономических мер в целях обеспечения безопасности Российской Федерации» ввоз сельскохозяйственной продукции из Республики Польша  на территорию Российской Федерации запрещен, в связи с чем товар был изъят и уничтожен в установленном зако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ренбургской транспортной прокуратурой проводится проверка по факту незаконного ввоза на территорию Российской Федерации «санкционной» продукции, по результатам которой будут приняты меры прокурорского реаг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Транспортный прокурор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ветник юстиции                                                                           Д.В. Кирич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Qest">
    <w:name w:val="qest"/>
    <w:basedOn w:val="Style14"/>
    <w:qFormat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Hl">
    <w:name w:val="h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x22">
    <w:name w:val="tx22"/>
    <w:basedOn w:val="Normal"/>
    <w:qFormat/>
    <w:pPr>
      <w:spacing w:before="280" w:after="280"/>
    </w:pPr>
    <w:rPr>
      <w:b/>
      <w:bCs/>
      <w:sz w:val="33"/>
      <w:szCs w:val="3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nburg-trans-prok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7:13:00Z</dcterms:created>
  <dc:creator>users</dc:creator>
  <dc:description/>
  <dc:language>en-US</dc:language>
  <cp:lastModifiedBy>Ольга Н. Глебова</cp:lastModifiedBy>
  <cp:lastPrinted>2020-02-19T17:54:00Z</cp:lastPrinted>
  <dcterms:modified xsi:type="dcterms:W3CDTF">2020-03-10T07:13:00Z</dcterms:modified>
  <cp:revision>2</cp:revision>
  <dc:subject/>
  <dc:title>Прокуратура Российской Федерации</dc:title>
</cp:coreProperties>
</file>