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енбургской области уничтожена круп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тия «санкционных» фр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ными лицами Управления Россельхознадзора по Оренбургской области и Самарской таможни с участием представителей Оренбургской транспортной прокуратуры 04.02.2020 уничтожена крупная партия «санкционных» фруктов (груши весом 975 к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жие груши сорта «конференция» иностранного производства   обнаружены на одном из крупнейших рынков областного центра. Фрукты реализовывались без документов, подтверждающих происхождение, качество и безопасность товара. Кроме того, ящики, в которые были упакованы груши, имели явные следы перемаркировки, сделанной для того, чтобы скрыть   происхождение незаконно ввезенного тов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Указа Президента Российской Федерации от 06.08.2014 № 560 «О применении отдельных специальных экономических мер в целях обеспечения безопасности Российской Федерации» данная партия товара была изъята и уничтожена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проводится проверка по факту незаконного ввоза на территорию Российской Федерации «санкционной» продукции, по результатам которой будут приняты меры прокурорского реаг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Д.В. Кириченко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6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36:00Z</dcterms:modified>
  <cp:revision>2</cp:revision>
  <dc:subject/>
  <dc:title>Прокуратура Российской Федерации</dc:title>
</cp:coreProperties>
</file>