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9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114"/>
        <w:gridCol w:w="283"/>
        <w:gridCol w:w="142"/>
        <w:gridCol w:w="283"/>
        <w:gridCol w:w="5103"/>
        <w:gridCol w:w="283"/>
      </w:tblGrid>
      <w:tr>
        <w:trPr>
          <w:trHeight w:val="3977" w:hRule="exact"/>
        </w:trPr>
        <w:tc>
          <w:tcPr>
            <w:tcW w:w="4397" w:type="dxa"/>
            <w:gridSpan w:val="2"/>
            <w:tcBorders/>
          </w:tcPr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7850" cy="822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7" t="-192" r="-357" b="-1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850" cy="822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ind w:firstLine="214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firstLine="21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firstLine="214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firstLine="214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firstLine="214"/>
              <w:jc w:val="center"/>
              <w:rPr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9.11.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887-п</w:t>
            </w:r>
          </w:p>
          <w:p>
            <w:pPr>
              <w:pStyle w:val="Normal"/>
              <w:ind w:left="-68" w:right="-74" w:firstLine="214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79070</wp:posOffset>
                      </wp:positionH>
                      <wp:positionV relativeFrom="paragraph">
                        <wp:posOffset>424815</wp:posOffset>
                      </wp:positionV>
                      <wp:extent cx="254635" cy="57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1pt;margin-top:31.4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firstLine="214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97" w:type="dxa"/>
            <w:gridSpan w:val="2"/>
            <w:tcBorders/>
          </w:tcPr>
          <w:p>
            <w:pPr>
              <w:pStyle w:val="Normal"/>
              <w:ind w:firstLine="21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5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26670</wp:posOffset>
                      </wp:positionV>
                      <wp:extent cx="571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05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571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   определении мест проведения массовых мероприятий на территории   города      Бузулука в осенне-зимний период  2019/2020 года              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2395" distR="11239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5715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6 Федерального закона от 06.10.2003             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ановлением Правительства Оренбургской области от 25.10.2019  № 782-п «О мерах по обеспечению безопасности в осенне-зимний период 2019/2020 года»,  на основании статей 7, 30, пункта 5 статьи 40, статьи 43 Устава города Бузулука:</w:t>
      </w:r>
    </w:p>
    <w:p>
      <w:pPr>
        <w:pStyle w:val="Normal"/>
        <w:ind w:hanging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 1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ить места проведения массовых мероприятий на территории города Бузулука в осенне-зимний период 2019/2020 год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Центральная площадь г. Бузулук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Троицкий парк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мориальный комплекс посвященный воинам погибшим в ВОВ 1941-1945 год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лощадь у здания МБУК г. Бузулука ДК «Юбилейный»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hanging="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</w:t>
      </w:r>
      <w:r>
        <w:rPr>
          <w:rFonts w:eastAsia="Calibri"/>
          <w:sz w:val="28"/>
          <w:szCs w:val="28"/>
          <w:lang w:val="ru-RU"/>
        </w:rPr>
        <w:t xml:space="preserve">2.  Настоящее постановление вступает в силу после подписания  и подлежит опубликованию на правовом интернет-портале Бузулука БУЗУЛУК-ПРАВО.РФ и размещению на официальном сайте администрации города Бузулук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>.бузулук.рф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администрации города по социальной политике                   Н.А. Севрюко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С.А. Салмин           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 в дело, Н.А. Севрюкову, МО МВД России «Бузулукский», Бузулукскому ОВО- ФФГКУ «УВО ВНГ России по Оренбургской области», ФГКУ «10 отряд ФПС по Оренбургской области», правовому управлению администрации города Бузулука, Управлению по информационной политике администрации города Бузулука, Управлению по культуре, спорту и молодежной политике администрации города Бузулука, отделу по делам ГО, ПБ и ЧС администрации города Бузулук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6:01:00Z</dcterms:created>
  <dc:creator>Office 12</dc:creator>
  <dc:description/>
  <cp:keywords/>
  <dc:language>en-US</dc:language>
  <cp:lastModifiedBy>Ольга Н. Глебова</cp:lastModifiedBy>
  <cp:lastPrinted>2019-12-02T09:23:00Z</cp:lastPrinted>
  <dcterms:modified xsi:type="dcterms:W3CDTF">2019-12-04T04:25:00Z</dcterms:modified>
  <cp:revision>5</cp:revision>
  <dc:subject/>
  <dc:title>Об утверждении инструкции по делопроизводству</dc:title>
</cp:coreProperties>
</file>