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ва Юли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АУ «Детский сад №2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 66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pacing w:lineRule="atLeast" w:line="30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oyota Сoroll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55 08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pacing w:lineRule="atLeast" w:line="30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pacing w:lineRule="atLeast" w:line="30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8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5-11T07:44:00Z</dcterms:modified>
  <cp:revision>9</cp:revision>
  <dc:subject/>
  <dc:title>Сведения</dc:title>
</cp:coreProperties>
</file>