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предъявляемые законодательством к осуществлению деятельности в границах водоохранных зон и прибрежных защитных полос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В рамках осуществления надзорных полномочий в деятельности юридических лиц и индивидуальных предпринимателей, природоохранной прокуратурой выявляются многочисленные факты нарушения требований законодательства об охране водны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В этой связи полагаю необходимым разъяснить требования законодательства ограничивающего хозяйственную и иную деятельности в водоохранных зонах и прибрежных защитных полосах водных объек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Так, статьей 65 Водного кодекса РФ установлены требования ограничивающие деятельность в водоохранных зонах и </w:t>
      </w:r>
      <w:r>
        <w:rPr>
          <w:sz w:val="28"/>
          <w:szCs w:val="28"/>
        </w:rPr>
        <w:t>прибрежных защитных полосах водных объект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доохранными зонами являются территории, которые примыкают к береговой линии (границам водного объекта)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ницах водоохранных зон устанавливаются прибрежные защитные полосы, на территориях которых вводятся дополнительные ограничения хозяйственной и иной деятельности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рина водоохранной зоны рек или ручьев протяженность которых  до десяти километров  установлена  в размере пятидесяти метр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десяти до пятидесяти километров - в размере ста метр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 пятидесяти километров и более - в размере двухсот метр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ирина прибрежной защитной полосы устанавливается в зависимости от уклона берега водного объекта и составляет от тридцати до  пятидесяти метр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0" w:name="Par25"/>
      <w:bookmarkEnd w:id="0"/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границах водоохранных зон запрещ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использование сточных вод в целях регулирования плодородия поч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осуществление авиационных мер по борьбе с вредными организмами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размещение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судостроительных и судоремонтных организаций, инфраструктуры внутренних водных путей при условии соблюдения требований законодательства в области охраны окружающей среды и настоящего Кодекса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размещение специализированных хранилищ пестицидов и агрохимикатов, применение пестицидов и агрохимикат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сброс сточных, в том числе дренажных, вод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8) 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В границах водоохранных зон 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заиления и истощения вод в соответствии с водным законодательством и законодательством в области охраны окружающей среды. Выбор типа сооружения, обеспечивающего охрану водного объекта от загрязнения, засорения, заиления и истощения вод,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, иных веществ и микроорганизмов. В целях настоящей статьи под сооружениями, обеспечивающими охрану водных объектов от загрязнения, засорения, заиления и истощения вод, понимаю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bookmarkStart w:id="1" w:name="Par42"/>
      <w:bookmarkEnd w:id="1"/>
      <w:r>
        <w:rPr>
          <w:bCs/>
          <w:sz w:val="28"/>
          <w:szCs w:val="28"/>
        </w:rPr>
        <w:t>1) централизованные системы водоотведения (канализации), централизованные ливневые системы водоотведения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сооружения и системы для отведения (сброса) сточных вод в централизованные системы водоотведения (в том числе дождевых, талых, инфильтрационных, поливомоечных и дренажных вод), если они предназначены для приема таких вод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локальные очистные сооружения для очистки сточных вод (в том числе дождевых, талых, инфильтрационных, поливомоечных и дренажных вод), обеспечивающие их очистку исходя из нормативов, установленных в соответствии с требованиями законодательства в области охраны окружающей среды и настоящего Кодекса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ооружения для сбора отходов производства и потребления, а также сооружения и системы для отведения (сброса) сточных вод (в том числе дождевых, талых, инфильтрационных, поливомоечных и дренажных вод) в приемники, изготовленные из водонепроницаемых материало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границах прибрежных защитных полос наряду с вышеуказанными ограничениями  также запрещаетс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распашка земель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размещение отвалов размываемых грунтов;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ыпас сельскохозяйственных животных и организация для них летних лагерей, ванн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Лица допустившие нарушения  требований вышеуказанного законодательства могут быть привлечены к установленной законом ответственности.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меститель Оренбургского природоохранного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жрайонного прокурор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ладший советник юстиции                                                             А.А. Туры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4T05:05:00Z</dcterms:created>
  <dc:creator>1</dc:creator>
  <dc:description/>
  <cp:keywords/>
  <dc:language>en-US</dc:language>
  <cp:lastModifiedBy>1</cp:lastModifiedBy>
  <dcterms:modified xsi:type="dcterms:W3CDTF">2016-06-04T05:38:00Z</dcterms:modified>
  <cp:revision>3</cp:revision>
  <dc:subject/>
  <dc:title/>
</cp:coreProperties>
</file>