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нбургской транспортной прокуратурой проводится проверка по факту дорожно-транспортного происшествия на железнодорожном переезде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енбургской транспортной прокуратурой проводится проверка по факту  столкновения пассажирского поезда № 149 сообщением «Андижан-Москва» с легковым автомобилем «</w:t>
      </w:r>
      <w:r>
        <w:rPr>
          <w:bCs/>
          <w:sz w:val="28"/>
          <w:szCs w:val="28"/>
        </w:rPr>
        <w:t>Renault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LOGAN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железнодорожном переезде Южно-Уральской железной доро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о, что 12.02.2020 около 14 часов 10 минут на 1459 км, пикет 9, перегона станции Сырт - станции Переволоцкая Южно-Уральской железной дороги, водитель легкового автомобиля «</w:t>
      </w:r>
      <w:r>
        <w:rPr>
          <w:bCs/>
          <w:sz w:val="28"/>
          <w:szCs w:val="28"/>
        </w:rPr>
        <w:t>Renault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LOGAN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ршил выезд на регулируемый железнодорожный переезд при запрещающем сигнале светофора, в результате чего произошло столкновение с пассажирским поездом № 149 сообщением «Андижан-Москва»</w:t>
      </w:r>
      <w:r>
        <w:rPr>
          <w:bCs/>
          <w:sz w:val="28"/>
          <w:szCs w:val="28"/>
        </w:rPr>
        <w:t xml:space="preserve">. В результате дорожно-транспортного происшествия водитель легкового автомобиля получил телесные повреждения в виде ушибов и доставлен в медицинское учрежд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держка </w:t>
      </w:r>
      <w:r>
        <w:rPr>
          <w:sz w:val="28"/>
          <w:szCs w:val="28"/>
        </w:rPr>
        <w:t xml:space="preserve">пассажирского поезда № 149 сообщением «Андижан-Москва» составила 19 минут. Локомотивная бригада и </w:t>
      </w:r>
      <w:r>
        <w:rPr>
          <w:bCs/>
          <w:sz w:val="28"/>
          <w:szCs w:val="28"/>
        </w:rPr>
        <w:t xml:space="preserve">пассажиры поезда не пострада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факту Оренбургской транспортной прокуратурой организовано проведение проверки исполнения законодательства о безопасности движения и эксплуатации железнодорожного транспорта </w:t>
      </w:r>
      <w:r>
        <w:rPr>
          <w:sz w:val="28"/>
        </w:rPr>
        <w:t xml:space="preserve">при содержании железнодорожных переездов. Особое внимание в ходе проверки будет уделено оснащению переезда необходимыми техническими средствами и дорожными зна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22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22:00Z</dcterms:modified>
  <cp:revision>2</cp:revision>
  <dc:subject/>
  <dc:title>Прокуратура Российской Федерации</dc:title>
</cp:coreProperties>
</file>