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енбургская природоохранная межрайонная прокуратура напоминает, об утверждении новых Правил охоты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иказом Министерства природных ресурсов и экологии Российской Федерации от 24 июля 2020 г. N 477 утверждены «Правила охоты», начало действия данного документа – 01.01.2021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изменениям по сравнению с предыдущими Правилами можно отнести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разрешение пристрелки оружия в охотугодьях, то есть проверка боя охотничьего оружия и приведение его к нормальному бою должна производится на спецстрельбища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sz w:val="28"/>
          <w:szCs w:val="28"/>
        </w:rPr>
        <w:t>либо в охотничьих угодьях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только в период охоты при наличии документов на право осуществления охоты (п. 73 Правил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у охотников сигнальной одежды (светоотражающие жилеты) которая обязательна на всех загонных коллективных охотах, в любое время суток (п. 12 Правил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еты обязательны при осуществлении охоты в ночное время (промежуток за час до захода солнца и час после восхода) на копытных, медведей, волка, шакала, лисицу (п. 13 Правил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о определение первичной переработки туши – это снятие шкуры, ощипывание перьев, потрошение, разделение туши на части, отделение тканей и органов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ламентировано понятие транспортировки, к которой относится любое перемещение охотничьих животных или их частей (п.5.7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к переработке и транспортировке добычи можно приступать только после заполнения Разрешения на добычу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ется применение тепловизоров и приборов ночного видения для добычи в темное время суток копытных животных, медведя, волка, шакала, барсука, бобра, енотовидной собаки (п.62.9);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ается применение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невматического оружи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охоты на белку, летягу, горлиц, рябчика (вороны, если она отнесена к охотничьим видам)                   (п. 62.22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запрещается стрелять ближе 200 м от жилого дома, жилого строения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изменения коснулись особенностей при добыче отдельных видов охотничьих ресурсов.</w:t>
      </w:r>
    </w:p>
    <w:p>
      <w:pPr>
        <w:pStyle w:val="Normal"/>
        <w:shd w:fill="FFFFFF" w:val="clear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добавлены права охотинспекторам (и государственного и производственного) - требовать от охотника разрядить оружие, если оно не разряжено, а также теперь охотник теперь обязан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передавать в рук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проверки свои документы охотинспектору, ранее охотник предъявлял документы.</w:t>
      </w:r>
    </w:p>
    <w:p>
      <w:pPr>
        <w:pStyle w:val="Heading3"/>
        <w:shd w:fill="FFFFFF" w:val="clear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ители регионов смогут вводить ограничения охоты, не затрагивающие применение охотничьего оружия и ограничения его использования. Например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пределять виды разрешенной охоты в регионе или запретить её полностью. Также могут устанавливать, переносить сроки весенней охоты в пределах допустимых федеральных сроков и делить охотугодья на зоны на период весенней охоты и устанавливать разные сроки весенней охот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33:00Z</dcterms:created>
  <dc:creator>Ольга Ветер</dc:creator>
  <dc:description/>
  <cp:keywords/>
  <dc:language>en-US</dc:language>
  <cp:lastModifiedBy>Ольга Н. Глебова</cp:lastModifiedBy>
  <dcterms:modified xsi:type="dcterms:W3CDTF">2020-11-17T11:51:00Z</dcterms:modified>
  <cp:revision>4</cp:revision>
  <dc:subject/>
  <dc:title> </dc:title>
</cp:coreProperties>
</file>