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977" w:hRule="exact"/>
        </w:trPr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БУЗУЛУКА</w:t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РАСПОРЯ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31.12.20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 № _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186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</w:t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86" w:type="dxa"/>
            <w:tcBorders/>
            <w:shd w:fill="FFFFFF" w:val="clear"/>
          </w:tcPr>
          <w:p>
            <w:pPr>
              <w:pStyle w:val="Normal"/>
              <w:snapToGrid w:val="false"/>
              <w:ind w:firstLine="21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439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635</wp:posOffset>
                      </wp:positionV>
                      <wp:extent cx="2612390" cy="183515"/>
                      <wp:effectExtent l="3175" t="317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2520" cy="183600"/>
                                <a:chOff x="0" y="0"/>
                                <a:chExt cx="26125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180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85pt;margin-top:0pt;width:205.65pt;height:14.4pt" coordorigin="-17,0" coordsize="4113,288">
                      <v:line id="shape_0" from="-17,0" to="271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7,0" to="-17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801,0" to="4089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96,0" to="4096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плана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й деятельности 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финансовому контролю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я внутреннего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финансового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я администрации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Бузулука на 2020 год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spacing w:lineRule="auto" w:line="276" w:before="0" w:after="200"/>
        <w:ind w:left="-426" w:firstLine="14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основании статьи 30, пункта 5 статьи 40, статьи 43 Устава города Бузулука согласно постановлению администрации города  Бузулука от 28.02.2014 № 312-п «Об утверждении порядка осуществления отделом внутреннего  муниципального финансового контроля администрации города Бузулука полномочий по контролю в финансово-бюджетной сфере»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ind w:left="-426" w:firstLine="71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твердить план контрольной деятельности по финансовому контролю управления внутреннего муниципального финансового контроля администрации города Бузулука на 2020 год согласно приложению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ind w:left="-426" w:firstLine="71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стоящее распоряжение вступает в силу с момента его подписания.</w:t>
      </w:r>
    </w:p>
    <w:p>
      <w:pPr>
        <w:pStyle w:val="Normal"/>
        <w:widowControl/>
        <w:autoSpaceDE w:val="true"/>
        <w:spacing w:lineRule="auto" w:line="276"/>
        <w:ind w:left="-426" w:firstLine="71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</w:t>
        <w:tab/>
        <w:t>Контроль за исполнением настоящего распоряжения возложить на заместителя главы администрации города – начальника Финансового управления А.В. Огородникова.</w:t>
      </w:r>
    </w:p>
    <w:p>
      <w:pPr>
        <w:pStyle w:val="Normal"/>
        <w:widowControl/>
        <w:autoSpaceDE w:val="true"/>
        <w:spacing w:lineRule="auto" w:line="276"/>
        <w:ind w:left="-426" w:firstLine="71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-426" w:firstLine="71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-426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лава города                                                                                               С.А. Салмин                                      </w:t>
      </w:r>
    </w:p>
    <w:p>
      <w:pPr>
        <w:pStyle w:val="Normal"/>
        <w:widowControl/>
        <w:autoSpaceDE w:val="true"/>
        <w:spacing w:lineRule="auto" w:line="276"/>
        <w:ind w:left="-426" w:firstLine="71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left="-426" w:firstLine="71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left="-426" w:firstLine="71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ослано: в дело, А.В. Огородникову, управлению внутреннего муниципального финансового контроля администрации города Бузулука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textAlignment w:val="baseline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jc w:val="center"/>
      <w:textAlignment w:val="baseline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shd w:fill="FFFFFF" w:val="clear"/>
      <w:spacing w:lineRule="exact" w:line="230" w:before="5" w:after="0"/>
      <w:ind w:left="19" w:right="10" w:firstLine="394"/>
      <w:jc w:val="both"/>
    </w:pPr>
    <w:rPr>
      <w:rFonts w:ascii="Times New Roman" w:hAnsi="Times New Roman" w:cs="Times New Roman"/>
      <w:color w:val="000000"/>
      <w:spacing w:val="-5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widowControl/>
      <w:overflowPunct w:val="false"/>
      <w:jc w:val="center"/>
      <w:textAlignment w:val="baseline"/>
    </w:pPr>
    <w:rPr>
      <w:rFonts w:ascii="Times New Roman" w:hAnsi="Times New Roman" w:cs="Times New Roman"/>
      <w:b/>
      <w:caps/>
      <w:sz w:val="44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2"/>
      <w:szCs w:val="22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2:24:00Z</dcterms:created>
  <dc:creator>Office 12</dc:creator>
  <dc:description/>
  <cp:keywords/>
  <dc:language>en-US</dc:language>
  <cp:lastModifiedBy>Лилия Р. Яковлева</cp:lastModifiedBy>
  <cp:lastPrinted>2016-12-20T17:40:00Z</cp:lastPrinted>
  <dcterms:modified xsi:type="dcterms:W3CDTF">2021-03-04T06:35:00Z</dcterms:modified>
  <cp:revision>12</cp:revision>
  <dc:subject/>
  <dc:title>Об утверждении инструкции по делопроизводству</dc:title>
</cp:coreProperties>
</file>