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72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исполнении бюджета города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а за 9 месяцев 2019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 9, 264.2 Бюджетного кодекса  Российской Федерации, статьей 16 Федерального закона  от 06.10.2003 № 131-ФЗ «Об общих принципах организации местного самоуправления в Российской Федерации», на основании статей 7, 30, пункта 5 статьи 40, статьи 43 Устава города Бузулука, статьи 42 Положения о бюджетном процессе в городе Бузулуке, утвержденного решением городского Совета депутатов  от  27.12.2011  № 20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  отчет  об исполнении  бюджета  города  Бузулука  за  9 месяцев 2019 года  по доходам в сумме  1 224 743 320,09  рублей, по расходам в сумме  1 303 911 074,40 рублей, с превышением  расходов над доходами в сумме   79 167 754,31 рублей с показателями по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ам   бюджета города Бузулука </w:t>
      </w:r>
      <w:r>
        <w:rPr>
          <w:sz w:val="28"/>
          <w:szCs w:val="28"/>
        </w:rPr>
        <w:t xml:space="preserve"> з</w:t>
      </w:r>
      <w:r>
        <w:rPr>
          <w:sz w:val="28"/>
          <w:szCs w:val="20"/>
        </w:rPr>
        <w:t>а 9 месяцев  2019 года  согласно приложению №1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сходам    бюджета города Бузулука </w:t>
      </w:r>
      <w:r>
        <w:rPr>
          <w:sz w:val="28"/>
          <w:szCs w:val="28"/>
        </w:rPr>
        <w:t>з</w:t>
      </w:r>
      <w:r>
        <w:rPr>
          <w:sz w:val="28"/>
          <w:szCs w:val="20"/>
        </w:rPr>
        <w:t>а 9 месяцев 2019 года  согласно приложению №2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источникам  финансирования  дефицита  бюджета   города Бузулука  за 9 месяцев 2019 года  согласно приложению №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  управлению  администрации города Бузулука                направить  отчет  об  исполнении  бюджета    города   Бузулука з</w:t>
      </w:r>
      <w:r>
        <w:rPr>
          <w:sz w:val="28"/>
          <w:szCs w:val="20"/>
        </w:rPr>
        <w:t xml:space="preserve">а 9 месяцев  2019 года  </w:t>
      </w:r>
      <w:r>
        <w:rPr>
          <w:sz w:val="28"/>
          <w:szCs w:val="28"/>
        </w:rPr>
        <w:t>в  городской Совет депутатов муниципального  образования город Бузулук Оренбургской области и Контрольно-счетную палату города Бузулу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подписания и подлежит опубликованию на правовом интернет-портале Бузулука БУЗУЛУК-ПРАВО</w:t>
      </w:r>
      <w:r>
        <w:rPr>
          <w:sz w:val="28"/>
        </w:rPr>
        <w:t xml:space="preserve">.РФ и размещению на официальном сайте администрации города </w:t>
      </w:r>
      <w:r>
        <w:rPr>
          <w:sz w:val="28"/>
        </w:rPr>
        <w:t xml:space="preserve">Бузулука  </w:t>
      </w:r>
      <w:r>
        <w:rPr>
          <w:sz w:val="28"/>
          <w:lang w:val="en-US"/>
        </w:rPr>
        <w:t>www</w:t>
      </w:r>
      <w:r>
        <w:rPr>
          <w:sz w:val="28"/>
        </w:rPr>
        <w:t>.бузулук.рф.</w:t>
      </w:r>
      <w:r>
        <w:rPr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8790</wp:posOffset>
                </wp:positionH>
                <wp:positionV relativeFrom="paragraph">
                  <wp:posOffset>32385</wp:posOffset>
                </wp:positionV>
                <wp:extent cx="57150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2.55pt;mso-position-vertical-relative:text;margin-left:4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 за  исполнением настоящего постановления возложить  на заместителя   главы   администрации   города - начальника Финансового управления  А.В. Огородник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С.А. Сал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в дело, Финансовому управлению  администрации города  Бузулука, Контрольно-счетной палате города Бузулука, городскому Совету депутатов муниципального образования город Бузулук Оренбургской области, Управлению по информационной политике администрации города Бузулука</w:t>
      </w:r>
    </w:p>
    <w:tbl>
      <w:tblPr>
        <w:tblW w:w="111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5"/>
        <w:gridCol w:w="2695"/>
        <w:gridCol w:w="530"/>
        <w:gridCol w:w="462"/>
        <w:gridCol w:w="709"/>
        <w:gridCol w:w="1559"/>
        <w:gridCol w:w="284"/>
        <w:gridCol w:w="1701"/>
        <w:gridCol w:w="330"/>
      </w:tblGrid>
      <w:tr>
        <w:trPr>
          <w:trHeight w:val="255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узулука</w:t>
            </w:r>
          </w:p>
        </w:tc>
      </w:tr>
      <w:tr>
        <w:trPr>
          <w:trHeight w:val="255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</w:t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Ы БЮДЖЕТА ГОРОДА БУЗУЛУКА ЗА 9 МЕСЯЦЕВ  2019 ГОДА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ind w:right="88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бюджета - всего, </w:t>
              <w:br/>
              <w:t>в том числе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9 449 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4 743 320,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17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2 012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4 964 979,9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,94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3 9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4 136 519,6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,09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9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136 519,6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9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100100001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4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203 671,5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5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2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30 278,9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16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3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2 569,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67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6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500 922,7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88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0 922,7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8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3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3 564,1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7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4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39,6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94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5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5 189,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6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5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3 970,4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4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522 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798 185,9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0000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34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46 562,8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03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91 038,5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1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03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85 789,5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501012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9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692 937,7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1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мсляемый в бюджет субъектов Российской Федераци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692 937,7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5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7 413,3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0002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2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38 656,4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3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1002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2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38 587,3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/>
            </w:pPr>
            <w:r>
              <w:rPr>
                <w:color w:val="000000"/>
                <w:sz w:val="18"/>
                <w:szCs w:val="18"/>
              </w:rPr>
              <w:t>91,53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2002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668,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6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50400002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36 298,1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5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 7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289 547,2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89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 9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9 952,4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4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99 594,7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45 205,4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8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 9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 389,3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4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8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31 549,6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29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300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42 164,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80600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36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7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0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5 025,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5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1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юридических лиц в качестве индивидуальных предпринимателей, изменений, вносимых в учредительные документы юридического лица,за государственную регистрацию юридического лица и другие юридически значимые действ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80702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36 942,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9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0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2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8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4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ных знаков, водительских удостовер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983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7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5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5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700100001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909 3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4 060 243,2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,79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100000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или муниципальным образованиям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72 6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67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52 961,7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8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1000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6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44 783,6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3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2000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0 130,2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5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7000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8 047,8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0000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от государственных и мунципальных унитарных предприят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5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0000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3 181,4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2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1 018,4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,81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1001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0 389,6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9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2010301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782,5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4001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 034,3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1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700100001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, образующихся при сжигании на факельных установках и (или) рассевании попутного нефтяного газ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1,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7 932,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72,21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7 288,9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6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00000000013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643,2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4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1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52 739,7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,98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2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171,7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4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0000000043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9 253,4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4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40630000000043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314,6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68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5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13 154,0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,1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19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22 967,0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44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300000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385,8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600001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800001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 090,7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100000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300000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1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500000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 374,7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27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800001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518,7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5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000001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2 299,5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97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0000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12,9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26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4100001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4300001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 019,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3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4500001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9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4600000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сумм в возмещение ущерба в связи с нарушением исполнителем (подрядчиком)условий государственных контрактов или иных договоров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198,1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900000000001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 767,2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7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7 43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 778 340,1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38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7 43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 975 243,1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000000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9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56 606,3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9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56 606,3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0000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7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236 522,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7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5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216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2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17 609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9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159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 городских округ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елдьного образ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1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497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9 2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19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8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04 813,2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3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37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97 400,2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4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 582 114,3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6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1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429 323,5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7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9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53 7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082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20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9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260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86,4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930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6 9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999804000015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субвенция бюджетам городских округ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 204,3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2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7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62,3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00000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9 965,3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6001004000015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9 965,3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3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196"/>
        <w:gridCol w:w="2497"/>
        <w:gridCol w:w="142"/>
        <w:gridCol w:w="992"/>
        <w:gridCol w:w="709"/>
        <w:gridCol w:w="1701"/>
        <w:gridCol w:w="239"/>
        <w:gridCol w:w="982"/>
        <w:gridCol w:w="236"/>
        <w:gridCol w:w="2244"/>
        <w:gridCol w:w="8018"/>
      </w:tblGrid>
      <w:tr>
        <w:trPr>
          <w:trHeight w:val="255" w:hRule="atLeast"/>
        </w:trPr>
        <w:tc>
          <w:tcPr>
            <w:tcW w:w="526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2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526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526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узулука</w:t>
            </w:r>
          </w:p>
        </w:tc>
      </w:tr>
      <w:tr>
        <w:trPr>
          <w:trHeight w:val="255" w:hRule="atLeast"/>
        </w:trPr>
        <w:tc>
          <w:tcPr>
            <w:tcW w:w="526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 №_____</w:t>
            </w:r>
          </w:p>
        </w:tc>
        <w:tc>
          <w:tcPr>
            <w:tcW w:w="80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615" w:hRule="atLeast"/>
        </w:trPr>
        <w:tc>
          <w:tcPr>
            <w:tcW w:w="26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БЮДЖЕТА ГОРОДА БУЗУЛУКА ЗА  9 МЕСЯЦЕВ  2019 ГОДА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B8%3AE58"/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96 945 21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3 911 074,4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3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00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 116 7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658 574,4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3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 422,5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3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3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 151,4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5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3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50 840,2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7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5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00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5 439,7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8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12 6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65 820,3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300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59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42 660,4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78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4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6 900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0 860,4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4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00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7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400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 444 18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912 725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23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25,3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4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6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000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40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4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651 78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674 217,6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7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12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4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66 342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8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500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 185 8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308 943,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31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1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375,2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1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758 3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820 168,1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4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9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06 823,0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6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86 3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6 576,6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1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700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5 789 8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8 057 413,2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39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1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769 700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548 799,4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2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2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353 84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440 716,1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6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3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70 0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78 107,8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2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3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1 517,7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8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9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0 9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28 272,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3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800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08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543 603,0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87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0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0 144,7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4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7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3 458,3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2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000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72 609,8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7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84,3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9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3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3 300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8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4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3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83 225,5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100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5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808 897,3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76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9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95 411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4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2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7 809,2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1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5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5 677,0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2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200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5 648,0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87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201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875,2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8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202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 772,8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300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18 5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000000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8 5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/ профицит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7 496 07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 167 754,3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495"/>
        <w:gridCol w:w="526"/>
        <w:gridCol w:w="105"/>
        <w:gridCol w:w="1418"/>
        <w:gridCol w:w="1291"/>
        <w:gridCol w:w="1401"/>
        <w:gridCol w:w="63"/>
        <w:gridCol w:w="504"/>
      </w:tblGrid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3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узулука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</w:t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79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 ДЕФИЦИТА  БЮДЖЕТА ГОРОДА БУЗУЛУКА 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 2019 ГОДА</w:t>
            </w:r>
          </w:p>
        </w:tc>
      </w:tr>
      <w:tr>
        <w:trPr>
          <w:trHeight w:val="510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01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RANGE!B8%3AE26"/>
            <w:r>
              <w:rPr>
                <w:sz w:val="18"/>
                <w:szCs w:val="18"/>
              </w:rPr>
              <w:t>Наименование показателя</w:t>
            </w:r>
            <w:bookmarkEnd w:id="1"/>
          </w:p>
        </w:tc>
        <w:tc>
          <w:tcPr>
            <w:tcW w:w="2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финансирования дефицита бюджетов - всего, </w:t>
              <w:br/>
              <w:t>в том числе: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496 075,31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 167 754,31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внутреннего финансирования, </w:t>
              <w:br/>
              <w:t>из них: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 43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656 863,10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0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7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8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 00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0000000000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0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500 000,00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0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0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500 000,00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7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50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500 000,00</w:t>
            </w:r>
          </w:p>
        </w:tc>
      </w:tr>
      <w:tr>
        <w:trPr>
          <w:trHeight w:val="72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8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 00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0000000000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3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 843 136,90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1000000000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0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4000000000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государственных и муниципальных гарантий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 00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 843 136,90</w:t>
            </w:r>
          </w:p>
        </w:tc>
      </w:tr>
      <w:tr>
        <w:trPr>
          <w:trHeight w:val="48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5000000000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930 000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10000000000000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66 075,31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2 489 108,79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0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66 075,31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 489 108,79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5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153 879 135,00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371 913 738,17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60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1 945 210,31</w:t>
            </w:r>
          </w:p>
        </w:tc>
        <w:tc>
          <w:tcPr>
            <w:tcW w:w="3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9 424 629,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42:00Z</dcterms:created>
  <dc:creator>uSER</dc:creator>
  <dc:description/>
  <cp:keywords/>
  <dc:language>en-US</dc:language>
  <cp:lastModifiedBy>Елена Ю. Маслова</cp:lastModifiedBy>
  <cp:lastPrinted>2019-07-26T16:10:00Z</cp:lastPrinted>
  <dcterms:modified xsi:type="dcterms:W3CDTF">2019-10-18T07:34:00Z</dcterms:modified>
  <cp:revision>157</cp:revision>
  <dc:subject/>
  <dc:title/>
</cp:coreProperties>
</file>