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1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3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9.11.2021            № 2281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дготовленной документации по планировке территории, в части разработки проекта планировки территории, расположенной по адресу: Оренбургская область, г. Бузулук, земельный участок с кадастровым номером 56:38:0207026:23, для проектирования многоквартирного жилого дом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 документации по планировке территории, части разработки проекта планировки территории, расположенный по адресу: Оренбургская область, г. Бузулук, земельный участок с кадастровым номером 56:38:0207026:23, для проектирования многоквартирного жилого дом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 План красных ли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 Чертеж с границами зон планируемого размещения объектов капитального строительства, границами существующих и планируемых элементов планировочной 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 Чертеж очередности планируемого развития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  Текстовая ча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  Графическая ча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Карта планировочной струк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Чертеж границ зон планируемого размещения объектов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Схема улично-дорожной сети и организации движения транспорта и пеше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Схема границ зон с особыми условиями использования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Схема, отображающая местоположение существующих объектов капитального строительства, линейных о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Схема вертикальной планировки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Схема доступности социальных объектов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3.12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Оренбургская обл.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30.11.2021 года по 23.12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ОО «Региональный кадастровый центр»,      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ем предложений и замечаний по проекту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1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10-14T12:22:00Z</cp:lastPrinted>
  <dcterms:modified xsi:type="dcterms:W3CDTF">2021-12-02T06:28:00Z</dcterms:modified>
  <cp:revision>407</cp:revision>
  <dc:subject/>
  <dc:title>МУНИЦИПАЛЬНОЕ ОБРАЗОВАНИЕ ГОРОД НОЯБРЬСК</dc:title>
</cp:coreProperties>
</file>