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акой документ необходимо оформить хозяйствующему субъекту перед выпуском пищевой продукции в обращ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новным техническим нормативом, регламентирующим вопросы производства, подтверждения соответствия, государственной регистрации и ветеринарно-санитарной экспертизы продуктов питания является Технический регламент Таможенного союза ТР ТС 021/2011 «О безопасности пищевой продукции». 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н распространяется на все изготовляемые и реализуемые пищевые товары, а так же устанавливает требования к производству, условиям складирования и хранения, транспортировки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язательное подтверждение соответствия в форме декларирования должно проводиться практически для всех категорий продуктов питания за исключением, в частности: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непереработанной пищевой продукции животного происхождения;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специализированной пищевой продукции;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уксуса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ла содержания и нанесения маркировки пищевой продукции – область применения другого Технического регламента Таможенного союза ТР ТС 022/2011 «Пищевая продукция в части ее маркировки»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мимо декларирования для продуктов питания так же предусмотре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осударственная регистрация специализированной пищевой продукции (детское и спортивное питание, диетическое и лечебное питание, биологически активные добавки (БАД), минеральные и природные воды, специальное питание для беременных и кормящих женщин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осударственная регистрация пищевой продукции нового вид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ветеринарно-санитарная экспертиза (на непереработанную продукцию животного происхожд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кларирование соответствия пищевой продукции осуществляется путем принятия по выбору заявителя декларации о соответствии на основании собственных доказательств и (или) доказательств, полученных с участием третьей стороны. Доказательственные материалы должны содержать результаты исследований (испытаний), подтверждающие выполнение требований ТР ТС 021/2011 и (или) технических регламентов Таможенного союза на отдельные виды пищевой продукции. Срок действия декларации о соответствии устанавливается заявителем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ециализированная пищевая продукция и пищевая продукция нового вида подлежат государственной регистрации. Государственная регистрация проводится на этапе подготовки пищевой продукции к производству (изготовлению) на таможенной территории Таможенного союза, ввозимой на таможенную территорию Таможенного союза, — до ее ввоза на таможенную территорию Таможенного союза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смотря на то, что и декларация о соответствия пищевой продукции и свидетельство о государственной регистрации являются документами соответствия, между ними имеются основные отлич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идетельство о государственной регистрации выпускается национальным контролирующим органом страны участника ЕАЭС (в Российской Федерации — это Роспотребнадзор), декларация о соответствии же регистрируется заявителем в результате загрузки необходимых документов и доказательных материалов в онлайн-реестр самостоятельно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идетельство о государственной регистрации является бессрочным документом, декларация о соответствии имеет срок до 5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6:06:00Z</dcterms:created>
  <dc:creator>Новиков</dc:creator>
  <dc:description/>
  <cp:keywords/>
  <dc:language>en-US</dc:language>
  <cp:lastModifiedBy>Новиков</cp:lastModifiedBy>
  <dcterms:modified xsi:type="dcterms:W3CDTF">2023-09-04T09:03:00Z</dcterms:modified>
  <cp:revision>60</cp:revision>
  <dc:subject/>
  <dc:title/>
</cp:coreProperties>
</file>