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451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ГОРОДА 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______________ </w:t>
            </w:r>
            <w:r>
              <w:rPr>
                <w:sz w:val="22"/>
                <w:szCs w:val="22"/>
              </w:rPr>
              <w:t>№ 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г. Бузулук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5240</wp:posOffset>
                      </wp:positionV>
                      <wp:extent cx="2611755" cy="168275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1800" cy="168120"/>
                                <a:chOff x="0" y="0"/>
                                <a:chExt cx="261180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6812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0" cy="16812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5pt;margin-top:1.2pt;width:205.6pt;height:13.2pt" coordorigin="415,24" coordsize="4112,264">
                      <v:line id="shape_0" from="415,24" to="679,24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15,24" to="415,288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233,24" to="4497,24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528,24" to="4528,288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ы  «Комплексные меры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тиводействия злоупотреблению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ркотиками  и их незаконному обороту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ороде Бузулуке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79 Бюджетного кодекса Российской Федерации, статей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статьей 30, пунктом 5 статьи 40, статьей 43 Устава города Бузулука,</w:t>
      </w:r>
      <w:r>
        <w:rPr>
          <w:sz w:val="28"/>
          <w:szCs w:val="28"/>
        </w:rPr>
        <w:t xml:space="preserve"> на основании </w:t>
      </w:r>
      <w:r>
        <w:rPr>
          <w:color w:val="000000"/>
          <w:sz w:val="28"/>
          <w:szCs w:val="28"/>
        </w:rPr>
        <w:t>постановления администрации города от 06.11.2015 № 2433-п «Об утверждении Порядка разработки, реализации и оценки эффективности муниципальных программ города Бузулука», распоряжением администрации города Бузулука от 20.07.2020 № 106-р «Об утверждении Перечня муниципальных программ города Бузулука»:</w:t>
      </w:r>
    </w:p>
    <w:p>
      <w:pPr>
        <w:pStyle w:val="Normal"/>
        <w:numPr>
          <w:ilvl w:val="2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Комплексные меры противодействия злоупотреблению наркотиками и их незаконному обороту в городе Бузулуке» согласно приложению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 – портале Бузулука БУЗУЛУК-ПРАВО.РФ, но не ранее 01.01.2021 год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социальной политике                          Н.А. Севрюков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С.А. Салмин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главе города, Н.А. Севрюкову, Управлению по культуре, спорту и молодежной политике администрации города Бузулука, Финансовому управлению администрации города Бузулука, Управлению образования администрации города Бузулука, правовому управлению администрации города Бузулука, Управлению по информационной политике администрации города Бузулука, обществу с ограниченной ответственностью «Информправо плюс», редакции газеты «Российская провинция».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Бузулук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ые меры противодействия злоупотреблению наркотиками и их незаконному обороту в городе Бузулу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, муниципальная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8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en-US" w:eastAsia="en-US"/>
              </w:rPr>
              <w:t>Отвественный исполнитель</w:t>
            </w:r>
            <w:r>
              <w:rPr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Управление по культуре, спорту и молодеж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литике администрации города Бузулу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 УКС и МП)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/>
              </w:rPr>
              <w:tab/>
              <w:t xml:space="preserve">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/>
              </w:rPr>
              <w:t>Соисполнители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частник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города Бузулука (далее – УО); филиал государственного автономного учреждения здравоохранения «Оренбургский областной клинический наркологический диспансер» - «Бузулукский наркологический диспансер» (далее – филиал ГАУЗ «ООКНД» - «БузНД») (по согласованию);    государственное бюджетное учреждение здравоохранения «Бузулукская больница скорой медицинской помощи» (далее  – ГБУЗ «ББСМП») (по согласованию);     межмуниципальный отдел МВД России «Бузулукский» (далее - МО МВД России «Бузулукский») (по согласованию);   отдел Управления Федеральной службы безопасности Российской Федерации по Оренбургской области в городе Бузулуке (далее – УФСБ) (по согласованию); комиссия по делам несовершеннолетних и защите их прав администрации города Бузулука (далее – КДН и ЗП);   линейный отдел полиции на станции Бузулук (далее – ЛОП на станции Бузулук) (по согласованию); федеральное казенное учреждение уголовно-исполнительная инспекция Бузулукский межмуниципальный филиал (далее – Бузулукский МФ ФКУ УИИ УФСИН России по Оренбургской области) (по согласованию); государственное автономное учреждение социального обслуживания Оренбургской области «Комплексный центр социального обслуживания населения» в г.Бузулуке и Бузулукском районе (далее – ГАУСО «КЦСОН») (по согласованию); государственное казенное учреждение «Центр занятости населения города Бузулука» (далее – ГКУ «ЦЗН г.Бузулука») (по согласованию).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bookmarkStart w:id="0" w:name="sub_10014"/>
            <w:bookmarkEnd w:id="0"/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5"/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повышение эффективности профилактики распространения наркомании и связанных с ней правонарушений среди различных категорий населения, прежде всего подростков и молодежи, путем осуществления взаимодействия территориальных и федеральных органов исполнительной власти, органов исполнительной власти Оренбургской области и органов местного самоуправления города Бузулука по противодействию незаконному обороту наркотических средств и психотропных веществ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. Организация взаимодействия территориальных органов федеральных органов исполнительной власти, органов исполнительной власти Оренбургской области и органов местного самоуправления города Бузулука по противодействию незаконному обороту наркотических средств, психотропных веществ;</w:t>
            </w:r>
          </w:p>
          <w:p>
            <w:pPr>
              <w:pStyle w:val="Normal"/>
              <w:ind w:firstLine="20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выявление причин и условий, способствующих распространению наркомании, организация комплексных мероприятий по их эффективному устран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3. Совершенствование пропаганды здорового образа жизни, формирование осознанной потребности в отказе от принятия наркотиков и других психоактивных веществ в подростковой и молодежной сред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Сведения о показателях (индикаторах) муниципальной программы и их значениях, приведены в приложении №1 к Программ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и этапы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6 годы, этапы реализации Программы не выделяются</w:t>
            </w:r>
          </w:p>
        </w:tc>
      </w:tr>
      <w:tr>
        <w:trPr>
          <w:trHeight w:val="2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1" w:name="sub_10017"/>
            <w:bookmarkEnd w:id="1"/>
            <w:r>
              <w:rPr>
                <w:sz w:val="28"/>
                <w:szCs w:val="28"/>
              </w:rPr>
              <w:t>Объем бюджетных ассигновани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846,6 тыс. руб., в том числе по годам реализации:                                                                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2021 год – 141,1 тыс. руб.;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2 год – 141,1 тыс. руб.;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2023 год – 141,1 тыс. руб.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24 год – 141,1 тыс. руб.;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141,1 тыс. руб.;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141,1 тыс. ру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bookmarkStart w:id="2" w:name="sub_10019"/>
            <w:bookmarkEnd w:id="2"/>
            <w:r>
              <w:rPr>
                <w:rFonts w:eastAsia="SimSun;宋体"/>
                <w:sz w:val="28"/>
                <w:szCs w:val="28"/>
                <w:lang w:eastAsia="zh-CN"/>
              </w:rPr>
              <w:t>1. Повышение эффективности профилактики немедицинского потребления наркотических средств и психотропных веществ среди подростков и молодежи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. Укрепление межведомственного взаимодействия в сфере пресечения незаконного оборота наркотических средств и психотропных веще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3. Привлечение населения к противодействию незаконному обороту наркотиков, оказание психологической помощи членам семей, в которых проживают наркозависимые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4. Снижение уровня распространения наркомании среди подростков и молодежи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5. Повышение уровня пропаганды здорового образа жизни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6. Повышение уровня информированности населения о результатах деятельности органов власти в сфере профилактики наркомании и противодействия наркопреступности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7. Развитие добровольческого движения, совершенствование системы профилактики наркомании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8. Повышение уровня информированности молодежной среды о причинах возникновения и последствиях наркомании. 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обходимость подготовки и реализации Программы обусловлена тем, что в городе Бузулуке, как и в целом по России, сохраняются негативные тенденции в сфере незаконного оборота и потребления в немедицинских целях наркотических средств, психотропных и сильнодействующих веществ (далее – наркотики), что представляет угрозу здоровью населения, экономике города, правопорядку и общественной безопасности. Поэтому решение проблемы злоупотребления наркотическими средствами на территории нашего города является одной из первоочередных задач.</w:t>
      </w:r>
    </w:p>
    <w:p>
      <w:pPr>
        <w:pStyle w:val="Style81"/>
        <w:spacing w:lineRule="auto" w:line="276"/>
        <w:ind w:firstLine="567"/>
        <w:rPr>
          <w:color w:val="000000"/>
          <w:sz w:val="26"/>
          <w:szCs w:val="26"/>
        </w:rPr>
      </w:pPr>
      <w:r>
        <w:rPr>
          <w:color w:val="000000"/>
          <w:kern w:val="2"/>
          <w:sz w:val="28"/>
          <w:szCs w:val="28"/>
        </w:rPr>
        <w:t xml:space="preserve">На территории муниципального образования город Бузулук Оренбургской области реализовывается муниципальная программа </w:t>
      </w:r>
      <w:r>
        <w:rPr>
          <w:sz w:val="28"/>
          <w:szCs w:val="28"/>
        </w:rPr>
        <w:t>«Комплексные меры противодействия злоупотреблению наркотиками и их незаконному обороту в городе Бузулуке», в рамках которой проводятся мероприятия, способствующие достижению показателей. На начало 2019 года в городе Бузулук общая численность молодежи (14-30 лет) составляла 18931 человек (22% от общей численности населения муниципального образования город Бузулук Оренбургской области).  В 2019 году д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ростков  и  молодежи в возрасте от 10 до 24  лет,   вовлеченных   в    мероприятия по профилактике        незаконного        потребления наркотиков,   пропаганде здорового образа жизни по отношению к общей численности указанной  категории составила 26, 5 % (более 3607 чел.), </w:t>
      </w:r>
      <w:r>
        <w:rPr>
          <w:color w:val="000000"/>
          <w:sz w:val="28"/>
          <w:szCs w:val="28"/>
        </w:rPr>
        <w:t xml:space="preserve">доля подростков и молодежи, вовлеченных в добровольческую деятельность по профилактическим программам по отношению к общей численности молодежи – 2,5 % (473 чел.). Ежегодно распространяются 1000 экземпляров </w:t>
      </w:r>
      <w:r>
        <w:rPr>
          <w:color w:val="000000"/>
          <w:kern w:val="2"/>
          <w:sz w:val="28"/>
          <w:szCs w:val="28"/>
        </w:rPr>
        <w:t>печатной продукции, материалов и наглядной агитации по вопросам профилактики наркомании, пропаганды здорового образа жизни.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овместные усилия, предпринимаемые органами власти и правоохранительными структурами, способствуют снижению </w:t>
      </w:r>
      <w:r>
        <w:rPr>
          <w:color w:val="000000"/>
          <w:kern w:val="2"/>
          <w:sz w:val="28"/>
          <w:szCs w:val="28"/>
        </w:rPr>
        <w:t xml:space="preserve">распространенности наркомании в городе Бузулуке. Однако, </w:t>
      </w:r>
      <w:r>
        <w:rPr>
          <w:color w:val="000000"/>
          <w:sz w:val="28"/>
          <w:szCs w:val="28"/>
        </w:rPr>
        <w:t>ситуация, складывающаяся в сфере незаконного потребления наркотиков в городе, характеризуется, с одной стороны, снижением общего</w:t>
      </w:r>
      <w:r>
        <w:rPr>
          <w:sz w:val="28"/>
          <w:szCs w:val="28"/>
        </w:rPr>
        <w:t xml:space="preserve"> числа лиц, состоящих на диспансерном и профилактическом учете в наркологическом учреждении города, с другой стороны – стабильным выявлением первичной заболеваемости населения города наркоманией. </w:t>
      </w:r>
    </w:p>
    <w:p>
      <w:pPr>
        <w:pStyle w:val="Style81"/>
        <w:spacing w:lineRule="auto" w:line="276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собую тревогу вызывает уровень заболеваемости наркологическими расстройствами среди подростков и молодежи, которые наиболее подвержены риску употребления различных видов наркотиков, в том числе наиболее опасных для здоровья синтетических наркотиков. За 3 года (с 2017 по 2019 годы) несовершеннолетние, страдающие наркологическими расстройствами на территории города Бузулука, не выявлены. </w:t>
      </w:r>
    </w:p>
    <w:p>
      <w:pPr>
        <w:pStyle w:val="Style81"/>
        <w:spacing w:lineRule="auto" w:line="276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 целью проведения профилактической работы проводится обучение педагогических работников современным технологиям, проведение семинаров-совещаний, лекториев по вопросам организации социальной работы с подрастающим поколением, профилактики негативных явлений, обобщению и внедрению эффективного опыта по предотвращению асоциального поведения подростков и молодежи, созданию психологической защиты, препятствующей употреблению наркотических средств  и психоактивных веще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нижения уровня заболеваемости наркоманией, повышения эффективности борьбы с преступлениями и правонарушениями, связанными с незаконным оборотом наркотиков, и внедрения новых методов профилактической антинаркотической работы необходим системный подход. Мероприятия программы предусматривают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ассовых акций, направленных на формирование здорового образа жизни и негативного отношения к употреблению наркотиков у детей, подростков и молодежи, а также обеспечение их занятости в каникулярный период, реализацию правоохранительными органами комплекса оперативных мероприятий, направленных  на выявление лиц, занимающихся перевозкой и сбытом наркотиков, пресечение деятельности организованных преступных группировок, каналов контрабандного поступления наркотиков на территорию города, ликвидацию экономических основ наркобизне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еречень показателей (индикаторов) Программы</w:t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показателях (индикаторах) Программы представлены в приложении № 1 к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ение показателей (индикаторов) считается достигнутым в случае, если его фактическое значение достигнуто на уровне не менее 95 процентов, либо превышает его плановое знач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 Перечень подпрограмм и основных мероприятий Программы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едставлен в приложении № 2 к 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  Ресурсное обеспечение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сурсное обеспечение реализации Программы приведено в приложении № 3 к Программе. Ресурсное обеспечение реализации Программы с разбивкой по источникам финансирования  представлено в приложении № 4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96" w:footer="0" w:bottom="758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муниципальной программе «Комплексные меры противодействия злоупотреблению наркотиками и их незаконному обороту в городе Бузулуке» </w:t>
      </w:r>
    </w:p>
    <w:p>
      <w:pPr>
        <w:pStyle w:val="Normal"/>
        <w:tabs>
          <w:tab w:val="clear" w:pos="708"/>
          <w:tab w:val="left" w:pos="3015" w:leader="none"/>
        </w:tabs>
        <w:suppressAutoHyphens w:val="false"/>
        <w:autoSpaceDE w:val="false"/>
        <w:jc w:val="right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ab/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Сведения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 xml:space="preserve">о показателях (индикаторах) муниципальной программы, 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>подпрограмм муниципальной программы и их значениях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94"/>
        <w:gridCol w:w="2637"/>
        <w:gridCol w:w="2016"/>
        <w:gridCol w:w="1600"/>
        <w:gridCol w:w="1425"/>
        <w:gridCol w:w="997"/>
        <w:gridCol w:w="1126"/>
        <w:gridCol w:w="1126"/>
        <w:gridCol w:w="998"/>
        <w:gridCol w:w="1251"/>
        <w:gridCol w:w="1263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а)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азателя (индикатор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(индикатора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ходные </w:t>
              <w:br/>
              <w:t>показатели</w:t>
              <w:br/>
              <w:t xml:space="preserve">базового </w:t>
              <w:br/>
              <w:t xml:space="preserve">год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год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</w:tc>
      </w:tr>
      <w:tr>
        <w:trPr/>
        <w:tc>
          <w:tcPr>
            <w:tcW w:w="14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  «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Организационно-правовое обеспечение антинаркотической деятельности»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Доля подростков и молодежи в возрасте от 10 до 24 лет, вовлеченных в мероприятия по профилактике незаконного потребления наркотиков, пропаганде здорового образа жизни по отношению к общей численности указанной категор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роц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,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Удельный вес лиц, осужденных без изоляции от общества, признанных больными наркоманией, прошедших социальную реабилитацию и ресоциализаци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роц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4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 «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Меры по сокращению предложения на наркотики»</w:t>
            </w:r>
          </w:p>
        </w:tc>
      </w:tr>
      <w:tr>
        <w:trPr>
          <w:trHeight w:val="6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Участие в межведомственных рейдах </w:t>
            </w: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  <w:t>по местам проведения досуга молодежи с целью выявления фактов незаконного употребления, хранения и сбыта наркотических средств, лиц, склоняющих несовершеннолетних к их употреблению, незаконной торговле спиртными напитк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Да=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Нет=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азмещение в средствах массовой информации сведений о «телефонах доверия» правоохранительных органов гор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Да=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Нет=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4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 «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Меры по сокращению спроса на наркотики»</w:t>
            </w:r>
          </w:p>
        </w:tc>
      </w:tr>
      <w:tr>
        <w:trPr>
          <w:trHeight w:val="1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личество печатной продукции, материалов и наглядной агитации по вопросам профилактики наркомании, пропаганды здорового образа жизн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экземпля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1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Доля подростков и молодежи, вовлеченной в добровольческую деятельность по профилактическим программам по отношению к общей численности подростков и молодеж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роц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1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личество проведе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един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Заболеваемость наркоманией (число заболевших на 10 тыс. населени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проц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0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3</w:t>
            </w:r>
          </w:p>
        </w:tc>
      </w:tr>
      <w:tr>
        <w:trPr>
          <w:trHeight w:val="1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личество педагогов и обучающихся образовательных организаций города, прошедших обучение основам профилактики наркоман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челове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муниципальной программе «Комплексные меры противодействия злоупотреблению наркотиками и их незаконному обороту в городе Бузулу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888"/>
        <w:gridCol w:w="2692"/>
        <w:gridCol w:w="4005"/>
        <w:gridCol w:w="3984"/>
      </w:tblGrid>
      <w:tr>
        <w:trPr>
          <w:trHeight w:val="10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 (краткое описание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Par111"/>
            <w:bookmarkEnd w:id="3"/>
            <w:r>
              <w:rPr>
                <w:sz w:val="28"/>
                <w:szCs w:val="28"/>
              </w:rPr>
              <w:t>Связь с показателями (индикаторами) муниципальной программы (подпрограмм)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</w:tc>
      </w:tr>
      <w:tr>
        <w:trPr>
          <w:trHeight w:val="47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 «Организационно-правовое обеспечение антинаркотической деятельност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, УО, филиал ГАУЗ «ООКНД»-«БузНД» (по согласованию), ГБУЗ «ББСМП» (по согласованию), МО МВД России «Бузулукский»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ский МФ ФКУ УИИ УФСИН России по Оренбургской области)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СО «КЦСОН»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ЦЗН г.Бузулука» (по согласованию)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иление работы по профилактике наркомании и пропаганде здорового образа жизни среди учащихся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иление работы по профилактике наркомании среди детей, подростков и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филактики немедицинского потребления наркотических средств и психотропных веществ, среди подростков и молодежи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астоты обращений граждан, употребляющих наркотические средства без назначения врача, в специализированные учреждения, недопущение случаев рецидив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доля подростков и молодежи в возрасте от 10 до 24 лет, вовлеченных в мероприятия по профилактике незаконного потребления наркотиков, пропаганде здорового образа жизни по отношению к общей численности указанной катег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удельный вес лиц, осужденных без изоляции от общества, признанных больными наркоманией, прошедших социальную реабилитацию и ресоциализацию.</w:t>
            </w:r>
          </w:p>
        </w:tc>
      </w:tr>
      <w:tr>
        <w:trPr>
          <w:trHeight w:val="185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ы по сокращению предложения на  наркотик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, УО, МО МВД России «Бузулук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 УФСБ   (по согласованию), ЛОП на станции Бузулук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Н и ЗП (по согласованию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антинаркотической комиссии города Бузул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крепление межведомственного взаимодействия в сфере пресечения незаконного оборота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крытие каналов нелегального поступления в город Бузулук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аселения к противодействию незаконному обороту наркотиков, оказание психологической помощи членам семей, в которых проживают наркозависимые.</w:t>
            </w:r>
          </w:p>
          <w:p>
            <w:pPr>
              <w:pStyle w:val="Style26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нижение уровня распространения наркомании преимущественно среди подростков и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филактика незаконного оборота и немедицинского потребления наркотических средств и психотропных веществ на техногенно-опасных предприятиях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- участие в межведомственных рейдах </w:t>
            </w: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  <w:t>по местам проведения досуга молодежи с целью выявления фактов незаконного употребления, хранения и сбыта наркотических средств, лиц, склоняющих несовершеннолетних к их употреблению, незаконной торговле спиртными напит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размещение в средствах массовой информации сведений о «телефонах доверия» правоохранительных органов города.</w:t>
            </w:r>
          </w:p>
        </w:tc>
      </w:tr>
      <w:tr>
        <w:trPr>
          <w:trHeight w:val="18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ы по сокращению спроса на наркотик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, УО, Филиал ГАУЗ «ООКНД»-«БузНД» (по согласованию)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  <w:tab w:val="left" w:pos="1134" w:leader="none"/>
                <w:tab w:val="left" w:pos="1276" w:leader="none"/>
              </w:tabs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уровня пропаганды здорового образа жизни и повышение уровня информированности молодежной среды о причинах возникновения и последствиях наркомании.</w:t>
            </w:r>
          </w:p>
          <w:p>
            <w:pPr>
              <w:pStyle w:val="Normal"/>
              <w:tabs>
                <w:tab w:val="clear" w:pos="708"/>
                <w:tab w:val="left" w:pos="-33" w:leader="none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и совершенствование эффективности профилактической работ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количество печатной продукции, материалов и наглядной агитации по вопросам профилактики наркомании, пропаганды здорового образа жизни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доля подростков и молодежи, вовлеченной в добровольческую деятельность по профилактическим программам по отношению к общей численности молодежи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количество проведенных публичных мероприятий, направленных на профилактику наркомании среди подростков и молодежи;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заболеваемость наркоманией (число заболевших на 10 тыс. населе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- количество педагогов и обучающихся образовательных организаций города, прошедших обучение основам профилактики наркоман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муниципальной программе                                                                                                                                                            «Комплексные меры противодействия                                                                                                                                                                           злоупотреблению наркотиками и их                                                                                                                                                                           незаконному обороту в городе Бузулуке»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15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26"/>
        <w:gridCol w:w="2783"/>
        <w:gridCol w:w="1985"/>
        <w:gridCol w:w="850"/>
        <w:gridCol w:w="851"/>
        <w:gridCol w:w="1701"/>
        <w:gridCol w:w="850"/>
        <w:gridCol w:w="851"/>
        <w:gridCol w:w="850"/>
        <w:gridCol w:w="851"/>
        <w:gridCol w:w="850"/>
        <w:gridCol w:w="945"/>
      </w:tblGrid>
      <w:tr>
        <w:trPr>
          <w:trHeight w:val="46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177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меры противодействия                                                                                                                                                                           злоупотреблению наркотиками и их                                                                                                                                                                           незаконному обороту в городе Бузулу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1</w:t>
            </w:r>
          </w:p>
        </w:tc>
      </w:tr>
      <w:tr>
        <w:trPr>
          <w:trHeight w:val="29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</w:tr>
      <w:tr>
        <w:trPr>
          <w:trHeight w:val="120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ры по сокращению спроса на нарко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1</w:t>
            </w:r>
          </w:p>
        </w:tc>
      </w:tr>
      <w:tr>
        <w:trPr>
          <w:trHeight w:val="70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53" w:right="-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антинаркотической направл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С и МП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20250</w:t>
            </w:r>
          </w:p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1</w:t>
            </w:r>
          </w:p>
        </w:tc>
      </w:tr>
      <w:tr>
        <w:trPr>
          <w:trHeight w:val="58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53" w:right="-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основам профилактики наркомании педагогов и обучающихся образовательных организац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С и МП, УО, Филиал ГАУЗ «ООКНД»-«БузНД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4 к муниципальной программе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«Комплексные меры противодействия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лоупотреблению наркотиками и их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незаконному обороту в городе Бузулу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с разбивкой по источникам финансирования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800" w:firstLine="18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лей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"/>
        <w:gridCol w:w="2709"/>
        <w:gridCol w:w="3260"/>
        <w:gridCol w:w="2552"/>
        <w:gridCol w:w="1134"/>
        <w:gridCol w:w="1134"/>
        <w:gridCol w:w="1134"/>
        <w:gridCol w:w="1134"/>
        <w:gridCol w:w="1134"/>
        <w:gridCol w:w="1134"/>
      </w:tblGrid>
      <w:tr>
        <w:trPr>
          <w:trHeight w:val="31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тиводействия                                                                                                                                                                           злоупотреблению наркотиками и их                                                                                                                                                                           незаконному обороту в городе Бузулук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</w:tr>
      <w:tr>
        <w:trPr>
          <w:trHeight w:val="40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</w:tr>
      <w:tr>
        <w:trPr>
          <w:trHeight w:val="11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ы по сокращению спроса на наркот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</w:tr>
      <w:tr>
        <w:trPr>
          <w:trHeight w:val="1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58" w:right="996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9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3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2">
    <w:name w:val="WW8Num2z2"/>
    <w:qFormat/>
    <w:rPr>
      <w:sz w:val="28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  <w:szCs w:val="3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4">
    <w:name w:val=" Знак4"/>
    <w:qFormat/>
    <w:rPr>
      <w:rFonts w:ascii="Arial" w:hAnsi="Arial" w:cs="Arial"/>
      <w:sz w:val="28"/>
      <w:szCs w:val="28"/>
    </w:rPr>
  </w:style>
  <w:style w:type="character" w:styleId="2">
    <w:name w:val=" Знак2"/>
    <w:qFormat/>
    <w:rPr>
      <w:rFonts w:eastAsia="Times New Roman"/>
      <w:sz w:val="24"/>
      <w:szCs w:val="24"/>
    </w:rPr>
  </w:style>
  <w:style w:type="character" w:styleId="11">
    <w:name w:val=" Знак1"/>
    <w:qFormat/>
    <w:rPr>
      <w:rFonts w:eastAsia="Times New Roman"/>
      <w:sz w:val="24"/>
      <w:szCs w:val="24"/>
    </w:rPr>
  </w:style>
  <w:style w:type="character" w:styleId="Style16">
    <w:name w:val=" Знак"/>
    <w:qFormat/>
    <w:rPr>
      <w:rFonts w:eastAsia="Times New Roman"/>
      <w:sz w:val="24"/>
      <w:szCs w:val="24"/>
    </w:rPr>
  </w:style>
  <w:style w:type="character" w:styleId="Style17">
    <w:name w:val="Символ нумерации"/>
    <w:qFormat/>
    <w:rPr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</w:rPr>
  </w:style>
  <w:style w:type="paragraph" w:styleId="BodyTextIndent">
    <w:name w:val="Body Text Indent Знак"/>
    <w:basedOn w:val="Normal"/>
    <w:qFormat/>
    <w:pPr>
      <w:overflowPunct w:val="false"/>
      <w:autoSpaceDE w:val="false"/>
      <w:spacing w:lineRule="auto" w:line="360" w:before="0" w:after="0"/>
      <w:ind w:left="0" w:right="284" w:firstLine="851"/>
      <w:jc w:val="both"/>
      <w:textAlignment w:val="baseline"/>
    </w:pPr>
    <w:rPr>
      <w:sz w:val="24"/>
      <w:szCs w:val="24"/>
      <w:lang w:val="en-US"/>
    </w:rPr>
  </w:style>
  <w:style w:type="paragraph" w:styleId="BodyTextIndent1">
    <w:name w:val="Body Text Indent"/>
    <w:basedOn w:val="Normal"/>
    <w:qFormat/>
    <w:pPr>
      <w:overflowPunct w:val="false"/>
      <w:autoSpaceDE w:val="false"/>
      <w:spacing w:lineRule="auto" w:line="360" w:before="0" w:after="0"/>
      <w:ind w:left="0" w:right="284" w:firstLine="851"/>
      <w:jc w:val="both"/>
      <w:textAlignment w:val="baseline"/>
    </w:pPr>
    <w:rPr>
      <w:sz w:val="24"/>
      <w:szCs w:val="24"/>
      <w:lang w:val="en-US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left="0" w:right="0"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</w:rPr>
  </w:style>
  <w:style w:type="paragraph" w:styleId="Style26">
    <w:name w:val="Колонтитул (правый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14"/>
      <w:szCs w:val="14"/>
    </w:rPr>
  </w:style>
  <w:style w:type="paragraph" w:styleId="Style81">
    <w:name w:val="Style8"/>
    <w:basedOn w:val="Normal"/>
    <w:qFormat/>
    <w:pPr>
      <w:widowControl w:val="false"/>
      <w:spacing w:lineRule="exact" w:line="329"/>
      <w:ind w:firstLine="938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30:00Z</dcterms:created>
  <dc:creator>Инна</dc:creator>
  <dc:description/>
  <cp:keywords/>
  <dc:language>en-US</dc:language>
  <cp:lastModifiedBy>Windows User</cp:lastModifiedBy>
  <cp:lastPrinted>2020-10-21T14:22:00Z</cp:lastPrinted>
  <dcterms:modified xsi:type="dcterms:W3CDTF">2020-10-23T09:35:00Z</dcterms:modified>
  <cp:revision>51</cp:revision>
  <dc:subject/>
  <dc:title> </dc:title>
</cp:coreProperties>
</file>