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за второй квартал 2020 года </w:t>
      </w:r>
    </w:p>
    <w:p>
      <w:pPr>
        <w:pStyle w:val="Normal"/>
        <w:tabs>
          <w:tab w:val="clear" w:pos="708"/>
          <w:tab w:val="left" w:pos="5670" w:leader="none"/>
          <w:tab w:val="left" w:pos="90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«Молодёжная политика»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Работа Управления по культуре, спорту и молодежной политике администрации г.Бузулука по направлению «Молодежная политика» ведется согласно плана, а также муниципальных программ: «Осуществление деятельности в области культуры, спорта и молодежной политики города Бузулука», «Комплексные меры противодействия злоупотреблению наркотиками и их незаконному обороту в городе Бузулуке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</w:rPr>
        <w:t>Приоритетными направлениями в работе Управления являются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гражданственности и патриотизма молодеж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асоциальных явлений в молодежной среде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молодеж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</w:rPr>
        <w:t>- создание условий для самореализации молодежи в различных сферах   деятельност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занятости молодежи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1. Воспитание гражданственности и патриотизма  молодежи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В рамках Всероссийской акции взаимопомощи «МыВместе», которая направлена  </w:t>
      </w:r>
      <w:r>
        <w:rPr>
          <w:rFonts w:eastAsia="Batang;바탕"/>
          <w:color w:val="000000"/>
          <w:sz w:val="28"/>
          <w:szCs w:val="28"/>
        </w:rPr>
        <w:t xml:space="preserve">на поддержку пожилых, маломобильных граждан и медицинских сотрудников во время пандемии коронавируса на территории муниципального образования </w:t>
      </w:r>
      <w:r>
        <w:rPr>
          <w:color w:val="000000"/>
          <w:sz w:val="28"/>
          <w:szCs w:val="28"/>
          <w:lang w:eastAsia="ru-RU"/>
        </w:rPr>
        <w:t xml:space="preserve">приняли участие в реализации различных проектов 118 волонтеров. 3168 жителей города Бузулука получили адресную помощь различного вида в рамках реализации социально-значимых проектов: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. С 30 марта по 22 июня в рамках Всероссийской акции «МыВместе» осуществлял свою работу волонтёрский штаб в местном отделении Всероссийской политической партии Единой России города Бузулука. В его состав вошли  23 человека, из числа членов городских молодёжных общественных объединений (Молодая Гвардия Единой России, Российские студенческие отряды, Волонтёры-медики, Волонтеры Победы). Всего за этот период волонтерами выполнено 1693 заявки, из них 257 - продуктовые заявки, 1436 - лекарства по рецепту и детское питание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 С 27 апреля по 4 мая реализован социально-значимый проект «Продуктовая помощь», в рамках которого 95 представителей работающей молодёжи от организаций и учреждений доставили 1454 продуктовых набора гражданам в возрасте 65+, согласно списку Министерства социального развития Оренбургской области; 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 С 6 по 9 мая в рамках проекта «Вам, родные» 21 участнику ВОв вручены подарочные наборы при поддержке регионального Правительства, департамента молодёжной политики по Оренбургской области и администрации города Бузулука;</w:t>
      </w:r>
    </w:p>
    <w:p>
      <w:pPr>
        <w:pStyle w:val="Normal"/>
        <w:shd w:fill="FFFFFF" w:val="clear"/>
        <w:suppressAutoHyphens w:val="false"/>
        <w:spacing w:lineRule="auto" w:line="276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3.  С 15 июня по 27 июня проходил финальный этап добровольческой акции «МыВместе» – Всероссийский опрос пожилого населения. В опросе приняли участие 14 волонтеров, которые осуществили 3700 звонков;</w:t>
      </w:r>
    </w:p>
    <w:p>
      <w:pPr>
        <w:pStyle w:val="Style23"/>
        <w:shd w:fill="FFFFFF" w:val="clear"/>
        <w:spacing w:lineRule="auto" w:line="276" w:before="0" w:after="0"/>
        <w:ind w:firstLine="709"/>
        <w:jc w:val="both"/>
        <w:rPr>
          <w:spacing w:val="-5"/>
          <w:sz w:val="28"/>
          <w:szCs w:val="28"/>
        </w:rPr>
      </w:pPr>
      <w:r>
        <w:rPr>
          <w:color w:val="000000"/>
          <w:sz w:val="28"/>
          <w:szCs w:val="28"/>
        </w:rPr>
        <w:t xml:space="preserve">4.  С 15 июня по 1 июля работал Всероссийский общественный корпус «Волонтеры Конституции» на двух информационных точках: </w:t>
      </w:r>
      <w:r>
        <w:rPr>
          <w:spacing w:val="-5"/>
          <w:sz w:val="28"/>
          <w:szCs w:val="28"/>
        </w:rPr>
        <w:t xml:space="preserve">Аллея Дружбы и Центральная площадь. </w:t>
      </w:r>
      <w:r>
        <w:rPr>
          <w:color w:val="000000"/>
          <w:sz w:val="28"/>
          <w:szCs w:val="28"/>
          <w:shd w:fill="FFFFFF" w:val="clear"/>
        </w:rPr>
        <w:t>В результате отбора, двухэтапного обучения и успешной сдачи экзамена в региональный корпус вошли 60 добровольцев от города Бузулука.</w:t>
      </w:r>
    </w:p>
    <w:p>
      <w:pPr>
        <w:pStyle w:val="Style23"/>
        <w:shd w:fill="FFFFFF" w:val="clear"/>
        <w:spacing w:lineRule="auto" w:line="276"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spacing w:val="-5"/>
          <w:sz w:val="28"/>
          <w:szCs w:val="28"/>
        </w:rPr>
        <w:t xml:space="preserve">Главной задачей волонтеров </w:t>
      </w:r>
      <w:r>
        <w:rPr>
          <w:sz w:val="28"/>
          <w:szCs w:val="28"/>
        </w:rPr>
        <w:t xml:space="preserve">стало информирование граждан </w:t>
        <w:br/>
        <w:t xml:space="preserve">о планируемых изменениях в Конституцию РФ и Общероссийском голосовании, а также их вовлечение в различную волонтерскую активность, молодежные общественные движения. </w:t>
      </w:r>
      <w:r>
        <w:rPr>
          <w:bCs/>
          <w:color w:val="000000"/>
          <w:sz w:val="28"/>
          <w:szCs w:val="28"/>
        </w:rPr>
        <w:t>Всего волонтеры проконсультировали 4274 человека.</w:t>
      </w:r>
    </w:p>
    <w:p>
      <w:pPr>
        <w:pStyle w:val="Style23"/>
        <w:shd w:fill="FFFFFF" w:val="clear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75-летия Победы в ВОв прошли следующие мероприятия:</w:t>
      </w:r>
    </w:p>
    <w:p>
      <w:pPr>
        <w:pStyle w:val="Style23"/>
        <w:numPr>
          <w:ilvl w:val="0"/>
          <w:numId w:val="3"/>
        </w:numPr>
        <w:shd w:fill="FFFFFF" w:val="clear"/>
        <w:spacing w:lineRule="auto" w:line="276" w:before="0" w:after="0"/>
        <w:ind w:left="0" w:hanging="0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>С 15 апреля по 9 мая 2020 года УКСиМП (направление «Молодежная политика») запустила в социальной сети ВКонтакте  рубрику под названием "Весна Победы", в которой размещалась информация о Героях Советского Союза, людях из города Бузулука и Бузулукского района, которые проявили мужество и отвагу в годы Великой Отечественной войны (охват: 5410 просмотров,10 публикаций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 4 мая по 9 мая 2020 года проходила Всероссийская акция «Георгиевская ленточка». Данная акция проходила в нескольких форматах: 1 – распространение лент категориям граждан, с которыми происходило взаимодействие в рамках Всероссийской акции взаимопомощи #МыВместе, 2 – Онлайн-акция в сети Интернет, где каждый участник мог сделать фотографию с георгиевской ленточкой и опубликовать её на личной странице в социальных  сетях с ответом на вопрос «Почему для меня важна Георгиевская ленточка»  (охват: 1 формат – 1500 чел. , 2 формат –  2638 просмотров). Количество добровольцев: 1 формат – 98, 2 формат- 100 чел.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 1 по 9 мая в формате онлайн проходила Всероссийская акция «Окна Победы», в которой принимали участие 22 образовательные организации города Бузулука. Акция заключалась в оформлении окон своих квартир/домов/офисов рисунками, картинками, фотографиями и надписями на тему «Победа Советского народа над фашизмом в Великой Отечественной войне». Фотографии окон участники акции размещали  в социальных сетях со словами благодарности героям Победы (охват более 200 окон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С 5 по 9 мая 2020 года ГАПОУ Бузулукский лесхоз-техникум, ГБПОУ «Бузулукский музыкальный колледж», ГАПОУ «Бузулукский строительный колледж» приняли участие в акции «Читаем стихи о войне» (охват: 47 публикаций, 7289 просмотров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5. ГАПОУ «Педколледж» г. Бузулука 9 мая 2020 года организовал Онлайн-концерт, посвящённый Дню Победы (охват: 52 просмотра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С 27 апреля по 9 мая 2020 года Бузулукский гуманитарно-технологический институт – филиал ФГБОУ ВО «ОГУ» запустил проект «Аллея героев» - рассказ о своих близких, воевавших в годы войны (охват: 23 рассказа-публикации, 10734 просмотра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 7 по 9 мая 2020 студенты Бузулукского финансово-экономического колледжа- филиала ФГОБУ ВО «Финуниверситет при Правительстве РФ» запустили проект «Песни войны», где в прямом эфире исполнили песни военных лет (охват: 13 публикаций 7441 просмотров). 21 апреля 2020 года </w:t>
      </w:r>
      <w:r>
        <w:rPr>
          <w:sz w:val="28"/>
          <w:szCs w:val="28"/>
          <w:shd w:fill="FFFFFF" w:val="clear"/>
        </w:rPr>
        <w:t>Бузулук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кий филиал Финуниверситета принял уча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тие в акции "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исьма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с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фронта</w:t>
      </w:r>
      <w:r>
        <w:rPr>
          <w:sz w:val="28"/>
          <w:szCs w:val="28"/>
          <w:shd w:fill="FFFFFF" w:val="clear"/>
        </w:rPr>
        <w:t>", организованной студенческим телевидением Бузулукским филиалом Финуниверситет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8. </w:t>
      </w:r>
      <w:r>
        <w:rPr>
          <w:sz w:val="28"/>
          <w:szCs w:val="28"/>
        </w:rPr>
        <w:t>В онлайн-режиме студенты Бузулукского гуманитарно-технологического института – филиала ФГБОУ ВО «ОГУ», Бузулукского колледжа промышленности и транспорта – филиала ФГБОУ ВО «ОГУ», ГАПОУ Бузулукского лесхоз-техникума и ГБПОУ «Бузулукский музыкальный колледж» приняли участие во Всероссийской акции «Вальс Победы»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9. Акция «Свеча Памяти» состоялась 8 мая в 23:00 ч. Все желающие зажигали свечи, фонарики, телефоны в своих окнах. Памятный свет в окнах стал символом памяти о земляках, погибших и не вернувшихся с полей сражений, о ветеранах и тружениках тыла, ушедших в мирное время и не доживших до Дня Победы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10. 9 мая в 19.00 ч. в Бузулуке прошла масштабная акция «Бессмертный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лк</w:t>
      </w:r>
      <w:r>
        <w:rPr>
          <w:sz w:val="28"/>
          <w:szCs w:val="28"/>
          <w:shd w:fill="FFFFFF" w:val="clear"/>
        </w:rPr>
        <w:t> в родном окошке». Жители города выходили на балкон или подходили к окну своего дома с портретом ветерана Великой Отечественной войны и исполняли песню «День Победы», ставшую символом этого праздника. Участниками данной акции стали более 600 представителей молодежи города Бузулук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  <w:shd w:fill="FFFFFF" w:val="clear"/>
        </w:rPr>
        <w:t xml:space="preserve">11. С 1 по 9 мая 2020 года в городе Бузулуке был реализован </w:t>
      </w:r>
      <w:r>
        <w:rPr>
          <w:sz w:val="28"/>
          <w:szCs w:val="28"/>
        </w:rPr>
        <w:t>социально-значимый проект «Вам, родные», в рамках Всероссийской акции взаимопомощи «МыВместе». В период реализации проекта был вручен 21 подарочный набор для ветеранов ВОВ при поддержке регионального Правительства, департамента молодёжной политики по Оренбургской области и администрации города Бузулук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преддверии 75-летия Великой Победы активную деятельность проводили волонтеры Бузулукского местного отделения Всероссийского общественного движения  «Волонтеры Победы»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1. Онлайн-флешмоб  #ЯПомнюЯГоржусь. 7 мая 2020 года Волонтеры Победы города Бузулука на своих страницах в социальных сетях выкладывали фото-материал и информацию о своих родственниках-участниках Великой Отечественной войны, отмечая публикацию #ЯПомнюЯГоржусь. Каждому участнику было необходимо передать эстафету другу, чтобы тот принял участие в флешмобе (охват: 35 чел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Онлайн-проект «Стена памяти». </w:t>
      </w:r>
      <w:r>
        <w:rPr>
          <w:sz w:val="28"/>
          <w:szCs w:val="28"/>
          <w:shd w:fill="FFFFFF" w:val="clear"/>
        </w:rPr>
        <w:t>С 1 апреля по 9 мая 2020 года «Волонтеры Победы» запустили проект #СтенаПамяти. В этом проекте бузулучане делятся информацией о боевых заслугах своих родственников в Великой Отечественной войне, которые приближали День Победы. Все материалы публиковались  в социальных сетях «Волонтеры Победы» под хэштегом #СтенаПамяти (охват: 25 публикаций, 7856 просмотров)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нлайн-проект «Письмо Победы». </w:t>
      </w:r>
      <w:r>
        <w:rPr>
          <w:sz w:val="28"/>
          <w:szCs w:val="28"/>
          <w:shd w:fill="FFFFFF" w:val="clear"/>
        </w:rPr>
        <w:t>В преддверии 9 мая «Волонтеры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беды</w:t>
      </w:r>
      <w:r>
        <w:rPr>
          <w:sz w:val="28"/>
          <w:szCs w:val="28"/>
          <w:shd w:fill="FFFFFF" w:val="clear"/>
        </w:rPr>
        <w:t>» запустили акцию «Письм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беды</w:t>
      </w:r>
      <w:r>
        <w:rPr>
          <w:sz w:val="28"/>
          <w:szCs w:val="28"/>
          <w:shd w:fill="FFFFFF" w:val="clear"/>
        </w:rPr>
        <w:t>». Ее девиз – «Скажи спасибо лично». Для того, чтобы принять участие в Акции «Письм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беды</w:t>
      </w:r>
      <w:r>
        <w:rPr>
          <w:sz w:val="28"/>
          <w:szCs w:val="28"/>
          <w:shd w:fill="FFFFFF" w:val="clear"/>
        </w:rPr>
        <w:t>», необходимо было: зайти на сайт  </w:t>
      </w:r>
      <w:hyperlink r:id="rId2" w:tgtFrame="_blank">
        <w:r>
          <w:rPr>
            <w:rStyle w:val="InternetLink"/>
            <w:color w:val="000000"/>
            <w:sz w:val="28"/>
            <w:szCs w:val="28"/>
            <w:shd w:fill="FFFFFF" w:val="clear"/>
          </w:rPr>
          <w:t>волонтерыпобеды.рф</w:t>
        </w:r>
      </w:hyperlink>
      <w:r>
        <w:rPr>
          <w:sz w:val="28"/>
          <w:szCs w:val="28"/>
          <w:shd w:fill="FFFFFF" w:val="clear"/>
        </w:rPr>
        <w:t xml:space="preserve">.; </w:t>
      </w:r>
      <w:r>
        <w:rPr>
          <w:sz w:val="28"/>
          <w:szCs w:val="28"/>
        </w:rPr>
        <w:t>к</w:t>
      </w:r>
      <w:r>
        <w:rPr>
          <w:sz w:val="28"/>
          <w:szCs w:val="28"/>
          <w:shd w:fill="FFFFFF" w:val="clear"/>
        </w:rPr>
        <w:t>ликнуть на баннер «Письм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беды</w:t>
      </w:r>
      <w:r>
        <w:rPr>
          <w:sz w:val="28"/>
          <w:szCs w:val="28"/>
          <w:shd w:fill="FFFFFF" w:val="clear"/>
        </w:rPr>
        <w:t>»;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shd w:fill="FFFFFF" w:val="clear"/>
        </w:rPr>
        <w:t>качать бланк акции «Письмо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Победы</w:t>
      </w:r>
      <w:r>
        <w:rPr>
          <w:sz w:val="28"/>
          <w:szCs w:val="28"/>
          <w:shd w:fill="FFFFFF" w:val="clear"/>
        </w:rPr>
        <w:t>» в формате А4;</w:t>
      </w:r>
      <w:r>
        <w:rPr>
          <w:sz w:val="28"/>
          <w:szCs w:val="28"/>
        </w:rPr>
        <w:t xml:space="preserve"> н</w:t>
      </w:r>
      <w:r>
        <w:rPr>
          <w:sz w:val="28"/>
          <w:szCs w:val="28"/>
          <w:shd w:fill="FFFFFF" w:val="clear"/>
        </w:rPr>
        <w:t xml:space="preserve">аписать письмо-поздравление со словами благодарности ветерану Великой Отечественной войны; </w:t>
      </w:r>
      <w:r>
        <w:rPr>
          <w:sz w:val="28"/>
          <w:szCs w:val="28"/>
        </w:rPr>
        <w:t>о</w:t>
      </w:r>
      <w:r>
        <w:rPr>
          <w:sz w:val="28"/>
          <w:szCs w:val="28"/>
          <w:shd w:fill="FFFFFF" w:val="clear"/>
        </w:rPr>
        <w:t>тправить бланк на электронную почту - </w:t>
      </w:r>
      <w:hyperlink r:id="rId3">
        <w:r>
          <w:rPr>
            <w:rStyle w:val="InternetLink"/>
            <w:color w:val="000000"/>
            <w:sz w:val="28"/>
            <w:szCs w:val="28"/>
            <w:shd w:fill="FFFFFF" w:val="clear"/>
          </w:rPr>
          <w:t>pismo@vsezapobedu.com</w:t>
        </w:r>
      </w:hyperlink>
      <w:r>
        <w:rPr>
          <w:sz w:val="28"/>
          <w:szCs w:val="28"/>
          <w:shd w:fill="FFFFFF" w:val="clear"/>
        </w:rPr>
        <w:t xml:space="preserve">. </w:t>
      </w:r>
      <w:r>
        <w:rPr>
          <w:sz w:val="28"/>
          <w:szCs w:val="28"/>
        </w:rPr>
        <w:t xml:space="preserve">Затем </w:t>
      </w:r>
      <w:r>
        <w:rPr>
          <w:sz w:val="28"/>
          <w:szCs w:val="28"/>
          <w:shd w:fill="FFFFFF" w:val="clear"/>
        </w:rPr>
        <w:t xml:space="preserve">рассказать о своем участии в акции друзьям и выложить пост в социальных сетях с хештегами  </w:t>
      </w:r>
      <w:hyperlink r:id="rId4">
        <w:r>
          <w:rPr>
            <w:rStyle w:val="InternetLink"/>
            <w:color w:val="000000"/>
            <w:sz w:val="28"/>
            <w:szCs w:val="28"/>
            <w:shd w:fill="FFFFFF" w:val="clear"/>
          </w:rPr>
          <w:t>#скажиспасиболично</w:t>
        </w:r>
      </w:hyperlink>
      <w:r>
        <w:rPr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color w:val="000000"/>
            <w:sz w:val="28"/>
            <w:szCs w:val="28"/>
            <w:shd w:fill="FFFFFF" w:val="clear"/>
          </w:rPr>
          <w:t>#волонтерыпобеды</w:t>
        </w:r>
      </w:hyperlink>
      <w:r>
        <w:rPr>
          <w:sz w:val="28"/>
          <w:szCs w:val="28"/>
          <w:shd w:fill="FFFFFF" w:val="clear"/>
        </w:rPr>
        <w:t>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Интеллектуально-образовательная онлайн-игра  «Риск: Рузум, Интуиция, Скорость, Команда». С 27 апреля ВОД «Волонтеры Победы» на платформе социальной сети ВКонтакте организовали онлайн-игру  «Риск». Участие в игре приняли 48 человек в период с 27 апреля по 1 июля 2020 года;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5. Всероссийский исторический онлайн-квест «Наша Победа». </w:t>
      </w:r>
      <w:r>
        <w:rPr>
          <w:sz w:val="28"/>
          <w:szCs w:val="28"/>
          <w:shd w:fill="FFFFFF" w:val="clear"/>
        </w:rPr>
        <w:t>5 мая 2020 года участники онлайн-квеста переместились во времена Великой Отечественной войны. Команды области «Степные Орлята», «Сельские патриоты», «Эрудиты», «Волонтеры Победы г. Бузулук», «Успех» и «Т-34» прошли все испытания, собрав «Поезд Победы». В последнем этапе ребята узнали, какой вклад в Победу внесла Оренбургская область. Самым активным участникам онлайн-квеста (Волонтеры Победы: Саликов Никита, Михайлова Алена и Краснова Татьяна вручены сертификаты «Активного участника»).</w:t>
      </w:r>
    </w:p>
    <w:p>
      <w:pPr>
        <w:pStyle w:val="Normal"/>
        <w:spacing w:lineRule="auto" w:line="276"/>
        <w:ind w:firstLine="36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3"/>
        </w:numPr>
        <w:spacing w:lineRule="auto" w:line="276"/>
        <w:ind w:left="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иальная поддержка молодёжи, профилактика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социальных явлений в молодёжной среде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Значительное место в работе Управления по культуре, спорту и молодежной политике администрации города Бузулука отводится социальной поддержке и профилактике асоциальных явлений в молодежной среде.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я молодёжь к активному участию в проведении мероприятий, организаторы  ориентируют молодое поколение  на ведение здорового образа жизни, предлагают варианты проведения досуга без вредных привычек в период самоизоляции, вызванной распространением инфекции COVID-19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. С 7 по 12 апреля 2020 года в режиме онлайн Управлением по культуре, спорту и молодёжной политики администрации города Бузулука  проводилась «Неделя здоровья», с целью пропаганды ЗОЖ и личностного становления молодых людей города Бузулука.  Все желающие записывали видео о ведении здорового образа жизни  и выкладывали его в социальные сети (охват 52 чел.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ru-RU"/>
        </w:rPr>
        <w:t xml:space="preserve">С 30 марта по 6 апреля 2020 года Молодежной палатой города Бузулука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созыва  проведена о</w:t>
      </w:r>
      <w:r>
        <w:rPr>
          <w:sz w:val="28"/>
          <w:szCs w:val="28"/>
        </w:rPr>
        <w:t xml:space="preserve">нлайн акция  «Подари себе здоровье», </w:t>
      </w:r>
      <w:r>
        <w:rPr>
          <w:sz w:val="28"/>
          <w:szCs w:val="28"/>
          <w:lang w:eastAsia="ru-RU"/>
        </w:rPr>
        <w:t>посвященная Всемирному Дню здоровья.</w:t>
      </w:r>
      <w:r>
        <w:rPr>
          <w:sz w:val="28"/>
          <w:szCs w:val="28"/>
        </w:rPr>
        <w:t xml:space="preserve"> Мероприятие проводилось в дистанционном формате проведения</w:t>
      </w:r>
      <w:r>
        <w:rPr>
          <w:sz w:val="28"/>
          <w:szCs w:val="28"/>
          <w:lang w:eastAsia="ru-RU"/>
        </w:rPr>
        <w:t xml:space="preserve"> в социальных сетях: «Вконтакте», «Инстаграм»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Рубрики в рамках акции: «Книги</w:t>
      </w:r>
      <w:r>
        <w:rPr>
          <w:sz w:val="28"/>
          <w:szCs w:val="28"/>
        </w:rPr>
        <w:t>. С</w:t>
      </w:r>
      <w:r>
        <w:rPr>
          <w:sz w:val="28"/>
          <w:szCs w:val="28"/>
          <w:lang w:eastAsia="ru-RU"/>
        </w:rPr>
        <w:t>порт. Фильмы</w:t>
      </w:r>
      <w:r>
        <w:rPr>
          <w:sz w:val="28"/>
          <w:szCs w:val="28"/>
        </w:rPr>
        <w:t>. З</w:t>
      </w:r>
      <w:r>
        <w:rPr>
          <w:sz w:val="28"/>
          <w:szCs w:val="28"/>
          <w:lang w:eastAsia="ru-RU"/>
        </w:rPr>
        <w:t>доровое питание. Развлечения».</w:t>
      </w:r>
      <w:r>
        <w:rPr>
          <w:sz w:val="28"/>
          <w:szCs w:val="28"/>
        </w:rPr>
        <w:t xml:space="preserve"> Участие приняли (</w:t>
      </w:r>
      <w:r>
        <w:rPr>
          <w:sz w:val="28"/>
          <w:szCs w:val="28"/>
          <w:lang w:eastAsia="ru-RU"/>
        </w:rPr>
        <w:t xml:space="preserve">охват: 2669 просмотров,  45 участников (Вк - 15 человек Инстаграмм – 30), </w:t>
      </w:r>
      <w:r>
        <w:rPr>
          <w:sz w:val="28"/>
          <w:szCs w:val="28"/>
        </w:rPr>
        <w:t>10 членов Молодёжной палаты города Бузулука.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 С 17 по 24 мая 2020 года проведена Всероссийская акция «СТОП ВИЧ/СПИД» в онлайн формате. В рамках онлайн-акции в образовательных организациях города Бузулука проводились дистанционные классные часы, показ видеороликов, викторины (охват: 110 публикаций в образовательных организациях, 12222 просмотров)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4. 31 мая 2020 года в социальных сетях проходила областная акция «День борьбы с курением» (охват: 4 публикации, 644 просмотра).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</w:rPr>
        <w:t>5. С 15 июня по 30 июня 2020 года  рамках Дня борьбы с наркоманией и наркобизнесом проведены мероприятия в онлайн режиме:</w:t>
      </w:r>
    </w:p>
    <w:p>
      <w:pPr>
        <w:pStyle w:val="Style19"/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икторина «Здоровая страна начинается с тебя!» (18 участников, охват -521);</w:t>
      </w:r>
    </w:p>
    <w:p>
      <w:pPr>
        <w:pStyle w:val="Style19"/>
        <w:suppressAutoHyphens w:val="false"/>
        <w:spacing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рофессиональных образовательных организациях проводились онлайн-акции по пропаганде ЗОЖ (охват: 15 публикаций, 3103 просмотра);</w:t>
      </w:r>
    </w:p>
    <w:p>
      <w:pPr>
        <w:pStyle w:val="Style81"/>
        <w:spacing w:lineRule="auto" w:line="276"/>
        <w:ind w:hanging="0"/>
        <w:rPr/>
      </w:pPr>
      <w:r>
        <w:rPr>
          <w:sz w:val="28"/>
          <w:szCs w:val="28"/>
        </w:rPr>
        <w:t xml:space="preserve">- </w:t>
      </w:r>
      <w:r>
        <w:rPr>
          <w:rStyle w:val="C2"/>
          <w:sz w:val="28"/>
          <w:szCs w:val="28"/>
        </w:rPr>
        <w:t>в учреждениях культуры проведено 9 мероприятий в режиме онлайн (охват 2794 чел.);</w:t>
      </w:r>
    </w:p>
    <w:p>
      <w:pPr>
        <w:pStyle w:val="Style81"/>
        <w:spacing w:lineRule="auto" w:line="276"/>
        <w:ind w:hanging="0"/>
        <w:rPr/>
      </w:pPr>
      <w:r>
        <w:rPr>
          <w:rStyle w:val="C2"/>
          <w:sz w:val="28"/>
          <w:szCs w:val="28"/>
        </w:rPr>
        <w:t>- УКС и МП проведен онлайн-квест «Энергия молодых» (станция «Про Здоровье», охват 45 человек);</w:t>
      </w:r>
    </w:p>
    <w:p>
      <w:pPr>
        <w:pStyle w:val="Style81"/>
        <w:spacing w:lineRule="auto" w:line="276"/>
        <w:ind w:hanging="0"/>
        <w:rPr/>
      </w:pPr>
      <w:r>
        <w:rPr>
          <w:rStyle w:val="C2"/>
          <w:sz w:val="28"/>
          <w:szCs w:val="28"/>
        </w:rPr>
        <w:t>- с</w:t>
      </w:r>
      <w:r>
        <w:rPr>
          <w:sz w:val="28"/>
          <w:szCs w:val="28"/>
        </w:rPr>
        <w:t xml:space="preserve">отрудниками филиала ГАУЗ «ООКНД» - «БузНД», МО МВД России «Бузулукский»      </w:t>
      </w:r>
      <w:r>
        <w:rPr>
          <w:rStyle w:val="C2"/>
          <w:sz w:val="28"/>
          <w:szCs w:val="28"/>
        </w:rPr>
        <w:t>на сайтах образовательных организаций размещена онлайн-лекция для родителей и молодежи  на тему «Профилактика наркомании и пропаганда ЗОЖ в молодёжной среде» (21 сайт), на веб-сайтах размещены памятки для родителей, распространен материал профилактической направленности среди населени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на официальных сайтах учреждений и организаций города размещены информационные материалы антинаркотической направленности для детей и родите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в образовательных организациях оформлены стенды, а также размещена информация на их официальных сайтах с указанием телефонов доверия (телефон доверия УМВД России по Оренбургской области 8(3532)79-02-01, МО МВД России «Бузулукский»- 02, 6-00-00, 6-00-74, </w:t>
      </w:r>
      <w:r>
        <w:rPr>
          <w:rStyle w:val="StrongEmphasis"/>
          <w:b w:val="false"/>
          <w:bCs/>
          <w:sz w:val="28"/>
          <w:szCs w:val="28"/>
        </w:rPr>
        <w:t xml:space="preserve">филиал ГАУЗ «Оренбургский областной клинический наркологический диспансер» - «Бузулукский наркологический диспансер» </w:t>
      </w:r>
      <w:r>
        <w:rPr>
          <w:sz w:val="28"/>
          <w:szCs w:val="28"/>
        </w:rPr>
        <w:t xml:space="preserve">– 2-29-17)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6. В рамках реализации муниципальной программы «Комплексные меры противодействия злоупотреблению наркотиками и их незаконному обороту в городе Бузулуке проведена следующая работа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>- изготовлены методические рекомендации для добровольцев, работающих в сфере профилактики социально-опасных заболеваний (50 штук)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изготовлен баннер «Здоровая страна начинается с тебя!»;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еженедельно проводились межведомственные рейды:  всего </w:t>
      </w:r>
      <w:r>
        <w:rPr>
          <w:sz w:val="28"/>
          <w:szCs w:val="28"/>
        </w:rPr>
        <w:t>14 межведомственных рейдов по месту жительства несовершеннолетних и семей, проверено несовершеннолетних  – 22 человека,  10 семей. В семьях проводились профилактические беседы  об административной, уголовной ответственности родителей за неисполнение родительских обязанностей по содержанию и воспитанию несовершеннолетних - 9, с несовершеннолетними -18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 К профилактической работе привлекались члены волонтерских объединений, молодежных общественных организаций, добровольной народной дружины «Бузулукская»; общественных объединений правоохранительной направленности (ООПН: «Беркут», «Феникс», «Патриот»). Результаты работы ООПН за 2 квартал 2020 го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всего привлекалось членов ООПН - 192 чел.,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количество проведенных мероприятий по охране общественного порядка - 166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о информации в органы внутренних дел (полицию) о выявленных правонарушения и угрозах общественному порядку - 193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задержано лиц за совершение преступлений  - 1,</w:t>
      </w:r>
    </w:p>
    <w:p>
      <w:pPr>
        <w:pStyle w:val="Normal"/>
        <w:spacing w:lineRule="auto" w:line="276"/>
        <w:jc w:val="both"/>
        <w:rPr>
          <w:rStyle w:val="C2"/>
          <w:sz w:val="28"/>
          <w:szCs w:val="28"/>
        </w:rPr>
      </w:pPr>
      <w:r>
        <w:rPr>
          <w:sz w:val="28"/>
          <w:szCs w:val="28"/>
        </w:rPr>
        <w:t>- пресечено административных правонарушений с участием ООПН - 43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В течение всего периода Управление по культуре, спорту и молодежной политике администрации города Бузулука принимало участие в межведомственных рейдах по местам проживания и отдыха молодежи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Активную поддержку подросткам и родителям на протяжении всего периода оказывала служба психологического консультирования «Телефон доверия» на базе МБУ ДО "ЦДОД "Содружество" - 4-36-10  (73 звонка)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действие занятости молодежи и подростков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трудовой занятости подростков и молодежи – одно из приоритетных направлений в работе Управления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 февраля по май БМО МООО «РСО» проведена Школа вожатского мастерства, где студенты знакомились с нормативно-правовой базой, а также проводили практические занятия. Дальнейшее трудоустройство бойцов студенческих трудовых отрядов города осуществляет Оренбургское региональное отделение Молодежной общероссийской общественной организации «Российские студенческие отряды».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 С 17 по 27 апреля 2020 года на онлайн-платформе проводился конкурс «Лучший кандидат в бойцы студенческих отрядов» среди студенческих отрядов города Бузулука. Победителем конкурса стала кандидат в бойцы СПО «Спутник» - Свешникова Анастасия.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летний период времени студенческие отряды города Бузулука осуществляют трудовую деятельность: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е «Пламенный», «Спутник», «</w:t>
      </w:r>
      <w:r>
        <w:rPr>
          <w:sz w:val="28"/>
          <w:szCs w:val="28"/>
          <w:lang w:val="en-US"/>
        </w:rPr>
        <w:t>Vegas</w:t>
      </w:r>
      <w:r>
        <w:rPr>
          <w:sz w:val="28"/>
          <w:szCs w:val="28"/>
        </w:rPr>
        <w:t>»  работают в</w:t>
      </w:r>
      <w:r>
        <w:rPr>
          <w:sz w:val="28"/>
          <w:szCs w:val="28"/>
          <w:shd w:fill="FFFFFF" w:val="clear"/>
        </w:rPr>
        <w:t xml:space="preserve"> Детском санаторно-оздоровительном лагере «Морская волна Всероссийского студенческого педагогического отряда "Дельфин"</w:t>
      </w:r>
      <w:r>
        <w:rPr>
          <w:sz w:val="28"/>
          <w:szCs w:val="28"/>
        </w:rPr>
        <w:t xml:space="preserve"> (9 чел.);</w:t>
      </w:r>
    </w:p>
    <w:p>
      <w:pPr>
        <w:pStyle w:val="Normal"/>
        <w:tabs>
          <w:tab w:val="clear" w:pos="708"/>
          <w:tab w:val="left" w:pos="540" w:leader="none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роительные отряды «Созидатель» и «Бизон» - Новый Уренгой, Чаядинское месторождение (Республика Саха) (12 чел.);</w:t>
      </w:r>
    </w:p>
    <w:p>
      <w:pPr>
        <w:pStyle w:val="Normal"/>
        <w:tabs>
          <w:tab w:val="clear" w:pos="708"/>
          <w:tab w:val="left" w:pos="540" w:leader="none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- сельскохозяйственный отряд «Гелиос» - </w:t>
      </w:r>
      <w:r>
        <w:rPr>
          <w:sz w:val="28"/>
          <w:szCs w:val="28"/>
          <w:shd w:fill="FFFFFF" w:val="clear"/>
        </w:rPr>
        <w:t>МССхО «Черноземье»</w:t>
      </w:r>
      <w:r>
        <w:rPr>
          <w:sz w:val="28"/>
          <w:szCs w:val="28"/>
        </w:rPr>
        <w:t xml:space="preserve"> (6 чел.).</w:t>
      </w:r>
    </w:p>
    <w:p>
      <w:pPr>
        <w:pStyle w:val="Normal"/>
        <w:tabs>
          <w:tab w:val="clear" w:pos="708"/>
          <w:tab w:val="left" w:pos="540" w:leader="none"/>
          <w:tab w:val="left" w:pos="9072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72" w:leader="none"/>
        </w:tabs>
        <w:spacing w:lineRule="auto" w:line="276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Создание условий для самореализации молодежи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личных сферах деятельности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место в работе Управления отводится созданию условий для реализации творческих способностей молодежи. За истекший период молодежь города Бузулука приняла участие в следующих проектах: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циональный конкурс «Ученик года – 2019», номинация «За высокие достижения в учебной деятельности».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Уткина Екатерина, обучающаяся 10 класса МОАУ «СОШ 12» г. Бузулука стала лауреатом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епени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shd w:fill="FFFFFF" w:val="clear"/>
        </w:rPr>
        <w:t>Зональный этап XXXI Евразийского фестиваля студенческого творчества «ONLINE Вес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> 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на Николаевской</w:t>
      </w:r>
      <w:r>
        <w:rPr>
          <w:sz w:val="28"/>
          <w:szCs w:val="28"/>
          <w:shd w:fill="FFFFFF" w:val="clear"/>
        </w:rPr>
        <w:t> – вес</w:t>
      </w:r>
      <w:r>
        <w:rPr>
          <w:rStyle w:val="Emphasis"/>
          <w:i w:val="false"/>
          <w:iCs w:val="false"/>
          <w:sz w:val="28"/>
          <w:szCs w:val="28"/>
          <w:shd w:fill="FFFFFF" w:val="clear"/>
        </w:rPr>
        <w:t>на</w:t>
      </w:r>
      <w:r>
        <w:rPr>
          <w:sz w:val="28"/>
          <w:szCs w:val="28"/>
          <w:shd w:fill="FFFFFF" w:val="clear"/>
        </w:rPr>
        <w:t xml:space="preserve"> Победы», проходивший в Оренбуржье с 27 апреля по 1 июня 2020 года.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риняли участие 12 конкурсантов в номинациях «Патриотическая песня», </w:t>
      </w:r>
      <w:r>
        <w:rPr>
          <w:rFonts w:eastAsia="Calibri"/>
          <w:sz w:val="28"/>
          <w:szCs w:val="28"/>
          <w:lang w:eastAsia="ru-RU"/>
        </w:rPr>
        <w:t>«Эстрадное пение», «Эстрадный танец», «Современный танец», «Народный танец»;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eastAsia="Calibri"/>
          <w:sz w:val="28"/>
          <w:szCs w:val="28"/>
          <w:lang w:eastAsia="ru-RU"/>
        </w:rPr>
        <w:t xml:space="preserve"> В рамках Дня молодежи </w:t>
      </w:r>
      <w:r>
        <w:rPr>
          <w:sz w:val="28"/>
          <w:szCs w:val="28"/>
          <w:lang w:eastAsia="ru-RU"/>
        </w:rPr>
        <w:t>проводились мероприятия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городской конкурс «Новое поколение города Бузулука» (8 -19 июня 2020 г.). 21 представитель молодежи от 18 до 35 лет награждены Благодарностью главы города в 7 номинациях: - «За высокие достижения в общественной деятельности», - «За высокие достижения в области спорта», - «За высокие достижения в производственной деятельности», - «За высокие достижения в образовательной сфере», - «За высокие достижения в области культуры и искусства», - «За службу Отечеству», - «За заслуги в области здравоохранения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ru-RU"/>
        </w:rPr>
        <w:t>- о</w:t>
      </w:r>
      <w:r>
        <w:rPr>
          <w:sz w:val="28"/>
          <w:szCs w:val="28"/>
        </w:rPr>
        <w:t xml:space="preserve">нлайн-конкурс «ТОП идеЯ» (8-26 июня 2020 г.). </w:t>
      </w:r>
      <w:r>
        <w:rPr>
          <w:sz w:val="28"/>
          <w:szCs w:val="28"/>
          <w:shd w:fill="FFFFFF" w:val="clear"/>
        </w:rPr>
        <w:t>Участие в Онлайн-конкурсе приняли представители молодежи от 14 до 35 лет из образовательных организаций, учреждений, предприятий города Бузулука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Онлайн-конкурс проводился в двух номинациях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мастер-класс (оригинальный метод обучения и конкретное занятие по совершенствованию практического мастерства, проводимое в определённой области деятельности)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лайфхак (оригинальное решение для того, чтобы быстро, без особых усилий рисков для здоровья совершить какое-то действие - способы, советы, технологии). По итогам отборочного этапа в финал онлайн-конкурса прошли 4 работы.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ойнова Анастасия – «Дактилоскопическая экспертиза»</w:t>
      </w:r>
      <w:r>
        <w:rPr>
          <w:sz w:val="28"/>
          <w:szCs w:val="28"/>
        </w:rPr>
        <w:t xml:space="preserve"> (ГАПОУ «Бузулукский строительный колледж»), </w:t>
      </w:r>
      <w:r>
        <w:rPr>
          <w:sz w:val="28"/>
          <w:szCs w:val="28"/>
          <w:shd w:fill="FFFFFF" w:val="clear"/>
        </w:rPr>
        <w:t>Муханова Анастасия – «Браслет из живых цветов»</w:t>
      </w:r>
      <w:r>
        <w:rPr>
          <w:sz w:val="28"/>
          <w:szCs w:val="28"/>
        </w:rPr>
        <w:t xml:space="preserve"> (ГАПОУ Бузулукский лесхоз-техникум)</w:t>
      </w:r>
      <w:r>
        <w:rPr>
          <w:sz w:val="28"/>
          <w:szCs w:val="28"/>
          <w:shd w:fill="FFFFFF" w:val="clear"/>
        </w:rPr>
        <w:t>, Краснова Татьяна – «Вытынанки: искусство вырезания из бумаги»</w:t>
      </w:r>
      <w:r>
        <w:rPr>
          <w:sz w:val="28"/>
          <w:szCs w:val="28"/>
        </w:rPr>
        <w:t xml:space="preserve">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  <w:lang w:val="ru-RU"/>
          </w:rPr>
          <w:t>(</w:t>
        </w:r>
        <w:r>
          <w:rPr>
            <w:rStyle w:val="InternetLink"/>
            <w:sz w:val="28"/>
            <w:szCs w:val="28"/>
            <w:shd w:fill="FFFFFF" w:val="clear"/>
          </w:rPr>
          <w:t>МОАУ "</w:t>
        </w:r>
        <w:r>
          <w:rPr>
            <w:rStyle w:val="InternetLink"/>
            <w:bCs/>
            <w:sz w:val="28"/>
            <w:szCs w:val="28"/>
            <w:shd w:fill="FFFFFF" w:val="clear"/>
          </w:rPr>
          <w:t>Гимназия</w:t>
        </w:r>
        <w:r>
          <w:rPr>
            <w:rStyle w:val="InternetLink"/>
            <w:sz w:val="28"/>
            <w:szCs w:val="28"/>
            <w:shd w:fill="FFFFFF" w:val="clear"/>
          </w:rPr>
          <w:t> №</w:t>
        </w:r>
        <w:r>
          <w:rPr>
            <w:rStyle w:val="InternetLink"/>
            <w:bCs/>
            <w:sz w:val="28"/>
            <w:szCs w:val="28"/>
            <w:shd w:fill="FFFFFF" w:val="clear"/>
          </w:rPr>
          <w:t>1</w:t>
        </w:r>
        <w:r>
          <w:rPr>
            <w:rStyle w:val="InternetLink"/>
            <w:sz w:val="28"/>
            <w:szCs w:val="28"/>
            <w:shd w:fill="FFFFFF" w:val="clear"/>
          </w:rPr>
          <w:t>" г. </w:t>
        </w:r>
        <w:r>
          <w:rPr>
            <w:rStyle w:val="InternetLink"/>
            <w:bCs/>
            <w:sz w:val="28"/>
            <w:szCs w:val="28"/>
            <w:shd w:fill="FFFFFF" w:val="clear"/>
          </w:rPr>
          <w:t>Бузулука</w:t>
        </w:r>
        <w:r>
          <w:rPr>
            <w:rStyle w:val="InternetLink"/>
            <w:sz w:val="28"/>
            <w:szCs w:val="28"/>
            <w:shd w:fill="FFFFFF" w:val="clear"/>
          </w:rPr>
          <w:t xml:space="preserve"> имени Ю.В. Романенко), </w:t>
        </w:r>
      </w:hyperlink>
      <w:r>
        <w:rPr>
          <w:sz w:val="28"/>
          <w:szCs w:val="28"/>
          <w:shd w:fill="FFFFFF" w:val="clear"/>
        </w:rPr>
        <w:t>Карташова Александра – «Чудо-губка»</w:t>
      </w:r>
      <w:r>
        <w:rPr>
          <w:sz w:val="28"/>
          <w:szCs w:val="28"/>
        </w:rPr>
        <w:t xml:space="preserve"> (Бузулукский финансово-экономический колледж- филиал ФГОБУ ВО «Финуниверситет при Правительстве РФ»)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По итогам онлайн - голосования в группе ВК Молодежной политике города Бузулука </w:t>
      </w:r>
      <w:hyperlink r:id="rId7">
        <w:r>
          <w:rPr>
            <w:rStyle w:val="InternetLink"/>
            <w:color w:val="000000"/>
            <w:sz w:val="28"/>
            <w:szCs w:val="28"/>
          </w:rPr>
          <w:t>https://vk.com/molpol56</w:t>
        </w:r>
      </w:hyperlink>
      <w:r>
        <w:rPr>
          <w:sz w:val="28"/>
          <w:szCs w:val="28"/>
        </w:rPr>
        <w:t xml:space="preserve"> победителями стали:</w:t>
        <w:br/>
        <w:t>Муханова Анастасия в номинации «Мастер-класс».</w:t>
        <w:br/>
        <w:t>Карташова Александра в номинации «Лайхак» (1147 голосов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нлайн-квест «Энергия молодых» (27.06.2020 г.). </w:t>
      </w:r>
      <w:r>
        <w:rPr>
          <w:sz w:val="28"/>
          <w:szCs w:val="28"/>
          <w:shd w:fill="FFFFFF" w:val="clear"/>
        </w:rPr>
        <w:t>Приняли участие 9 команд (45 участников):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Даешь молодежь» из МОБУ г. Бузулука «СОШ № 4»;</w:t>
        <w:br/>
        <w:t xml:space="preserve">-  «Дюжина» - Молодежная палата города Бузулука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созыва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Будущее МЫ» - ГАПОУ «Бузулукский лесхоз техникум»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Время молодых» - ГБПОУ "Бузулукский медицинский колледж"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"NonStop" -  Бузулукский колледж промышленности и транспорта филиал ФГБОУ ВО «ОГУ»;</w:t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«Финковские люди» - Бузулукский филиал Финуниверситет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«Новое поколение» - </w:t>
      </w:r>
      <w:r>
        <w:rPr>
          <w:sz w:val="28"/>
          <w:szCs w:val="28"/>
        </w:rPr>
        <w:t>Бузулукское местное отделение ВОД  «Волонтеры Победы»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- «Крылья» - </w:t>
      </w:r>
      <w:r>
        <w:rPr>
          <w:sz w:val="28"/>
          <w:szCs w:val="28"/>
          <w:lang w:eastAsia="ru-RU"/>
        </w:rPr>
        <w:t>Бузулукский гидромелиоративный техникум – филиал ФГБОУ ВО (Оренбургский ГАУ);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lang w:eastAsia="ru-RU"/>
        </w:rPr>
        <w:t xml:space="preserve">- «КГБ» - </w:t>
      </w:r>
      <w:r>
        <w:rPr>
          <w:sz w:val="28"/>
          <w:szCs w:val="28"/>
        </w:rPr>
        <w:t>ГАПОУ «Бузулукский строительный колледж»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нлайн-квест состоял из 5 заданий:  «Время действовать»;  «Человек-искусство»;  «Переполох»; 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«Про здоровье»;  Челлендж поздравлений, посвященный Дню молодежи. Все задания в рамках онлайн-квеста командам выдавались  в день проведения мероприятия.</w:t>
      </w: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shd w:fill="FFFFFF" w:val="clear"/>
        </w:rPr>
        <w:t>По итогам онлайн-квеста  1 место заняла команда «Даешь молодежь» из МОБУ г. Бузулука «СОШ № 4». Команда набрала максимальное количество баллов-25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В рамках празднования Дня молодежи проведен </w:t>
      </w:r>
      <w:r>
        <w:rPr>
          <w:sz w:val="28"/>
          <w:szCs w:val="28"/>
        </w:rPr>
        <w:t>челлендж поздравлений в онлайн режиме, в котором приняли участие 29 чел. (охват 5463) и изготовлен баннер для размещения на рекламном щите на тему «Молодость. Энергия. Инициатива» с активными представителями молодежных общественных организаций города Бузулука.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133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216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432" w:hanging="432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-540" w:firstLine="36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aps w:val="false"/>
      <w:smallCaps w:val="false"/>
      <w:color w:val="000000"/>
      <w:spacing w:val="0"/>
      <w:sz w:val="28"/>
      <w:szCs w:val="28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qFormat/>
    <w:rPr>
      <w:sz w:val="28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</w:rPr>
  </w:style>
  <w:style w:type="character" w:styleId="StrongEmphasis">
    <w:name w:val="Strong"/>
    <w:qFormat/>
    <w:rPr>
      <w:b/>
    </w:rPr>
  </w:style>
  <w:style w:type="character" w:styleId="C2">
    <w:name w:val="c2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4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 w:bidi="ru-RU"/>
    </w:rPr>
  </w:style>
  <w:style w:type="character" w:styleId="Elementinvisible">
    <w:name w:val="element-invisib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tejustify">
    <w:name w:val="rtejustify"/>
    <w:basedOn w:val="Normal"/>
    <w:qFormat/>
    <w:pPr>
      <w:suppressAutoHyphens w:val="false"/>
      <w:spacing w:before="280" w:after="280"/>
    </w:pPr>
    <w:rPr/>
  </w:style>
  <w:style w:type="paragraph" w:styleId="Style81">
    <w:name w:val="Style8"/>
    <w:basedOn w:val="Normal"/>
    <w:qFormat/>
    <w:pPr>
      <w:widowControl w:val="false"/>
      <w:spacing w:lineRule="exact" w:line="329"/>
      <w:ind w:firstLine="938"/>
      <w:jc w:val="both"/>
    </w:pPr>
    <w:rPr>
      <w:kern w:val="2"/>
    </w:rPr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away.php?to=http%3A%2F%2F%E2%EE%EB%EE%ED%F2%E5%F0%FB%EF%EE%E1%E5%E4%FB.%F0%F4&amp;post=-188939496_235&amp;cc_key=" TargetMode="External"/><Relationship Id="rId3" Type="http://schemas.openxmlformats.org/officeDocument/2006/relationships/hyperlink" Target="mailto:pismo@vsezapobedu.com" TargetMode="External"/><Relationship Id="rId4" Type="http://schemas.openxmlformats.org/officeDocument/2006/relationships/hyperlink" Target="https://vk.com/feed?section=search&amp;q=%23&#1089;&#1082;&#1072;&#1078;&#1080;&#1089;&#1087;&#1072;&#1089;&#1080;&#1073;&#1086;&#1083;&#1080;&#1095;&#1085;&#1086;" TargetMode="External"/><Relationship Id="rId5" Type="http://schemas.openxmlformats.org/officeDocument/2006/relationships/hyperlink" Target="https://vk.com/feed?section=search&amp;q=%23&#1074;&#1086;&#1083;&#1086;&#1085;&#1090;&#1077;&#1088;&#1099;&#1087;&#1086;&#1073;&#1077;&#1076;&#1099;" TargetMode="External"/><Relationship Id="rId6" Type="http://schemas.openxmlformats.org/officeDocument/2006/relationships/hyperlink" Target="http://www.buzuluk-gimn.narod.ru/about.html" TargetMode="External"/><Relationship Id="rId7" Type="http://schemas.openxmlformats.org/officeDocument/2006/relationships/hyperlink" Target="https://vk.com/molpol5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6:16:00Z</dcterms:created>
  <dc:creator>Савелий</dc:creator>
  <dc:description/>
  <cp:keywords/>
  <dc:language>en-US</dc:language>
  <cp:lastModifiedBy>Наталья А. Майорова</cp:lastModifiedBy>
  <cp:lastPrinted>2020-07-16T13:40:00Z</cp:lastPrinted>
  <dcterms:modified xsi:type="dcterms:W3CDTF">2020-08-06T10:01:00Z</dcterms:modified>
  <cp:revision>709</cp:revision>
  <dc:subject/>
  <dc:title>Отчет</dc:title>
</cp:coreProperties>
</file>