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от 30.03.2018 № 381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Контрольно – счетной палат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узулука о своей деятельности в 2017 год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07.02.2011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6-ФЗ «Об общих принципах организации и деятельности контрольно-счетных органов субъектов Российской Федерации и муниципальных образований» (далее Федеральный закон № 6-ФЗ) и статьей </w:t>
      </w:r>
      <w:r>
        <w:rPr>
          <w:bCs/>
          <w:sz w:val="28"/>
          <w:szCs w:val="28"/>
        </w:rPr>
        <w:t>21 Положения «О Контрольно – счетной палате города Бузулука», утвержденного решением городского Совета депутатов от 28.09.2011 № 179, подготовлен настоящий отчет о работе Контрольно – счетной палаты города Бузулука за 2017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 – счетная палата города Бузулука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ована представительным </w:t>
      </w:r>
      <w:r>
        <w:rPr>
          <w:spacing w:val="-5"/>
          <w:sz w:val="28"/>
          <w:szCs w:val="28"/>
        </w:rPr>
        <w:t>органом  муниципального образования город Бузулук Оренбургской области. С</w:t>
      </w:r>
      <w:r>
        <w:rPr>
          <w:sz w:val="28"/>
          <w:szCs w:val="28"/>
        </w:rPr>
        <w:t xml:space="preserve"> момента создания Контрольно – счетная палата города Бузулука наделена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деятельности Контрольно – счетной палаты города Бузулука основывается н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определяется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№ 6-ФЗ, другими федеральными законами и иными нормативными правовыми актами Российской Федерации, Уставом города Бузулука, решениями городского Совета депутатов «Об утверждении Положения о Контрольно – счетной палате города Бузулука» и «О бюджетном процессе в городе Бузулук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Контрольно – счетная палата города Бузулука в процессе реализации возложенных на нее полномочий осуществляла внешний муниципальный финансовый контроль в форме экспертно-аналитически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 – счетной палаты города проводилась в соответствии с планом работы Контрольно – счетной палаты города на 2017 год, утвержденным распоряжением председателя Контрольно – счетной палаты от 30.12.2016 № 76 «О плане работы Контрольно – счетной палаты города Бузулука на 2017 год», с учетом вносимых изменений. План работы Контрольно – счетной палаты на 2017 год по направлениям деятельности внешнего муниципального финансового контроля выполнен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Контрольно – счетной палаты была направлена на осуществление контроля за законностью, результативностью (эффективностью и экономностью) использования бюджетных средств и муниципальной собственности, проведение экспертиз проектов нормативно-правовых актов, а также предоставление объективной и независимой информации о состоянии бюджетной системы города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14Calibri"/>
        <w:ind w:firstLine="85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итоги деятельности Контрольно-счетной палаты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2017 году, как и в предыдущие периоды, предварительный, текущий  и последующий контроль за исполнением бюджета осуществлялся исходя из понимания контроля, как функции управления, представляющей собой систему наблюдения и проверки функционирования объекта с целью оценки обоснованности и эффективности принимаемых управленческих решений, выявления степени их реализации, обнаружения и предупреждения  отклонений и неблагоприя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сновной упор в работе Контрольно – счетной палаты в отчетный период 2017 года делался на проведение экспертно-аналитических мероприятий. Экспертизы проектов муниципальных правовых актов можно условно разделить  на три вида –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экспертиза проектов решений  городского Совета  о бюджете муниципального образования и о внесении изменений и дополнений в него, в т.ч. исследование  данных об исполнении бюджета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муниципальных программ и внесение изменений в н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экспертиза проектов решений городского Совета  в части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лючение на отчет </w:t>
      </w:r>
      <w:r>
        <w:rPr>
          <w:rFonts w:cs="Times New Roman" w:ascii="Times New Roman" w:hAnsi="Times New Roman"/>
          <w:iCs/>
          <w:color w:val="000000"/>
        </w:rPr>
        <w:t>об исполнении бюджета города</w:t>
      </w:r>
      <w:r>
        <w:rPr>
          <w:rFonts w:cs="Times New Roman" w:ascii="Times New Roman" w:hAnsi="Times New Roman"/>
          <w:color w:val="000000"/>
        </w:rPr>
        <w:t xml:space="preserve"> - это комплексный анализ деятельности исполнительной власти в части выполнения принятых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тизы Отчета об исполнении бюджета за 2016 год фактов превышения прав, предоставленных органу, исполняющему бюджет, по сокращению расходов, перемещению ассигнований и блокировке расходов, не установл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2017 год в решение городского Совета «О бюджете города Бузулука на 2017 год и плановый период 2018 и 2019 годов» 8 решениями городского Совета депутатов были внесены изменения и дополнения. Контрольно – счетной палатой города Бузулука было подготовлено 8 заключений на указанные проекты решений. </w:t>
      </w:r>
      <w:r>
        <w:rPr>
          <w:sz w:val="28"/>
          <w:szCs w:val="28"/>
          <w:lang w:eastAsia="ar-SA"/>
        </w:rPr>
        <w:t>Основной задачей проводимой в 2017 году финансовой экспертизы, как и в прошлые годы, являлось установление соответствия  проектов действующему законодательству и определение обоснованности вносимых изменений в бюджет муниципального образования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озникающие в ходе подготовки заключений замечания и недостатки главными администраторами бюджетных средств, в рамках превентивных мер, устранялись незамедлительно. Все проекты рекомендованы депутатам городского Совета для принят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Однако можно выделить два момента или две основные проблемы</w:t>
      </w:r>
      <w:r>
        <w:rPr/>
        <w:t>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едставление материалов на экспертизу с минимально короткими сроками для подготовки заключения; 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едставление в Контрольно-счетную палату города Бузулука не всех документов, устанавливающих те или иные расходные обязательства муниципального образования, как этого требует бюджетный процесс города 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В рамках контроля за своевременностью исполнения бюджета Контрольно-счетной палатой проводился ежеквартальный мониторинг исполнения бюджета муниципального образования.  На основании данных отчетов об исполнении бюджета муниципального образования, представленных Финансовым управлением администрации города, подготовлено и представлено в городской Совет депутатов 3 аналитических записки об исполнении бюджета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-аналитические мероприят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17 году Контрольно – счетной палатой проведено 75 экспертно-аналитических мероприятия, на которые подготовлены заключения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16 год; 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8 заключений на проекты решений городского Совета депутатов о внесении изменений в бюджет города Бузулука на 2017 год и плановый период 2018 и 2019 годов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62 заключения на проекты постановлений администрации города Бузулука об утверждении муниципальных программам и внесение изменений в них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на 2018 год и плановый период 2019 и 2020 годов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оме того, составлено 3 оперативных отчета об исполнении бюджета города в 2017 году и подготовлено 3 аналитических записки об исполнении бюджета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веденных мероприятий выявлены нарушения, допущенные в основном в проектах по муниципальным программам. Основные из них – это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ущение арифметических ошибок, многочисленных опечаток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несоответствие КБК в программах, обозначенных в решении о бюджете, в некоторых случаях их отсутствие в программах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ъемы финансирования программ не соответствуют решению о бюджете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несоответствие сроков реализации программы, указанных в паспорте программы, указанным в паспорте подпрограммы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нарушение Порядка разработки программ в части несоответствия установленных форм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ключение индикаторов за истекшие периоды, несмотря на то, что показатели данных индикаторов уже отражены в отчетах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допущение несоответствия данных, отраженных в паспорте программы ее текстовой части или в приложениях к программам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сутствие взаимосвязи между индикаторами и программными мероприятиям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иентировочное указание сумм без предоставления финансово-экономического обоснования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ключение мероприятий, ранее дополнительно вводимых, что свидетельствует о нерациональном планировани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соответствие значений показателей, отраженных в программе, указанным в плане реализации программы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несение изменений в объем реализации подпрограммы без внесения соответствующих изменений в паспорт самой программы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внесение изменений в объемы финансирования без внесения изменений в планируемые показатели эффективности реализации программы и многие др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перечисленные ошибки   приводят не только к формальному нарушению Порядка разработки муниципальных программ,  но и могут отрицательно сказываться на формировании расходных обязательств муниципального образования по мероприятиям, заложенным в программы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ует отметить, что не всегда ответственные исполнители программ при утверждении или внесении изменений в муниципальные программы и     представлении проектов на экспертизу в Контрольно – счетную палату, сопровождали их пояснительными записками с обоснованием внесения изменений и планами реализации программ, как того требует установленный порядок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 – счетной палатой по 26 заключениям даны  предложения по устранению указанных замечаний, из них по 24 предложения были учтены при принятии решений и по 2 приняты к сведению.</w:t>
      </w:r>
    </w:p>
    <w:p>
      <w:pPr>
        <w:pStyle w:val="Normal"/>
        <w:spacing w:before="28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е коррупции</w:t>
      </w:r>
    </w:p>
    <w:p>
      <w:pPr>
        <w:pStyle w:val="Normal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 – 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экспертно-аналитических мероприятий  Контрольно – счетной палатой уделялось внимание выявлению коррупциогенных признаков (рисков) в представленных на экспертизу проектах документов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25.12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информационные мероприят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Штатная численность сотрудников Контрольно – счетной палаты с момента создания и на конец отчетного 2017 года составляет 2 человека. Фактическая численность в 2017 году составила 1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муниципального образования город Бузулук Оренбургской области   (</w:t>
      </w:r>
      <w:r>
        <w:rPr>
          <w:rFonts w:eastAsia="Calibri"/>
          <w:sz w:val="28"/>
          <w:szCs w:val="28"/>
          <w:lang w:eastAsia="en-US"/>
        </w:rPr>
        <w:t>http://бузулук.рф</w:t>
      </w:r>
      <w:r>
        <w:rPr>
          <w:sz w:val="28"/>
          <w:szCs w:val="28"/>
        </w:rPr>
        <w:t xml:space="preserve"> ) в разделе Контрольно-счетная палата города Бузулу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Normal"/>
        <w:spacing w:before="280" w:after="28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орода Бузулука                                                                                  Н.А. Петр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5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676344709A9FDF6E171C78310056D7209EF6D6CDDE5DE5F2F3EaCB9H" TargetMode="External"/><Relationship Id="rId3" Type="http://schemas.openxmlformats.org/officeDocument/2006/relationships/hyperlink" Target="consultantplus://offline/ref=A1A676344709A9FDF6E171C78310056D7105E0616E83B2DC0E7A30CC31BFCFF61D5BE331302Da5B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user</dc:creator>
  <dc:description/>
  <cp:keywords/>
  <dc:language>en-US</dc:language>
  <cp:lastModifiedBy>Наталья Петрова</cp:lastModifiedBy>
  <cp:lastPrinted>2018-03-26T11:37:00Z</cp:lastPrinted>
  <dcterms:modified xsi:type="dcterms:W3CDTF">2018-04-21T06:49:00Z</dcterms:modified>
  <cp:revision>81</cp:revision>
  <dc:subject/>
  <dc:title/>
</cp:coreProperties>
</file>