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2017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2017 года увеличен объем добычи полезных ископаемых и предоставления услуг в области добычи полезных ископаемых, работ по ремонту и монтажу машин и оборудования, производства прочих транспортных средств, прочих неметаллических минеральных продуктов, полиграфической деятельности при одновременном снижении объемов производства пищевых продуктов, производства автотранспортных средств, прицепов и полуприцепов, одежды, деятельности по обеспечению электрической энергией, газом и паро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промышленного производства предприятий города в 2016 году составил 108,2</w:t>
      </w:r>
      <w:r>
        <w:rPr>
          <w:iCs/>
          <w:color w:val="000000"/>
          <w:sz w:val="28"/>
          <w:szCs w:val="28"/>
        </w:rPr>
        <w:t>%. На динамику данного показателя существенное влияние оказало развитие предприятий по добыче полезных ископаемых, занимающих наибольший удельный вес в структуре промышленного производства города (ПАО «Оренбургнефть», АО «Нефтьинвест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110,1% к показателю 2016 года. Результативный показатель сложился за счёт увеличения объемов добычи топливно – энергетических полезных ископаемых на 8,4% (с 197 775,6 до 214 314,5 </w:t>
      </w:r>
      <w:r>
        <w:rPr>
          <w:iCs/>
          <w:color w:val="000000"/>
          <w:sz w:val="28"/>
          <w:szCs w:val="28"/>
        </w:rPr>
        <w:t xml:space="preserve">млн. рублей) при одновременном росте объёмов предоставления услуг, связанных с добычей нефти на 10,1% (с 10 545,1 до 11 611,1 млн. рублей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батывающих отраслей оценивается на уровне 99,9% к показателю 2016 года. Наибольший прирост производства обрабатывающих отраслей промышленности наблюдался при оказании услуг по ремонту и монтажу машин и оборудования (112,6%), при производстве прочих неметаллических минеральных продуктов (107,8%), производстве прочих транспортных средств (100,2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 оценивается на уровне 98,6%. На фоне увеличения объемов производства продукции ООО «Городской торг» отмечается снижение производственной деятельности ООО «Бузулукское молоко»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изводство текстильной и швейной промышленности в 2017 году оценивается на уровне 75,8% к показателю 2016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услуг по ремонту и монтажу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12,6%. Подобная тенденция является результатом роста объемов работ по изготовлению запасных частей и нестандартного оборудования к буровым установкам и увеличения количества услуг по комплексному обслуживанию буровых компа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изводство автотранспортных средств, прицепов и полуприцепов в 2017 году оценивается на уровне 71,5% к показателю 2016 года. В отрасли транспортного машиностроения произошло снижение объемов сборки тракторной техники на 54,1%, занимающих наибольший удельный вес в структуре производств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 состоянию на 1 января 2018 года индекс промышленного производства полиграфической деятельности составил 96,6%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итогам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а индекс производства предприятий по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беспеч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83,7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едприятий сферы водоснабжения и  водоотведения по итогам 2017 года составил 111,9%. В рамках проведения мероприятий по энергосбережению снижение отпуска воды составило 4,5% к показателю прошлого года.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В целом, деятельность электроэнергетического комплекса города в отчетном периоде основывалась на принципе сбалансированного развития электросетевого хозяйства и синхронизации ввода электроэнергетических объектов.</w:t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2017 год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2017 год по предварительным расчетам составит 27172,3 млн. рублей – 101,0%  </w:t>
      </w:r>
      <w:r>
        <w:rPr>
          <w:bCs/>
          <w:sz w:val="28"/>
          <w:szCs w:val="28"/>
        </w:rPr>
        <w:t xml:space="preserve">к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2017 год составила 30,9 тыс. кв.м, темп роста 72,5% по отношению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 xml:space="preserve">показателю 2016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18,3 тыс. кв.м. жилья, темп роста составил 182,1% по отношению 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2017 год, проведен предварительный расчет оборота розничной торговли, общественного питания и платных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2017 год составил 11600,0 млн. рублей, что составляет 96,9 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2017 года составил 580,0 млн. рублей, что составляет 98,6 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латных услуг, оказанных крупными и средними предприятиями населению, за 2017 год по данным статистики составил 1085 млн. рублей – 99,4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  <w:r>
        <w:rPr>
          <w:bCs/>
          <w:sz w:val="28"/>
          <w:szCs w:val="28"/>
        </w:rPr>
        <w:t xml:space="preserve"> Объем бытовых услуг составил 46,0 млн. рублей – 81,0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Д</w:t>
      </w:r>
      <w:r>
        <w:rPr>
          <w:b w:val="false"/>
          <w:bCs w:val="false"/>
          <w:sz w:val="28"/>
          <w:szCs w:val="28"/>
        </w:rPr>
        <w:t xml:space="preserve">оходы городского бюджета </w:t>
      </w:r>
      <w:r>
        <w:rPr>
          <w:b w:val="false"/>
          <w:bCs w:val="false"/>
          <w:sz w:val="28"/>
          <w:szCs w:val="28"/>
          <w:lang w:val="ru-RU"/>
        </w:rPr>
        <w:t xml:space="preserve">в 2017 году </w:t>
      </w:r>
      <w:r>
        <w:rPr>
          <w:b w:val="false"/>
          <w:bCs w:val="false"/>
          <w:sz w:val="28"/>
          <w:szCs w:val="28"/>
        </w:rPr>
        <w:t xml:space="preserve">составили </w:t>
      </w:r>
      <w:r>
        <w:rPr>
          <w:b w:val="false"/>
          <w:bCs w:val="false"/>
          <w:sz w:val="28"/>
          <w:szCs w:val="28"/>
          <w:lang w:val="ru-RU"/>
        </w:rPr>
        <w:t>1315,9</w:t>
      </w:r>
      <w:r>
        <w:rPr>
          <w:b w:val="false"/>
          <w:bCs w:val="false"/>
          <w:sz w:val="28"/>
          <w:szCs w:val="28"/>
        </w:rPr>
        <w:t xml:space="preserve"> млн. рублей</w:t>
      </w:r>
      <w:r>
        <w:rPr>
          <w:b w:val="false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2,7%, в том числе: налоговые  доходы – 45,1%, неналоговые – 7,5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по итогам 2017 года составили 1329,1 млн. рублей   – 103,9% к 2016 го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4</w:t>
            </w:r>
          </w:p>
        </w:tc>
      </w:tr>
      <w:tr>
        <w:trPr>
          <w:trHeight w:val="4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5,8</w:t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</w:tr>
      <w:tr>
        <w:trPr>
          <w:trHeight w:val="4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7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0</w:t>
            </w:r>
          </w:p>
        </w:tc>
      </w:tr>
      <w:tr>
        <w:trPr>
          <w:trHeight w:val="6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в ГКУ «Центр занятости населения города Бузулука» обратились за предоставлением государственной услуги по содействию в поиске подходящей работы  1393 чел., проживающих в городе Бузулуке, что составляет 88,7% от  показателя   2016 года.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указанный период были признаны безработными  805 человек или   79,5% от  уровня прошлого года,  доля женщин в общей численности граждан, признанных безработными, - 60,0%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и города Бузулука за 2017 год явлено 4227 свободных вакансий, что на 18,6% превышает показатель  2016 года. Спрос превысил предложение рабочей силы в 3,0 раза.  На 01.01.2018  в банке данных ГКУ «ЦЗН г. Бузулука»  593 вакансии от предприятий и организаций города Бузулу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.01.2018  на учете в ГКУ «ЦЗН г. Бузулука» в качестве безработных состоят 446 чел.,  из них женщины составляют 60,8%, молодежь – 26,0%, уволенные в связи с высвобождением – 13,7%,  уволенные по собственному желанию – 55,6%, граждане, имеющие длительный (более одного года) перерыв в работе,  - 19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 по городу Бузулуку на 01.01.2018 составил 1,0% от численности экономического населения (01.01.2017  – 1,1%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месячная заработная плата работников крупных и средних предприятий и организаций города, субъектов малого и среднего бизнеса составила 25 481,3рублей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7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16 году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8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3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монтаж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 (январь - июль 2017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 (январь - июль 2017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 раз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июль 2017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август 2017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корректировка количества КФХ с учетом данных, представленных МРИ ФНС № 3  по Оренбургской области. КФХ зарегистрированы на территории МО г. Бузулук, фактическую деятельность осуществляют в районах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Graytitle">
    <w:name w:val="graytit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9:00Z</dcterms:created>
  <dc:creator>mslavrova</dc:creator>
  <dc:description/>
  <dc:language>en-US</dc:language>
  <cp:lastModifiedBy>Елена Подъячева</cp:lastModifiedBy>
  <cp:lastPrinted>2017-10-30T16:50:00Z</cp:lastPrinted>
  <dcterms:modified xsi:type="dcterms:W3CDTF">2018-02-12T12:13:00Z</dcterms:modified>
  <cp:revision>3</cp:revision>
  <dc:subject/>
  <dc:title>Пояснительная записка</dc:title>
</cp:coreProperties>
</file>