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.03.2017 № 441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и проведен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ланировки территории и проекту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ежевания территории города Бузул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 131 – ФЗ «Об общих принципах организации местного самоуправления в Российской Федерации», подпунктом 2 статьи 6 Федерального закона от 29.12.2004                          № 191- ФЗ «О введении в действие Градостроительного кодекса Российской Федерации», статьями 45, 46 Градостроительного кодекса Российской Федерации, на основании статей 18, 30, пункта 5 статьи 40, статьи 43 Устава города Бузулука, Положения о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, заявления ООО «ГражданПромСтрой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планировки и проекту межевания территории северной части кадастрового квартала 56:38:0204007 для проектирования многоквартирного жилого дом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6.03.2017 года в 11:00 часов местного времени в зале заседаний администрации города Бузулука по улице Ленина, 10 (1 этаж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всем заинтересованным лицам направлять предложения и замечания по указанному в пункте 1 настоящего постановления вопросу в  Комиссию по землепользованию и застройки города Бузулука по адресу:                          г. Бузулук, ул. Галактионова, 29 (тел. 2-16-39), до 13.03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и капитального строительства города Бузулука обеспечить проведение публичных слушаний по проекту планировки территории и проекту межевания территории города Бузулука, указанному в пункте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подлежит официальному 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Ю.Ю. Спиридонова</w:t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851" w:leader="none"/>
          <w:tab w:val="left" w:pos="1416" w:leader="none"/>
          <w:tab w:val="right" w:pos="9356" w:leader="none"/>
        </w:tabs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>В.А. Рогожкин</w:t>
      </w:r>
    </w:p>
    <w:p>
      <w:pPr>
        <w:pStyle w:val="Normal"/>
        <w:tabs>
          <w:tab w:val="clear" w:pos="708"/>
          <w:tab w:val="left" w:pos="851" w:leader="none"/>
        </w:tabs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Разослано: в дело, Ю.Ю. Спиридонову, Управлению градообразования и капитального строительства города Бузулука - 2 экз., отделу информационного обеспечения градостроительной деятельности Управления градообразования и капитального строительства города Бузулука, пресс-службе Управления внутренней политики администрации города Бузулука.</w:t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Артем В. Мишнев</cp:lastModifiedBy>
  <cp:lastPrinted>2017-03-07T09:17:00Z</cp:lastPrinted>
  <dcterms:modified xsi:type="dcterms:W3CDTF">2017-03-18T09:44:00Z</dcterms:modified>
  <cp:revision>68</cp:revision>
  <dc:subject/>
  <dc:title/>
</cp:coreProperties>
</file>