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правление «Молодежная политика»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Управления по культуре, спорту и молодежной политике администрации г.Бузулука (далее Управление) - направление «Молодежная политика» осуществляется согласно плана, а также муниципальных программ: «Осуществление деятельности в области культуры, спорта и молодежной политики города Бузулука», «Комплексные меры противодействия злоупотреблению наркотиками и их незаконному обороту в городе Бузулуке».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в работе Управления были: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гражданственности и патриотизма молодежи;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илактика асоциальных явлений в молодежной среде;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ая поддержка молодежи;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занятости молодежи;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самореализации молодежи в различных сферах   деятельности.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ние гражданственности и патриотизма  молодежи</w:t>
      </w:r>
    </w:p>
    <w:p>
      <w:pPr>
        <w:pStyle w:val="Normal"/>
        <w:spacing w:lineRule="atLeast" w:line="100" w:before="0" w:after="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10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9 июля 2020 года были подведены итоги Всероссийского конкурса «Моя история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курс проводился с 15 мая по 9 июля совместно с Российским Движением школьников при поддержке Фонда президентских грантов. В номинации «Герои есть в каждой семье» одной из победительниц стала Краснова Татьяна – руководитель ВОД «Волонтеры Победы» г. Бузулука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Ко Дню Государственного флага Российской Федерации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ействовали следующие Всероссийские акции: 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 Всероссийская акция «Мой флаг, моя история». 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участия в Акции необходимо было опубликовать пост в социальных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етях, который должен содержать фотографию или видео с флагом Росси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рассказ о событиях из жизни участника, которые связаны с поднятием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лага России. Записи публикуются в социальных сетях с хэштегами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#МойФлагМояИстория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#ДеньФлаг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 xml:space="preserve">Фоточеллендж «Цвета моей Родины»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участия необходимо было  выложить фотоколлаж в комментариях к основному посту о старте фоточелленджа в официальном сообществе Всероссийского конкурса «Большая перемена» в социальной сети «ВКонтакте» и передать эстафету своим друзьям или родственникам, указав официальные хэштеги 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#ЦветаМоейРодины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#БольшаяПеремена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40"/>
          <w:szCs w:val="28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КВИЗ-викторина проходила в формате онлайн в официальном сообществе Всероссийского конкурса «Большая перемена» в социальной сети «ВКонтакте». Участникам будет предложено 10 интеллектуальных вопросов, связанных с историей, значением государственного флага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период с 26 по 27 августа 2020 года Федеральным агентством по делам молодежи совместно с ФГБУ «Роспатриотцентр»  проводился первый  этап серии онлайн-вебинаров по вопросам организации деятельности по патриотическому воспитанию детей и молодежи. От Управления по культуре, спорту и молодежной политике администрации города Бузулука участие в онлайн-вебинаре приняла Розанова Анастасия – специалист по связям с общественностью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 сентября 2020 года во всех регионах состоялось  важное патриотическое мероприятие на знание военной истории России - «Диктант Победы 2020». Он приурочен к Году памяти и славы и прошел 3 сентября, в день официального окончания Второй мировой войны.   Участники ответили на 25 вопросов об истории Великой Отечественной войны - проверили знания и получили новые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3 сентября в Троицком парке Бузулукским местным отделением Всероссийского общественного движения «Волонтеры Победы» при поддержке Управления по культуре, спорту и молодежной политике администрации города Бузулука провели Всероссийский молодежный исторический квест «Дальневосточная Победа» для обучающихся МОАУ «СОШ № 6 им. А.С.Пушкина» с соблюдением всех санитарно-профилактических мер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cs="Times New Roman"/>
          <w:color w:val="000000"/>
          <w:sz w:val="4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40"/>
          <w:szCs w:val="28"/>
          <w:shd w:fill="FFFFFF" w:val="clear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ая поддержка молодежи, профилактика асоциальных явлений в молодежной среде</w:t>
      </w:r>
    </w:p>
    <w:p>
      <w:pPr>
        <w:pStyle w:val="Normal"/>
        <w:spacing w:lineRule="atLeast" w:line="100" w:before="0" w:after="0"/>
        <w:ind w:left="70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left="106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ое место в работе Управления отводится социальной поддержке и профилактике асоциальных явлений в молодежной сред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условиях социально-экономической нестабильности проблема снижения числа правонарушений в молодежной среде, профилактика безнадзорности выступает на первый план. 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равлением по информационной политике администрации города Бузулука совместно с Управлением по культуре, спорту и молодежной политике года был организован городской конкурс социальной рекламы о добровольчестве. Основная цель мероприятия – пропаганда волонтерства в СМИ, в том числе в социальных сетях, посредством привлечения молодежи к изготовлению и распространению социальной рекламы. В номинации «Информационный материал (статья) о добровольчестве»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место - Сибрина Людмила Николаевна (статья «О волонтерской работе в ГБПОУ «Бузулукский медицинский колледж»). 2 место - Золотарева Ирина Сергеевна (статья «Мир без границ»)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 место - Григорьева Валерия Денисовна (статья «Хочешь почувствовать себя человеком – помоги другому»)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 место - Сковоронский Данил Максимович (статья «Волонтерство»)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оминации «Пост о добровольчестве для социальных сетей»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 место - Делова Карина Дмитриевна (пост для социальных сетей о своей волонтерской деятельности)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 место - Григорьева Светлана Дмитриевна (пост руководителя волонтерского отряда «Милосердие» для социальных сетей)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 место - Денисова Надежда Юрьевна (видео для социальных сетей «Горячие сердца»)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4 место - Захаров Данил Вячеславович (пост для социальных сетей «Твой выбор»)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оржественного вручения в связи с действующими ограничениями не было, поэтому всем победителям дипломы вручались индивидуально с 6-го по 17-е июля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16 по 17 августа 2020 года команда «Социальное агенство "Здоровье Молодёжи" провела тренинг-семинар по социальному театру для студентов города Бузулук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бровольцы прошли обучение в рамках проекта "Три вопроса", реализуемого в Оренбургской области при поддержке Фонда Президентских грантов. Ребята узнали основы профилактики табакокурения, познакомились с социальным театром, поучаствовали в различных упражнениях на развитие навыков актерского мастерства и даже разработали героев своей будущей постановки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амках окружного Форума "ДОБРО НА ЮГЕ" состоялась Полезная программа, предполагающая оказание реальной волонтерской помощи благотворительным фондам, некоммерческим организациям и государственным учреждениям по различным направлениям добровольческой деятельности. Полезная программа является традиционным мероприятием в сфере развития добровольчества на территории Российской Федерации. Полезная программа «МыВместе» пройдет очно в 85 регионах Российской Федерации – 5 дней перед началом форума, каждый день по одному или несколько мероприятий. В городе Бузулуке в рамках Полезной программы состоялась  акция "ЭСТАФЕТА НАРОДНОЙ ПАМЯТИ" по увековечению памяти погибших при защите Отечества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8 сентября 2020 г. 23 добровольца приняли участие в акции и благоустроили территорию объекта культурного наследия регионального значения "Братские могилы советских воинов, умерших от ран в госпиталях в годы Великой Отечественной войны 1941-1945 г."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квартала принял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частие 8 человек  в профильной смене «Школа общения» на базе РМЦ «Авангард» г. Оренбург с 16 августа по 22 августа 2020 года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всего периода проводилась работа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сультационной службы «Телефон доверия». Всего – 93 звонка на темы: межличностные конфликты; детско-родительские отношения (ДРО), компьютерная зависимость; консультация по вариантам обучения детей с различными диагнозами заболеваний; нежелание учиться; буллинг, из них: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звонки от несовершеннолетних – 19 зв.;</w:t>
      </w:r>
    </w:p>
    <w:p>
      <w:pPr>
        <w:pStyle w:val="Normal"/>
        <w:spacing w:before="0" w:after="0"/>
        <w:ind w:left="426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звонки от родителей – 49 зв.;</w:t>
      </w:r>
    </w:p>
    <w:p>
      <w:pPr>
        <w:pStyle w:val="Normal"/>
        <w:spacing w:before="0" w:after="0"/>
        <w:ind w:left="426"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т других лиц- 25 зв.;</w:t>
      </w:r>
    </w:p>
    <w:p>
      <w:pPr>
        <w:pStyle w:val="Normal"/>
        <w:spacing w:before="0" w:after="0"/>
        <w:ind w:left="426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т детей, пострадавших от жестокого обращения – 0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йствие занятости молодежи и подростков</w:t>
      </w:r>
    </w:p>
    <w:p>
      <w:pPr>
        <w:pStyle w:val="Normal"/>
        <w:spacing w:lineRule="atLeast" w:line="100" w:before="0" w:after="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йствие трудовой занятости подростков и молодёжи в летний период – одно из приоритетных направлений в работе Управления.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летний период </w:t>
      </w:r>
      <w:r>
        <w:rPr>
          <w:rFonts w:cs="Times New Roman" w:ascii="Times New Roman" w:hAnsi="Times New Roman"/>
          <w:sz w:val="28"/>
          <w:szCs w:val="28"/>
        </w:rPr>
        <w:t xml:space="preserve">29 студентов приняли участие в работе 8 студенческих отрядов в летний период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ческие педагогические отря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«Пламенный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«Спутник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«</w:t>
      </w:r>
      <w:r>
        <w:rPr>
          <w:rFonts w:cs="Times New Roman" w:ascii="Times New Roman" w:hAnsi="Times New Roman"/>
          <w:sz w:val="28"/>
          <w:szCs w:val="28"/>
          <w:lang w:val="en-US"/>
        </w:rPr>
        <w:t>Vegas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ческие строительные отряд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«Созидатель»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«Бизон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ческий сельскохозяйственный отря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«Гелио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ческий сервисный отря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«Олимп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уденческий медицинский отряд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«911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421"/>
        <w:gridCol w:w="1341"/>
        <w:gridCol w:w="259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Направл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Июл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Август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Всего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уденческие педагогические отряды г. Бузулука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375" w:before="0" w:after="0"/>
              <w:ind w:left="-15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9 человек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Heading1"/>
              <w:shd w:fill="FFFFFF" w:val="clear"/>
              <w:spacing w:lineRule="atLeast" w:line="375" w:before="0" w:after="0"/>
              <w:ind w:left="-15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shd w:fill="FFFFFF" w:val="clear"/>
              </w:rPr>
              <w:t>ВСПО «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  <w:shd w:fill="FFFFFF" w:val="clear"/>
                </w:rPr>
                <w:t>Дельфин.RU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  <w:shd w:fill="FFFFFF" w:val="clear"/>
              </w:rPr>
              <w:t xml:space="preserve">» в ДСОЛ «Морская волна»,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пгт.Джубг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9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уденческие строительные отряды г. Бузулука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 челове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Межрегиональная студенческая стройка "Северное сияние" в г. Новый Уренгой Ямало-Ненецкого автономного округ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2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уденческий сервисный отряд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 челове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ОЦ «Город детства», г. Оренбург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5 человек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уденческий сельскохозяйственный отряд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человек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Сочи-парк», г. Сочи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2 челове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uppressAutoHyphens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туденческий медицинский отряд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человек</w:t>
            </w:r>
          </w:p>
          <w:p>
            <w:pPr>
              <w:pStyle w:val="Heading2"/>
              <w:shd w:fill="FFFFFF" w:val="clear"/>
              <w:spacing w:lineRule="atLeast" w:line="360" w:before="0" w:after="280"/>
              <w:ind w:left="-150" w:right="-30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  </w:t>
            </w:r>
            <w:hyperlink r:id="rId7" w:tgtFrame="_blank">
              <w:r>
                <w:rPr>
                  <w:rStyle w:val="InternetLink"/>
                  <w:b w:val="false"/>
                  <w:bCs w:val="false"/>
                  <w:sz w:val="24"/>
                  <w:szCs w:val="24"/>
                </w:rPr>
                <w:t xml:space="preserve">ГБУЗ ББСМП г.   </w:t>
              </w:r>
            </w:hyperlink>
          </w:p>
          <w:p>
            <w:pPr>
              <w:pStyle w:val="Heading2"/>
              <w:shd w:fill="FFFFFF" w:val="clear"/>
              <w:spacing w:lineRule="atLeast" w:line="360" w:before="0" w:after="280"/>
              <w:ind w:left="-150" w:right="-30" w:hanging="0"/>
              <w:rPr>
                <w:b w:val="false"/>
                <w:b w:val="false"/>
                <w:bCs w:val="false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b w:val="false"/>
                  <w:bCs w:val="false"/>
                  <w:sz w:val="24"/>
                  <w:szCs w:val="24"/>
                </w:rPr>
                <w:t xml:space="preserve">  </w:t>
              </w:r>
              <w:r>
                <w:rPr>
                  <w:rStyle w:val="InternetLink"/>
                  <w:b w:val="false"/>
                  <w:sz w:val="24"/>
                  <w:szCs w:val="24"/>
                </w:rPr>
                <w:t>Бузулука</w:t>
              </w:r>
            </w:hyperlink>
          </w:p>
          <w:p>
            <w:pPr>
              <w:pStyle w:val="Heading2"/>
              <w:shd w:fill="FFFFFF" w:val="clear"/>
              <w:spacing w:lineRule="atLeast" w:line="360" w:before="0" w:after="280"/>
              <w:rPr/>
            </w:pPr>
            <w:hyperlink r:id="rId9" w:tgtFrame="_blank">
              <w:r>
                <w:rPr/>
              </w:r>
            </w:hyperlink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челове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йцы студенческих педагогических отрядов города Бузулука показали высокие трудовые показатели в состав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Всероссийского студенческого педагогического отряда «Дельфин.RU»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рейтинг лучших вожатых страны:  лучший вожатый старшей дружины –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лександр Кокоткин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(экс-командир студенческого педагогического отряда «Пламенный», Бузулук). Победители в номинации «Лучший вожатый» проходят в полуфинал Всероссийского конкурса «Лига вожатых», который пройдет с 1 ноября 2020 год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номинации «Best of the best 2020» лучшими стали:  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лёна Журавлёв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(экс-методист студенческого педотряда «Пламенный», г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узулук),   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Анна Жбанова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(боец студенческого педотряда «Пламенный», г. Бузулук), 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Марсель Белялов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(боец студенческого педотряда «Vegas», г. Бузулук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здание условий для самореализации молодежи в различных сферах дея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ительное место в работе Управления отводилось созданию условий для реализации творческих способностей молодеж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одской конкурс «Новое поколение» проводился в июне текущего года. Участие в нем принимали представители молодого поколения: выпускники СПО, специалисты предприятий и организаций города, учителя и сотрудники ГАУСО КЦСОН в г. Бузулуке и Бузулукском районе. В этом году победители определялись по семи номинациям. Для участия необходимо было представить специальное портфолио своих достижений. 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От имени главы города Сергея Салмина победителей в конкурсе 23 июля 2020 года поздравил его заместитель по социальной политике, он пожелал ребятам новых творческих успехов и вручил благодарственные письма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3 по 9 августа в городе Солнечногорске состоялась смена «Политика и сетевые лидеры» на Всероссийском молодежном  образовательном форуме «Территория смыслов 2020».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од Бузулук на данной смене представляла Розанова Анастасия – специалист по связям с общественностью Управления по культуре, спорту и молодежной политике администрации города Бузулука, которая успешно прошла отбор на участие. В связи с эпидемиологической ситуацией в стране, количество участников было сокращено до 200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6 августа 2020 года стартовал Молодежный форум ПФО «iВолга 202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лее 200 оренбуржцев приняли участие в работе онлайн-площадок в первый день форума и стали зрителями. В этом году форум проходит по 4 направлениям:  - «Наша Победа»,  - «Мой бизнес»,  - «Территория для жизни»,  - «Наука и цифровые технологии».  Утро участников началось с зарядки, а после вкусного завтрака форумчане расходились по лекториям, где для них были организованы дискуссионные площадки и мастер-классы по выбранным направлениям. </w:t>
        <w:br/>
        <w:t>От города Бузулука в качестве участников форума было 12 представителей, 3 участника Прокудин Егор, Ряхова Дарья и Карташова Александра приняли участие во Всероссийском конкурсе проектов Рос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1 оренбуржцев приняли участие в полуфинале Всероссийского конкурса «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Доброволец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8"/>
          <w:shd w:fill="FFFFFF" w:val="clear"/>
        </w:rPr>
        <w:t>Росс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- 2020».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номинации «Уверенные в будущем» стала полуфиналистом Александра Карташова с проектом «Дети Войны» - студентка </w:t>
      </w:r>
      <w:r>
        <w:rPr>
          <w:rFonts w:cs="Times New Roman" w:ascii="Times New Roman" w:hAnsi="Times New Roman"/>
          <w:sz w:val="28"/>
          <w:szCs w:val="24"/>
        </w:rPr>
        <w:t>Бузулукского финансово-экономический колледжа – филиала ФГОБУ ВО «Финуниверситет при Правительстве РФ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 2 по 8 сентября в городе Оренбурге состоялся Международный молодежный форум 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«</w:t>
      </w:r>
      <w:r>
        <w:rPr>
          <w:rStyle w:val="Emphasis"/>
          <w:rFonts w:cs="Times New Roman" w:ascii="Times New Roman" w:hAnsi="Times New Roman"/>
          <w:i w:val="false"/>
          <w:color w:val="000000"/>
          <w:sz w:val="28"/>
          <w:szCs w:val="20"/>
          <w:shd w:fill="FFFFFF" w:val="clear"/>
        </w:rPr>
        <w:t>Евразия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 Global 2020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Юбилейный форум впервые прошел </w:t>
      </w:r>
      <w:r>
        <w:rPr>
          <w:rFonts w:cs="Times New Roman" w:ascii="Times New Roman" w:hAnsi="Times New Roman"/>
          <w:color w:val="000000"/>
          <w:sz w:val="28"/>
          <w:szCs w:val="20"/>
          <w:shd w:fill="FFFFFF" w:val="clear"/>
        </w:rPr>
        <w:t>под эгидой ЮНЕСКО. В форуме приняли участие 500 молодых людей  со всего мира успешно прошедшие отбо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ород Бузулук на форуме представляла Розанова Анастасия – специалист по связям с общественностью Управления по культуре, спорту и молодежной политике администрации города Бузулу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9 сентября 2020 года состоялась встреча с лидерами и активом молодежных общественных организаций и Студенческих советов Ссузов и Вуза. Стало доброй традицией ежегодно, в начале сентября, проводить подобные встре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 сентябре 2020 года были подведены итоги ежегодного областного конкурса «Золотая молодежь Оренбуржья». Всего на участие в конкурсе было подано 301 заявка от жителей региона в возрасте от 14 до 35 лет.  Молодых оренбуржцев пополнили список тех, кто внес значительный вклад в социально-экономическое развитие региона. Конкурс проходил по 8 номинациям: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«Поступок года;  - «Служу России!»;  - «Молодые управленцы;  - «Молодые ученные, инноваторы»;  - «Лучшие в профессии»;  - «Молодые лидеры»;  - «Молодые спортсмены»;  - «Творческая молодежь».  В числе победителей стали бузулучане: в номинации "Лучшие в профессии": Журавлева Алена Михайловна, Бирева Алена Руслановна, Леушкина Татьяна Дмитриевна, Кочеткова Анна Андреевна. В номинации "Молодые лидеры": Горбунова Анастасия Андреевна, Долженкова Любовь Валерьевна (студентка Оренбургского государственного университета). Каждый победитель конкурса будет награжден почетным нагрудным знаком «Золотая молодежь Оренбуржья» и соответствующим удостоверением. Церемония награждения победителей конкурса пройдет в конце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9-20 сентября 2020 года состоялся Окружной форум добровольцев «Добро на Юге 2020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В мероприятии приняли участие волонтеры Приволжского и Южного федеральных округов.  В качестве участников форума из города Бузулука приняли участие: Александра Карташова - полуфиналистка Всероссийского конкурса "Добровольцы России 2020" и Альбина Адилова - координатор Всероссийского общественного движения "Волонтеры-медики" в городе Бузулуке. Участников форума ждала насыщенная образовательная программа от экспертов в сфере добровольчества. Также в рамках Окружных форумов прошли региональные полуфиналы конкурса «Доброволец России». 19 сентября Александра Карташова студентка Бузулукского филиала Финуниверсита успешно защитила проект "Дети войны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 25 по 27 сентября 2020 года в области прошел ежегодный форум «Молодая семья Оренбуржья – 2020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этом году форум проходил в новом формате - ОНЛАЙН и объединил свыше 13 тысяч оренбуржцев, из которых:  50 человек стали участниками форума;  почти 10 тысяч человек присоединились в качестве зрителей;  свыше 3 тысяч человек приняли участие в голосовании за финалистов конкурса в номинации «Приз зрительских симпатий». Семья Логиновых из города Бузулука стала победителем в двух конкурсах- победители фестиваля творчества среди клубов молодых семей: </w:t>
        <w:br/>
        <w:t>2 место - клуб молодых семей «Семейная мозаика» (г. Бузулук) и  победители фестиваль-конкурса «Молодая семья Оренбуржья-2020»: </w:t>
        <w:br/>
        <w:t>2 место и номинация «Дети наше счастье» - семья Логиновых (г. Бузулук)</w:t>
        <w:br/>
        <w:t>Все победители получили денежные сертификаты в магазин электроники, а самые юные участники форума памятные подарки.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15"/>
      <w:headerReference w:type="default" r:id="rId16"/>
      <w:type w:val="nextPage"/>
      <w:pgSz w:w="11906" w:h="16838"/>
      <w:pgMar w:left="1418" w:right="567" w:gutter="0" w:header="720" w:top="777" w:footer="0" w:bottom="567"/>
      <w:pgNumType w:fmt="decimal"/>
      <w:formProt w:val="false"/>
      <w:textDirection w:val="lrTb"/>
      <w:docGrid w:type="default" w:linePitch="381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2.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2.%3.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2.%3.%4.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2.%3.%4.%5.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2.%3.%4.%5.%6.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6z0">
    <w:name w:val="WW8Num6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yle14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basedOn w:val="Style12"/>
    <w:qFormat/>
    <w:rPr>
      <w:rFonts w:ascii="Calibri" w:hAnsi="Calibri" w:eastAsia="SimSun;宋体" w:cs=";Times New Roman"/>
      <w:sz w:val="22"/>
      <w:szCs w:val="22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Times New Roman" w:cs="Times New Roma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tejustify">
    <w:name w:val="rtejustify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2;&#1086;&#1081;&#1060;&#1083;&#1072;&#1075;&#1052;&#1086;&#1103;&#1048;&#1089;&#1090;&#1086;&#1088;&#1080;&#1103;" TargetMode="External"/><Relationship Id="rId3" Type="http://schemas.openxmlformats.org/officeDocument/2006/relationships/hyperlink" Target="https://vk.com/feed?section=search&amp;q=%23&#1044;&#1077;&#1085;&#1100;&#1060;&#1083;&#1072;&#1075;&#1072;" TargetMode="External"/><Relationship Id="rId4" Type="http://schemas.openxmlformats.org/officeDocument/2006/relationships/hyperlink" Target="https://vk.com/feed?section=search&amp;q=%23&#1062;&#1074;&#1077;&#1090;&#1072;&#1052;&#1086;&#1077;&#1081;&#1056;&#1086;&#1076;&#1080;&#1085;&#1099;" TargetMode="External"/><Relationship Id="rId5" Type="http://schemas.openxmlformats.org/officeDocument/2006/relationships/hyperlink" Target="https://vk.com/feed?section=search&amp;q=%23&#1041;&#1086;&#1083;&#1100;&#1096;&#1072;&#1103;&#1055;&#1077;&#1088;&#1077;&#1084;&#1077;&#1085;&#1072;" TargetMode="External"/><Relationship Id="rId6" Type="http://schemas.openxmlformats.org/officeDocument/2006/relationships/hyperlink" Target="https://vk.com/away.php?to=http%3A%2F%2F%C4%E5%EB%FC%F4%E8%ED.RU&amp;post=-52209085_5157&amp;cc_key=" TargetMode="External"/><Relationship Id="rId7" Type="http://schemas.openxmlformats.org/officeDocument/2006/relationships/hyperlink" Target="https://orenems.ru/buzuluk/organization/bolniczyi/529" TargetMode="External"/><Relationship Id="rId8" Type="http://schemas.openxmlformats.org/officeDocument/2006/relationships/hyperlink" Target="https://orenems.ru/buzuluk/organization/bolniczyi/529" TargetMode="External"/><Relationship Id="rId9" Type="http://schemas.openxmlformats.org/officeDocument/2006/relationships/hyperlink" Target="https://orenems.ru/buzuluk/organization/bolniczyi/529" TargetMode="External"/><Relationship Id="rId10" Type="http://schemas.openxmlformats.org/officeDocument/2006/relationships/hyperlink" Target="https://vk.com/vspodolphin" TargetMode="External"/><Relationship Id="rId11" Type="http://schemas.openxmlformats.org/officeDocument/2006/relationships/hyperlink" Target="https://vk.com/alex_kokotkin" TargetMode="External"/><Relationship Id="rId12" Type="http://schemas.openxmlformats.org/officeDocument/2006/relationships/hyperlink" Target="https://vk.com/alionka2407" TargetMode="External"/><Relationship Id="rId13" Type="http://schemas.openxmlformats.org/officeDocument/2006/relationships/hyperlink" Target="https://vk.com/lisyyy" TargetMode="External"/><Relationship Id="rId14" Type="http://schemas.openxmlformats.org/officeDocument/2006/relationships/hyperlink" Target="https://vk.com/tatarsandcops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1:17:00Z</dcterms:created>
  <dc:creator>user</dc:creator>
  <dc:description/>
  <cp:keywords/>
  <dc:language>en-US</dc:language>
  <cp:lastModifiedBy>dpdupanov</cp:lastModifiedBy>
  <cp:lastPrinted>2020-10-13T09:15:00Z</cp:lastPrinted>
  <dcterms:modified xsi:type="dcterms:W3CDTF">2021-01-22T05:45:00Z</dcterms:modified>
  <cp:revision>3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