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Аналитическая записка</w:t>
      </w:r>
    </w:p>
    <w:p>
      <w:pPr>
        <w:pStyle w:val="Style15"/>
        <w:jc w:val="center"/>
        <w:rPr/>
      </w:pPr>
      <w:r>
        <w:rPr>
          <w:color w:val="000000"/>
          <w:szCs w:val="28"/>
        </w:rPr>
        <w:t xml:space="preserve">по показателям социально-экономического развития </w:t>
      </w:r>
    </w:p>
    <w:p>
      <w:pPr>
        <w:pStyle w:val="Style15"/>
        <w:jc w:val="center"/>
        <w:rPr/>
      </w:pPr>
      <w:r>
        <w:rPr>
          <w:color w:val="000000"/>
          <w:szCs w:val="28"/>
        </w:rPr>
        <w:t>города Бузулука за 1 квартал 2016 год</w:t>
      </w:r>
    </w:p>
    <w:p>
      <w:pPr>
        <w:pStyle w:val="Style15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омышленное производство города представлено тремя основными видами экономической деятельности: «Добыча полезных ископаемых» (C), «Обрабатывающие производства» (D), «Производство и распределение электроэнергии, газа и воды» (E)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итогам первого квартала 2016 года увеличен объем производства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автомобилей, прицепов и полуприцепов, машин и оборудования при одновременном падении темпов роста производства пищевых продуктов, включая напитки, издательской и полиграфической деятельности, отраслей текстильного и швейного производства прочих неметаллических минеральных продуктов, средств измерения, контроля, управления и испытаний оптических приборов, прочих транспортных средств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омышленность</w:t>
      </w:r>
    </w:p>
    <w:p>
      <w:pPr>
        <w:pStyle w:val="Default"/>
        <w:ind w:firstLine="85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январе – марте </w:t>
      </w:r>
      <w:r>
        <w:rPr>
          <w:iCs/>
          <w:sz w:val="28"/>
          <w:szCs w:val="28"/>
        </w:rPr>
        <w:t>2016 года</w:t>
      </w:r>
      <w:r>
        <w:rPr>
          <w:sz w:val="28"/>
          <w:szCs w:val="28"/>
        </w:rPr>
        <w:t xml:space="preserve"> в промышленном производстве предприятий города наблюдаются стагнационные процессы, индекс промышленного производства по полному кругу предприятий составил 70,9</w:t>
      </w:r>
      <w:r>
        <w:rPr>
          <w:iCs/>
          <w:sz w:val="28"/>
          <w:szCs w:val="28"/>
        </w:rPr>
        <w:t>%. На динамику данного показателя существенное влияние оказало рецессионное развитие предприятий по добыче топливно - энергетических полезных ископаемых, занимающих наибольший удельный вес в структуре промышленного производства города (ПАО «Оренбургнефть», ОАО «Нефтьинвест», ООО «Урал дизайн ПНП»)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добывающих и нефтесервисных производствах темп роста составил 70,4% к аналогичному периоду 2015 года. Результативный показатель сложился за счёт снижения объемов добычи топливно – энергетических полезных ископаемых на 30,4% (с 60 704,1 до 42 231,8 </w:t>
      </w:r>
      <w:r>
        <w:rPr>
          <w:iCs/>
          <w:sz w:val="28"/>
          <w:szCs w:val="28"/>
        </w:rPr>
        <w:t xml:space="preserve">млн. рублей) при одновременном падении объёмов предоставления услуг, связанных с добычей нефти на 13,4% (с 3 010,4 до 2 607,2 млн. рублей). </w:t>
      </w:r>
      <w:r>
        <w:rPr>
          <w:sz w:val="28"/>
          <w:szCs w:val="28"/>
        </w:rPr>
        <w:t>Увеличение индекса промышленного производства на 3,5</w:t>
      </w:r>
      <w:r>
        <w:rPr>
          <w:color w:val="000000"/>
          <w:sz w:val="28"/>
          <w:szCs w:val="28"/>
        </w:rPr>
        <w:t xml:space="preserve">% </w:t>
      </w:r>
      <w:r>
        <w:rPr>
          <w:sz w:val="28"/>
          <w:szCs w:val="28"/>
        </w:rPr>
        <w:t xml:space="preserve">отмечено в производстве и распределении электроэнергии, газа и воды. В целом, положительная динамика отмечалась по 3 видам производств. Наибольший прирост производства обрабатывающих отраслей промышленности в январе – марте 2016 года к соответствующему периоду 2015 года наблюдался при производстве автомобилей, прицепов и полуприцепов (52,3%) и при производстве машин и оборудования (35,6%)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екс промышленного производства по </w:t>
      </w:r>
      <w:r>
        <w:rPr>
          <w:bCs/>
          <w:sz w:val="28"/>
          <w:szCs w:val="28"/>
        </w:rPr>
        <w:t>добыче полезных ископаемых</w:t>
      </w:r>
      <w:r>
        <w:rPr>
          <w:sz w:val="28"/>
          <w:szCs w:val="28"/>
        </w:rPr>
        <w:t xml:space="preserve"> в отчетном периоде составил 69,6%. На динамику данного показателя существенное влияние оказало значительное снижение объемов добычи сырой малосернистой нефти с 755,6 до 545,5 тыс. тонн (72,2% к аналогичному периоду 2015г.) Снижение объемов добычи находится под воздействием факторов двух взаимосвязанных групп: факторов производственного и экономического характера. Наличие первой группы факторов обусловлено естественным увеличением обводненности добываемой продукции по ряду крупных месторождений ПАО «Оренбургнефть» вследствие интенсификации эксплуатируемых и ввода подготовленных для промышленного освоения месторождений. На снижение производственных показателей добычи значительное влияние оказывают общие тенденции развития мировой экономики и макроэкономических показателей внутреннего валового продукта, сальдо платежного баланса и динамика мировых цен на нефть. </w:t>
      </w:r>
    </w:p>
    <w:p>
      <w:pPr>
        <w:pStyle w:val="Style15"/>
        <w:tabs>
          <w:tab w:val="clear" w:pos="708"/>
          <w:tab w:val="left" w:pos="851" w:leader="none"/>
        </w:tabs>
        <w:ind w:left="0" w:right="0" w:firstLine="709"/>
        <w:rPr>
          <w:color w:val="000000"/>
          <w:szCs w:val="28"/>
        </w:rPr>
      </w:pPr>
      <w:r>
        <w:rPr>
          <w:iCs/>
          <w:szCs w:val="28"/>
        </w:rPr>
        <w:t xml:space="preserve">Объем услуг нефтесервисных предприятий в январе – марте 2016 года составил 2 607,2 млн. рублей (86,6% к </w:t>
      </w:r>
      <w:r>
        <w:rPr>
          <w:szCs w:val="28"/>
        </w:rPr>
        <w:t>аналогичному периоду 2015г.</w:t>
      </w:r>
      <w:r>
        <w:rPr>
          <w:iCs/>
          <w:szCs w:val="28"/>
        </w:rPr>
        <w:t xml:space="preserve">). </w:t>
      </w:r>
      <w:r>
        <w:rPr>
          <w:color w:val="000000"/>
          <w:szCs w:val="28"/>
        </w:rPr>
        <w:t>На рынке сервисных услуг, оказываемых нефтедобывающим предприятиям, отмечается значительная конкуренция. Отдельные предприятия нефтесервисного комплекса связывают снижение объемов выполняемых геолого - технических работ и оказываемых услуг с переходом П</w:t>
      </w:r>
      <w:r>
        <w:rPr/>
        <w:t>АО «Оренбургнефть» в состав холдинга НК «Роснефть», что влечет консолидацию и перераспределение объемов работ на другие организации и частичную потерю рынка сбыта</w:t>
      </w:r>
      <w:r>
        <w:rPr>
          <w:color w:val="000000"/>
          <w:szCs w:val="28"/>
        </w:rPr>
        <w:t xml:space="preserve"> (подобная тенденция характерна для </w:t>
      </w:r>
      <w:r>
        <w:rPr>
          <w:szCs w:val="28"/>
        </w:rPr>
        <w:t>ООО «Специализированное тампонажное управление», ООО «Резерв»</w:t>
      </w:r>
      <w:r>
        <w:rPr>
          <w:color w:val="000000"/>
          <w:szCs w:val="28"/>
        </w:rPr>
        <w:t xml:space="preserve">, ТОСП </w:t>
      </w:r>
      <w:r>
        <w:rPr>
          <w:szCs w:val="28"/>
        </w:rPr>
        <w:t>ООО ОЗНХ - Сервис</w:t>
      </w:r>
      <w:r>
        <w:rPr>
          <w:color w:val="000000"/>
          <w:szCs w:val="28"/>
        </w:rPr>
        <w:t>). Другие предприятия нефтесервисного комплекса нарастили объемы оказываемых услуг посредством расширения клиентской базы контрагентов (характерно для ООО «Ветеран», ООО «Байтуган сервис») и внедрением новых видов деятельности (Инженерное сопровождение трубной продукции класса «премиум» в ООО «ТМК НефтеГазСервис - Бузулук»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Развитие обрабатывающих отраслей в январе – марте 2016 года оценивается на уровне 99,5% к аналогичному периоду 2015 года. </w:t>
      </w:r>
    </w:p>
    <w:p>
      <w:pPr>
        <w:pStyle w:val="Style15"/>
        <w:tabs>
          <w:tab w:val="clear" w:pos="708"/>
          <w:tab w:val="left" w:pos="851" w:leader="none"/>
        </w:tabs>
        <w:ind w:left="-78" w:right="-12" w:firstLine="878"/>
        <w:rPr/>
      </w:pPr>
      <w:r>
        <w:rPr>
          <w:color w:val="000000"/>
          <w:szCs w:val="28"/>
        </w:rPr>
        <w:t xml:space="preserve">Общий индекс промышленного производства складывается за счет увеличения объемов производства автомобилей, прицепов и полуприцепов, </w:t>
      </w:r>
      <w:r>
        <w:rPr>
          <w:szCs w:val="28"/>
        </w:rPr>
        <w:t>транспортных средств и оборудования</w:t>
      </w:r>
      <w:r>
        <w:rPr>
          <w:color w:val="000000"/>
          <w:szCs w:val="28"/>
        </w:rPr>
        <w:t xml:space="preserve"> при одновременном падении темпов роста</w:t>
      </w:r>
      <w:r>
        <w:rPr>
          <w:szCs w:val="28"/>
        </w:rPr>
        <w:t xml:space="preserve"> производства отраслей легкой и пищевой промышленности, прочих неметаллических минеральных продуктов, средств измерения, контроля, управления и испытаний оптических приборов, прочих транспортных средст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изводство пищевых продуктов, включая напитки,  в первом квартале 2016 года оценивается на уровне 98,5%. На динамику данного показателя значительное влияние оказало снижение потребительского спроса на мясные полуфабрикаты и колбасные изделия, хлебобулочную продукцию.  Снижение индекса промышленного производства ООО «Бузулукское молоко» объясняется реорганизационными процедурами, связанными с организацией с 2016 года раздельного учета собственной продукции и продукции, производимой из давальческого сырья (выделение в 2016 году ИП Елисеенко, ИП Вереш из структурных объемов ООО «Бузулукское молоко») и в целом, не оказывает деструктивного влияния на формирование безубыточности и устойчивости пищевой промышленности город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январе - марте 2016 года производство текстильной и швейной промышленности оценивается на уровне 60,1% к аналогичному периоду 2015 года. Снижение объемов производства с 4 734,6 до 2 845,8 тыс. рублей в </w:t>
      </w:r>
      <w:r>
        <w:rPr>
          <w:color w:val="000000"/>
          <w:sz w:val="28"/>
          <w:szCs w:val="28"/>
        </w:rPr>
        <w:t>действующих ценах относительно аналогичного периода 2015 года</w:t>
      </w:r>
      <w:r>
        <w:rPr>
          <w:sz w:val="28"/>
          <w:szCs w:val="28"/>
        </w:rPr>
        <w:t xml:space="preserve"> или на 39,9% </w:t>
      </w:r>
      <w:r>
        <w:rPr>
          <w:color w:val="000000"/>
          <w:sz w:val="28"/>
          <w:szCs w:val="28"/>
        </w:rPr>
        <w:t>является следствием роста сырьевых цен закупки на фоне падения платежеспособного спрос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Индекс производства </w:t>
      </w:r>
      <w:r>
        <w:rPr>
          <w:bCs/>
          <w:sz w:val="28"/>
          <w:szCs w:val="28"/>
        </w:rPr>
        <w:t>машин и оборудования</w:t>
      </w:r>
      <w:r>
        <w:rPr>
          <w:sz w:val="28"/>
          <w:szCs w:val="28"/>
        </w:rPr>
        <w:t xml:space="preserve"> составил 135,6%. Подобная тенденция является результатом роста объемов работ по изготовлению запасных частей и нестандартного оборудования к буровым установкам и увеличения количества услуг по комплексному обслуживанию буровых компаний, предоставленных ООО «Оренбургтехсервис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январе – марте 2016 года производство автомобилей, прицепов и полуприцепов оценивается на уровне 152,3% к аналогичному периоду 2015 года. Положительная динамика результативных показателей производства отрасли транспортного машиностроения </w:t>
      </w:r>
      <w:r>
        <w:rPr>
          <w:color w:val="000000"/>
          <w:sz w:val="28"/>
          <w:szCs w:val="28"/>
        </w:rPr>
        <w:t xml:space="preserve">является следствием изменений ценовой политики и </w:t>
      </w:r>
      <w:r>
        <w:rPr>
          <w:sz w:val="28"/>
          <w:szCs w:val="28"/>
        </w:rPr>
        <w:t xml:space="preserve">позитивного изменения ситуации в процессе реализации </w:t>
      </w:r>
      <w:r>
        <w:rPr>
          <w:color w:val="000000"/>
          <w:sz w:val="28"/>
          <w:szCs w:val="28"/>
        </w:rPr>
        <w:t xml:space="preserve">тракторов на 43,3% (с 90 шт. в 1 квартале 2015 года до 129 шт. в 1 квартале 2016 года)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апреля 2016 года индекс промышленного производства издательской и полиграфической деятельности составил 88,1%. В первом квартале 2016 года сохраняется тенденция снижения объемов производства в результате резкого падения количества публикаций нормативных документов с 649 тыс. в 1 квартале 2015 года до 58 тыс. в 1 квартале 2016 года вследствие перехода предприятий города на альтернативные варианты публикации НПА на правовых порталах информационно - телекоммуникационной сети «Интернет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изводстве прочих неметаллических минеральных продуктов в отчетном периоде наблюдается  падение индекса промышленного производства по сравнению с январем - мартом 2015 года. Индекс промышленного производства составил 35,7%. В ООО «Экономия» наблюдается снижение результативных показателей производства и реализации произведённого кирпича в январе – марте 2016 года на 114,5 тыс. рублей по сравнению с аналогичным периодом 2015 года. Падение объемов производства и реализации обусловлено отсутствием клиентской базы вследствие модернизации технологических процессов, сопровождающейся переходом на альтернативные способы комбинированного строительства (в настоящее время осуществляется строительство малоэтажных домов из газо- и керамзитоблока, при таком способе застройки кирпич необходим только для возведения цоколя и внутренних перегородок)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оизводстве и распределении электроэнергии, газа и воды индекс промышленного производства по полному кругу предприятий в январе – марте 2016 году составил 103,5% сопоставимого показателя 2015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ведения мероприятий по энергосбережению наблюдается  снижение норматива потребления и объема отпуска тепла МУП «ЖКХ» г. Бузулука на 1,8% в первом квартале 2016 года по сравнению с первым кварталом 2015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ом, деятельность электроэнергетического комплекса города в анализируемом периоде основывалась на принципе сбалансированного развития жилищно - коммунального и электросетевого хозяйства.</w:t>
      </w:r>
    </w:p>
    <w:p>
      <w:pPr>
        <w:pStyle w:val="Normal"/>
        <w:ind w:firstLine="851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ind w:firstLine="851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ind w:firstLine="851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нвестиции</w:t>
      </w:r>
    </w:p>
    <w:p>
      <w:pPr>
        <w:pStyle w:val="Normal"/>
        <w:spacing w:before="0" w:after="0"/>
        <w:ind w:firstLine="851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иду отсутствия статистических данных за 1 квартал 2016 года,  проведен предварительный расчет объема инвестиций в основной капитал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инвестиций в основной капитал за 1 квартал 2016 года составил 5124,4 млн. рублей – 98,8 %  </w:t>
      </w:r>
      <w:r>
        <w:rPr>
          <w:bCs/>
          <w:sz w:val="28"/>
          <w:szCs w:val="28"/>
        </w:rPr>
        <w:t xml:space="preserve">к </w:t>
      </w:r>
      <w:r>
        <w:rPr>
          <w:sz w:val="28"/>
          <w:szCs w:val="28"/>
        </w:rPr>
        <w:t>показателю</w:t>
      </w:r>
      <w:r>
        <w:rPr>
          <w:bCs/>
          <w:sz w:val="28"/>
          <w:szCs w:val="28"/>
        </w:rPr>
        <w:t xml:space="preserve"> за 1 квартал 2015 года</w:t>
      </w:r>
      <w:r>
        <w:rPr>
          <w:sz w:val="28"/>
          <w:szCs w:val="28"/>
        </w:rPr>
        <w:t xml:space="preserve">.  </w:t>
      </w:r>
    </w:p>
    <w:p>
      <w:pPr>
        <w:pStyle w:val="Normal"/>
        <w:spacing w:before="0" w:after="0"/>
        <w:ind w:firstLine="851"/>
        <w:contextualSpacing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Общая площадь введенного жилья за 1 квартал 2016 года составила 18,9 тыс. кв.м, показатель увеличился в 3,4 раза по отношению к 1 кварталу 2015 года. </w:t>
      </w:r>
      <w:r>
        <w:rPr>
          <w:bCs/>
          <w:sz w:val="28"/>
          <w:szCs w:val="28"/>
        </w:rPr>
        <w:t xml:space="preserve">Населением за счет собственных и привлеченных средств за 1 квартал </w:t>
      </w:r>
      <w:r>
        <w:rPr>
          <w:sz w:val="28"/>
          <w:szCs w:val="28"/>
        </w:rPr>
        <w:t>2016 года  введено 1,1 тыс. кв.м. жилья, что составило 26,2% к 1 кварталу 2015 года.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требительский рынок товаров и услуг</w:t>
      </w:r>
    </w:p>
    <w:p>
      <w:pPr>
        <w:pStyle w:val="Normal"/>
        <w:spacing w:before="0" w:after="0"/>
        <w:ind w:firstLine="851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виду отсутствия статистических данных за 1 квартал 2016 года,  проведен предварительный расчет показателей оборота розничной торговли, оборота общественного питания и платных услуг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орот розничной торговли за 1 квартал 2016 года составил 2460,8 млн. рублей, что составляет 94,9 % к 1 кварталу 2015 года.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орот общественного питания за 1 квартал 2016 года составил 136,8 млн. рублей, что составляет 99,6% к 1 кварталу 2015 года.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платных услуг населению за 1 квартал 2016 года составил 900,4 млн. рублей – 94,6 % к 1 кварталу 2015 года.</w:t>
      </w:r>
      <w:r>
        <w:rPr>
          <w:bCs/>
          <w:sz w:val="28"/>
          <w:szCs w:val="28"/>
        </w:rPr>
        <w:t xml:space="preserve"> Объем бытовых услуг составил 97,7 млн. рублей – 98,8 % </w:t>
      </w:r>
      <w:r>
        <w:rPr>
          <w:sz w:val="28"/>
          <w:szCs w:val="28"/>
        </w:rPr>
        <w:t xml:space="preserve"> к 1 кварталу 2015 года.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нансы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firstLine="851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За 1 квартал 201</w:t>
      </w:r>
      <w:r>
        <w:rPr>
          <w:b w:val="false"/>
          <w:bCs w:val="false"/>
          <w:color w:val="000000"/>
          <w:sz w:val="28"/>
          <w:szCs w:val="28"/>
          <w:lang w:val="ru-RU"/>
        </w:rPr>
        <w:t>6</w:t>
      </w:r>
      <w:r>
        <w:rPr>
          <w:b w:val="false"/>
          <w:bCs w:val="false"/>
          <w:color w:val="000000"/>
          <w:sz w:val="28"/>
          <w:szCs w:val="28"/>
        </w:rPr>
        <w:t xml:space="preserve"> года доходы городского бюджета составили 2</w:t>
      </w:r>
      <w:r>
        <w:rPr>
          <w:b w:val="false"/>
          <w:bCs w:val="false"/>
          <w:color w:val="000000"/>
          <w:sz w:val="28"/>
          <w:szCs w:val="28"/>
          <w:lang w:val="ru-RU"/>
        </w:rPr>
        <w:t>90,3</w:t>
      </w:r>
      <w:r>
        <w:rPr>
          <w:b w:val="false"/>
          <w:bCs w:val="false"/>
          <w:color w:val="000000"/>
          <w:sz w:val="28"/>
          <w:szCs w:val="28"/>
        </w:rPr>
        <w:t xml:space="preserve"> млн. рублей – </w:t>
      </w:r>
      <w:r>
        <w:rPr>
          <w:b w:val="false"/>
          <w:bCs w:val="false"/>
          <w:color w:val="000000"/>
          <w:sz w:val="28"/>
          <w:szCs w:val="28"/>
          <w:lang w:val="ru-RU"/>
        </w:rPr>
        <w:t>104</w:t>
      </w:r>
      <w:r>
        <w:rPr>
          <w:b w:val="false"/>
          <w:bCs w:val="false"/>
          <w:color w:val="000000"/>
          <w:sz w:val="28"/>
          <w:szCs w:val="28"/>
        </w:rPr>
        <w:t>,</w:t>
      </w:r>
      <w:r>
        <w:rPr>
          <w:b w:val="false"/>
          <w:bCs w:val="false"/>
          <w:color w:val="000000"/>
          <w:sz w:val="28"/>
          <w:szCs w:val="28"/>
          <w:lang w:val="ru-RU"/>
        </w:rPr>
        <w:t>2</w:t>
      </w:r>
      <w:r>
        <w:rPr>
          <w:b w:val="false"/>
          <w:bCs w:val="false"/>
          <w:color w:val="000000"/>
          <w:sz w:val="28"/>
          <w:szCs w:val="28"/>
        </w:rPr>
        <w:t xml:space="preserve">%  </w:t>
      </w:r>
      <w:r>
        <w:rPr>
          <w:b w:val="false"/>
          <w:color w:val="000000"/>
          <w:sz w:val="28"/>
          <w:szCs w:val="28"/>
        </w:rPr>
        <w:t>к показателю аналогичного периода 201</w:t>
      </w:r>
      <w:r>
        <w:rPr>
          <w:b w:val="false"/>
          <w:color w:val="000000"/>
          <w:sz w:val="28"/>
          <w:szCs w:val="28"/>
          <w:lang w:val="ru-RU"/>
        </w:rPr>
        <w:t>5</w:t>
      </w:r>
      <w:r>
        <w:rPr>
          <w:b w:val="false"/>
          <w:color w:val="000000"/>
          <w:sz w:val="28"/>
          <w:szCs w:val="28"/>
        </w:rPr>
        <w:t xml:space="preserve"> года. 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По итогам отчетного периода  доля собственных доходов городского бюджета в общем объеме доходов составила 56,4%, в том числе: налоговые  доходы – 46,0%, неналоговые – 10,4%.  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0"/>
        <w:rPr/>
      </w:pPr>
      <w:r>
        <w:rPr>
          <w:bCs/>
        </w:rPr>
        <w:t>В соответствии с Законом Оренбургской области от 11.12.2015 № 3627/983-V-ОЗ «Об областном бюджете на 2016 год» (</w:t>
      </w:r>
      <w:r>
        <w:rPr>
          <w:rFonts w:eastAsia="Calibri"/>
          <w:lang w:eastAsia="en-US"/>
        </w:rPr>
        <w:t xml:space="preserve">в редакции </w:t>
      </w:r>
      <w:hyperlink r:id="rId2">
        <w:r>
          <w:rPr>
            <w:rStyle w:val="InternetLink"/>
            <w:rFonts w:eastAsia="Calibri"/>
            <w:lang w:eastAsia="en-US"/>
          </w:rPr>
          <w:t>Закона</w:t>
        </w:r>
      </w:hyperlink>
      <w:r>
        <w:rPr>
          <w:rFonts w:eastAsia="Calibri"/>
          <w:lang w:eastAsia="en-US"/>
        </w:rPr>
        <w:t xml:space="preserve"> Оренбургской области от </w:t>
      </w:r>
      <w:r>
        <w:rPr>
          <w:bCs/>
        </w:rPr>
        <w:t>24.02.2016</w:t>
      </w:r>
      <w:r>
        <w:rPr>
          <w:rFonts w:eastAsia="Calibri"/>
          <w:lang w:eastAsia="en-US"/>
        </w:rPr>
        <w:t xml:space="preserve"> №</w:t>
      </w:r>
      <w:r>
        <w:rPr/>
        <w:t xml:space="preserve"> 3718/1030-V-ОЗ</w:t>
      </w:r>
      <w:r>
        <w:rPr>
          <w:rFonts w:eastAsia="Calibri"/>
          <w:lang w:eastAsia="en-US"/>
        </w:rPr>
        <w:t>)</w:t>
      </w:r>
      <w:r>
        <w:rPr>
          <w:bCs/>
        </w:rPr>
        <w:t xml:space="preserve"> норматив отчислений НДФЛ в бюджет города Бузулука составляет 20,1%. Объем поступлений в виде отчислений от НДФЛ по итогам 1 квартала 2016 года составил 74,6 млн. рублей (26,7% в общем объеме доходов городского бюджета). 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Доходы от уплаты акцизов на нефтепродукты в 1 квартале 2016 года поступили в сумме 2,9 млн. рублей </w:t>
      </w:r>
      <w:r>
        <w:rPr>
          <w:color w:val="000000"/>
          <w:sz w:val="28"/>
          <w:szCs w:val="28"/>
        </w:rPr>
        <w:t xml:space="preserve">– </w:t>
      </w:r>
      <w:r>
        <w:rPr>
          <w:bCs/>
          <w:color w:val="000000"/>
          <w:sz w:val="28"/>
          <w:szCs w:val="28"/>
        </w:rPr>
        <w:t>103,6</w:t>
      </w:r>
      <w:r>
        <w:rPr>
          <w:color w:val="000000"/>
          <w:sz w:val="28"/>
          <w:szCs w:val="28"/>
        </w:rPr>
        <w:t xml:space="preserve">%  </w:t>
      </w:r>
      <w:r>
        <w:rPr>
          <w:bCs/>
          <w:color w:val="000000"/>
          <w:sz w:val="28"/>
          <w:szCs w:val="28"/>
        </w:rPr>
        <w:t>к аналогичному периоду 2015 года</w:t>
      </w:r>
      <w:r>
        <w:rPr>
          <w:bCs/>
          <w:sz w:val="28"/>
          <w:szCs w:val="28"/>
        </w:rPr>
        <w:t xml:space="preserve">. Увеличение произошло за счет роста ставок акцизов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ост объемов поступлений по налогу на совокупный  доход за 1 квартал 2016 года на 14,7% объясняется переплатой по срокам авансовых платежей сумм налога, взимаемого в связи с применением патентной системы налогообложения и уплатой по срокам сельскохозяйственными товаропроизводителями ЕСХН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труктуре прочих видов налоговых доходов  наибольший удельный вес (98,7%) занимают доходы, полученные в виде государственной пошлины по делам, рассматриваемым в судах общей юрисдикции и мировыми судьями. Темп прироста показателя составил 0,5 млн. рублей или 18,5%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ъем дохода по земельному налогу и налогу на имущество физических лиц снижен на 14,7% и 33,3% соответственно. Снижение размера поступлений имущественных налогов, взимаемых с физических лиц, с одной стороны, обусловлено пролонгацией и переносом сроков уплаты налогов, установленных федеральным налоговым законодательством, с другой - снижением налоговой активности физических лиц - должников по платежам имущественных налогов в бюджет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>Объем неналоговых доходов бюджета города имеет положительную динамику вследствие получения доходов в виде арендной платы за передачу в возмездное пользование муниципального имущества и доходов от продажи земельных участков, государственная собственность на которые не разграничена и которые расположены в границах городского округа. Темп роста суммарной величины неналоговых доходов бюджета составил 132,8% к показателю аналогичного периода 2015 года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ходы бюджета г. Бузулука по итогам отчетного периода  составили 245,8 млн. рублей   – 97,5%  к  уровню 1 квартала 2015 года. </w:t>
      </w:r>
    </w:p>
    <w:p>
      <w:pPr>
        <w:pStyle w:val="Style14"/>
        <w:spacing w:before="0" w:after="0"/>
        <w:ind w:right="-12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мма прибыли по отчитывающимся предприятиям за январь – февраль 2016 года составила –12 501,99 млн. рублей, динамика в относительных величинах составила 84,3% к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казателю аналогичного период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015 года. Размер убытка по данным бухгалтерской (финансовой) отчетности предприятий за январь - февраль 2016 года составил - 148,9 млн. рублей, что на 24% ниже показателя сопоставимого периода 2015 года. Наибольший удельный вес в общей структуре прибыли по показателю «Прибыль (убыток) до налогообложения за отчетный период» приходится на ПАО «Оренбургнефть» 12 299,2 млн. рублей или 98,3%; наибольший удельный вес в общей сумме убытка по показателю «Прибыль (убыток) до налогообложения за отчетный период» приходится на ООО «РН-Бурение» (ЗАО «Оренбургбурнефть») - 58,38 млн. рублей или 39,2%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Удельный вес убыточных предприятий в общем количестве предприятий имеет тенденцию роста с 8 до 11 (или на 37,5%). По состоянию на 01.04.2016г. в городе функционирует 11 </w:t>
      </w:r>
      <w:r>
        <w:rPr>
          <w:sz w:val="28"/>
          <w:szCs w:val="28"/>
        </w:rPr>
        <w:t>низкорентабельных и убыточных предприятий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>Недоимка по налогам и сборам во все уровни бюджетов на 01.04.2016 года составила 305,87 млн. рублей,  в том числе по федеральным налогам 266,7 млн. рублей или 87,2%, региональным налогам 14,19 млн. рублей или 4,6%,  местным налогам, включая специальные налоговые режимы – 24,97 млн. рублей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руктура доходов городского бюджета: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449"/>
        <w:gridCol w:w="1276"/>
        <w:gridCol w:w="1417"/>
        <w:gridCol w:w="1134"/>
        <w:gridCol w:w="1418"/>
        <w:gridCol w:w="1701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артал 2016 г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артал 2015 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 роста, %</w:t>
            </w:r>
          </w:p>
        </w:tc>
      </w:tr>
      <w:tr>
        <w:trPr>
          <w:trHeight w:val="96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млн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млн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, %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ственн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8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.1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3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3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ДФ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7</w:t>
            </w:r>
          </w:p>
        </w:tc>
      </w:tr>
      <w:tr>
        <w:trPr>
          <w:trHeight w:val="93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4</w:t>
            </w:r>
          </w:p>
        </w:tc>
      </w:tr>
      <w:tr>
        <w:trPr>
          <w:trHeight w:val="34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лог на имущество физ.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7</w:t>
            </w:r>
          </w:p>
        </w:tc>
      </w:tr>
      <w:tr>
        <w:trPr>
          <w:trHeight w:val="27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ал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.2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32,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бвенции, до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,7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before="0" w:after="0"/>
        <w:ind w:firstLine="851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руд и заработная плата</w:t>
      </w:r>
    </w:p>
    <w:p>
      <w:pPr>
        <w:pStyle w:val="Normal"/>
        <w:spacing w:before="0" w:after="0"/>
        <w:ind w:firstLine="851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 январь-март 2016 года в ГКУ «ЦЗН г. Бузулука» обратились за предоставлением государственной услуги по содействию в поиске подходящей работы 450 чел., проживающих в г. Бузулуке, что составляет 67,5% от  показателя  аналогичного периода 2015 года. Доля женщин в общей численности обратившихся граждан составляет 52,4%.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указанный период  были признаны безработными  268 человек, что составляет 67,0% от  уровня прошлого года, в том числе 146 женщин.  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Работодателями г. Бузулука за январь-март 2016 года были заявлены 553 свободные вакансии, спрос превысил предложение рабочей силы на 22,9%.  На 01.04.2016  в банке данных ГКУ «ЦЗН г. Бузулука»  396 вакансий от предприятий и организаций г. Бузулук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01.04.2016  на учете в ГКУ «ЦЗН г. Бузулука» в качестве безработных состоят 628 чел.,  из них женщины составляют 55,1%, молодежь – 20,1%, уволенные в связи с высвобождением – 28,5%,  уволенные по собственному желанию – 44,6%, граждане, имеющие длительный (более одного года) перерыв в работе - 10,0%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официально зарегистрированной безработицы  по г. Бузулуку на 01.04.2016  составил  1,4%  от численности экономического населения (на 01.04.2015  – 1,3%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заработная плата работников крупных и средних предприятий и организаций города, субъектов малого и среднего бизнеса в январе – феврале 2016 года составила 26 564 руб.</w:t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показатели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циально-экономического развития города Бузулука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1 квартал 2016 года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7"/>
        <w:gridCol w:w="1701"/>
        <w:gridCol w:w="155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  2016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1 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а</w:t>
            </w:r>
          </w:p>
        </w:tc>
      </w:tr>
      <w:tr>
        <w:trPr>
          <w:trHeight w:val="516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мышленность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промышленного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гружено товаров собственного производства, выполнено работ и услуг по фактическим видам экономической деятель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фактических отпускных цена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9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ыча полезных ископаем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 83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4</w:t>
            </w:r>
          </w:p>
        </w:tc>
      </w:tr>
      <w:tr>
        <w:trPr>
          <w:trHeight w:val="15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ыча топливно - энергетических полезных ископаем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23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быча полезных ископаемых, кроме топливно - энергетически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атывающие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ищевых продуктов, включая напи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ильное и швейное произ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</w:t>
            </w:r>
          </w:p>
        </w:tc>
      </w:tr>
      <w:tr>
        <w:trPr>
          <w:trHeight w:val="2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кокса и нефтепроду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ое произ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рочих неметаллических минеральных проду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ургическое произ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машин и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6</w:t>
            </w:r>
          </w:p>
        </w:tc>
      </w:tr>
      <w:tr>
        <w:trPr>
          <w:trHeight w:val="77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и распределение электроэнергии, газа и 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5</w:t>
            </w:r>
          </w:p>
        </w:tc>
      </w:tr>
      <w:tr>
        <w:trPr>
          <w:trHeight w:val="420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вестиции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вестиции в основной капита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</w:tr>
      <w:tr>
        <w:trPr>
          <w:trHeight w:val="5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жилых до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р</w:t>
            </w:r>
          </w:p>
        </w:tc>
      </w:tr>
      <w:tr>
        <w:trPr>
          <w:trHeight w:val="407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е хозяйство (все категории хозяйств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дукции сельск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астение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животно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осевных площад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зер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кот и птица (производство - реализац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оло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й молока на одну коро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оголовья ск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г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г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т.ч. коро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г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винь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г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вцы и коз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г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требительский рынок товаров и услуг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розничной торгов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9</w:t>
            </w:r>
          </w:p>
        </w:tc>
      </w:tr>
      <w:tr>
        <w:trPr>
          <w:trHeight w:val="22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общественного 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латных услуг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том числе бытовы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</w:tr>
      <w:tr>
        <w:trPr>
          <w:trHeight w:val="505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ы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прибыльных предприятий по всем видам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01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промышл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01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сельск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ытки убыточных пред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том числе от сельск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бюджета М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ходы  – 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2</w:t>
            </w:r>
          </w:p>
        </w:tc>
      </w:tr>
      <w:tr>
        <w:trPr>
          <w:trHeight w:val="2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ом числе:   собстве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</w:t>
            </w:r>
          </w:p>
        </w:tc>
      </w:tr>
      <w:tr>
        <w:trPr>
          <w:trHeight w:val="52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роченная задолженность предприятий всех форм собственности (январь – февраль 2016г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едитор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битор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4</w:t>
            </w:r>
          </w:p>
        </w:tc>
      </w:tr>
      <w:tr>
        <w:trPr>
          <w:trHeight w:val="30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имка в бюджеты всех уров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том числе в бюджет 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445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 и заработная плат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ые ресур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7</w:t>
            </w:r>
          </w:p>
        </w:tc>
      </w:tr>
      <w:tr>
        <w:trPr>
          <w:trHeight w:val="52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регистрируемой безработ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1</w:t>
            </w:r>
          </w:p>
        </w:tc>
      </w:tr>
      <w:tr>
        <w:trPr>
          <w:trHeight w:val="4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 1 работника по МО (январь – февраль 2016г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34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</w:tr>
      <w:tr>
        <w:trPr>
          <w:trHeight w:val="20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 1-го работника, занятого в сельском хозяйст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 1-го работника, занятого в промышл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34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</w:tr>
      <w:tr>
        <w:trPr>
          <w:trHeight w:val="6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роченная задолженность по выдаче средств на зарплату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том числе из-за отсутствия бюджетного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алых пред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-78" w:firstLine="4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851"/>
        <w:jc w:val="both"/>
        <w:rPr/>
      </w:pPr>
      <w:r>
        <w:rPr/>
        <w:t>Примечание: в графе «в % к соответствующему периоду 2014 года» в разделах «Промышленность», «Инвестиции в основной капитал», Объем продукции сельского хозяйства», «Потребительский рынок» показатели указываются в сопоставимых ценах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47" w:right="748" w:gutter="0" w:header="709" w:top="765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b/>
      <w:bCs/>
      <w:strike w:val="false"/>
      <w:dstrike w:val="false"/>
      <w:color w:val="213184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Название Знак"/>
    <w:qFormat/>
    <w:rPr>
      <w:b/>
      <w:bCs/>
      <w:sz w:val="26"/>
      <w:szCs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TextBodyIndent">
    <w:name w:val="Body Text Indent"/>
    <w:basedOn w:val="Normal"/>
    <w:pPr>
      <w:autoSpaceDE w:val="false"/>
      <w:jc w:val="both"/>
    </w:pPr>
    <w:rPr>
      <w:color w:val="FF0000"/>
    </w:rPr>
  </w:style>
  <w:style w:type="paragraph" w:styleId="Style15">
    <w:name w:val="Цитата"/>
    <w:basedOn w:val="Normal"/>
    <w:qFormat/>
    <w:pPr>
      <w:autoSpaceDE w:val="false"/>
      <w:ind w:left="-78" w:right="-12" w:hanging="0"/>
      <w:jc w:val="both"/>
    </w:pPr>
    <w:rPr>
      <w:bCs/>
      <w:color w:val="000000"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F3FA22E4A8F9642FF172517377FF4578A937CD62B1CC1E7F9392BCBBF71F55E47F4BFC6DADD9069E5486g7K0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йтинг- 2012-3!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5:09:00Z</dcterms:created>
  <dc:creator>mslavrova</dc:creator>
  <dc:description/>
  <cp:keywords/>
  <dc:language>en-US</dc:language>
  <cp:lastModifiedBy>Екатерина В. Матыцина</cp:lastModifiedBy>
  <cp:lastPrinted>2016-04-25T16:32:00Z</cp:lastPrinted>
  <dcterms:modified xsi:type="dcterms:W3CDTF">2016-05-12T05:57:00Z</dcterms:modified>
  <cp:revision>19</cp:revision>
  <dc:subject/>
  <dc:title>Пояснительная записка</dc:title>
</cp:coreProperties>
</file>