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УЗУЛУКА</w:t>
            </w:r>
          </w:p>
          <w:p>
            <w:pPr>
              <w:pStyle w:val="Normal"/>
              <w:widowControl w:val="false"/>
              <w:autoSpaceDE w:val="false"/>
              <w:ind w:left="-68"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widowControl w:val="false"/>
              <w:autoSpaceDE w:val="false"/>
              <w:ind w:left="-68" w:right="-7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21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71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«Обеспечение первичных мер пожарной безопасности на территории города Бузулука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left="-567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Федерального закона от 21.12.1994             № 69-ФЗ «О пожарной безопасност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ей 63 Федерального закона от 22.07.2008 № 123-ФЗ «Технический регламент о требованиях пожарной безопасности», статьей 16 Федерального закона от 06.10.2003 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тьей 7, статьей 30, пунктом 5 статьи 40, статьей 43 Устава города Бузулука,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ем городского Совета депутатов от 27.02.2017        № 187-п «О внесении изменений в решение городского Совета депутатов от 23.12.2016 № 170 «О бюджете города Бузулука на 2017 год и на плановый период 2018 и 2019 годов», </w:t>
      </w:r>
      <w:r>
        <w:rPr>
          <w:sz w:val="28"/>
          <w:szCs w:val="28"/>
        </w:rPr>
        <w:t>постановлением администрации города Бузулука от 06.11.2015 № 2433-п  «Об утверждении Порядка разработки, реализации и оценки эффективности муниципальных программ города Бузулука», распоряжением администрации города Бузулука от 13.07.2016 № 80-р «Об утверждении Перечня муниципальных программ города Бузулука»,    распоряжением администрации города Бузулука от 03.03.2017 №39-р           «О разработке муниципальной программы «Обеспечение первичных мер пожарной безопасности на территории города Бузулу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муниципальную программу «Обеспечение первичных мер пожарной безопасности на территории города Бузулука»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ручить организацию исполнения  настоящего постановления отделу по делам гражданской обороны, пожарной безопасности и чрезвычайным ситуациям  администрации города Бузулука (далее – отдел по делам ГО, ПБ и ЧС администрации города Бузулук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на правовом интернет–портале Бузулука                   БУЗУЛУК-ПРАВО. РФ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4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5. Контроль за исполнением настоящего постановления возложить на первого заместителя главы администрации города М.В. Богатырева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</w:t>
        <w:tab/>
        <w:tab/>
        <w:tab/>
        <w:tab/>
        <w:tab/>
        <w:tab/>
        <w:tab/>
        <w:tab/>
        <w:t xml:space="preserve">       В.А. Рогожкин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23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Разослано:  в дело, М.В. Богатыреву, </w:t>
      </w:r>
      <w:r>
        <w:rPr>
          <w:sz w:val="28"/>
          <w:szCs w:val="28"/>
        </w:rPr>
        <w:t>отделу по делам гражданской обороны, пожарной безопасности и чрезвычайным ситуациям администрации города Бузулука, муниципальному казенному учреждению города Бузулука «Центр по гражданской обороне, пожарной безопасности и чрезвычайным ситуациям»,</w:t>
      </w:r>
      <w:r>
        <w:rPr>
          <w:sz w:val="28"/>
          <w:szCs w:val="20"/>
        </w:rPr>
        <w:t xml:space="preserve">  правовому управлению администрации города Бузулука, Финансовому управлению администрации города Бузулука, Управлению образования администрации города Бузулука, отделу бухгалтерского учета и отчетности администрации города Бузулука, пресс-службе Управления внутренней политики администрации города Бузулука, обществу с ограниченной ответственностью «Информправо плюс», муниципальному бюджетному учреждению культуры  города Бузулука «Городская централизованная библиотечная система»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ConsPlusNormal"/>
        <w:numPr>
          <w:ilvl w:val="0"/>
          <w:numId w:val="0"/>
        </w:numPr>
        <w:ind w:left="4236" w:firstLine="72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к постановлению</w:t>
      </w:r>
    </w:p>
    <w:p>
      <w:pPr>
        <w:pStyle w:val="ConsPlusNormal"/>
        <w:numPr>
          <w:ilvl w:val="0"/>
          <w:numId w:val="0"/>
        </w:numPr>
        <w:ind w:left="4236" w:firstLine="72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узулука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____________ 2017 г.  №_____</w:t>
      </w:r>
    </w:p>
    <w:p>
      <w:pPr>
        <w:pStyle w:val="Normal"/>
        <w:ind w:left="426" w:firstLine="42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firstLine="42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left="426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firstLine="425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первичных мер пожарной безопас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города Бузулука»</w:t>
      </w:r>
    </w:p>
    <w:p>
      <w:pPr>
        <w:pStyle w:val="Normal"/>
        <w:ind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425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firstLine="425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center" w:pos="5103" w:leader="none"/>
        </w:tabs>
        <w:ind w:left="426" w:firstLine="425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02" w:leader="none"/>
          <w:tab w:val="center" w:pos="5103" w:leader="none"/>
        </w:tabs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center" w:pos="5103" w:leader="none"/>
        </w:tabs>
        <w:ind w:left="426" w:firstLine="42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ПАСПОРТ  ПРОГРАММЫ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0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«Обеспечение первичных мер пожарной безопасности на территории города  Бузулука» (далее – Программа)</w:t>
            </w:r>
          </w:p>
        </w:tc>
      </w:tr>
      <w:tr>
        <w:trPr>
          <w:trHeight w:val="13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программы</w:t>
            </w:r>
          </w:p>
          <w:p>
            <w:pPr>
              <w:pStyle w:val="Normal"/>
              <w:ind w:left="426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  Бюджетный кодекс Российской Федер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 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 Федеральный закон от 21.12. 1994  №  69-ФЗ «О пожарной безопасно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 Федеральный закон от 22.07.2008 № 123-ФЗ  «Технический регламент о требованиях пожарной безопасност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- Устав муниципального образования город Бузулук Оренбургской обла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 xml:space="preserve">- распоряжение администрации города Бузулука от 13.07.2016 № 80-р «Об утверждении Перечня муниципальных программ  города Бузулука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поряжение администрации города Бузулука от 03.03.2017 №39-р «О разработке муниципальной программы «Обеспечение первичных мер пожарной безопасности на территории города Бузулу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 Бузулука в лице отдела по делам ГО, ПБ и ЧС администрации города Бузулука</w:t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города Бузулука «Центр административно-технического обслуживания» (далее – МКУ г.Бузулука «ЦАТО»);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kern w:val="2"/>
                <w:sz w:val="28"/>
                <w:szCs w:val="28"/>
                <w:lang w:eastAsia="en-US"/>
              </w:rPr>
              <w:t>Управление образования администрации города Бузулука (далее – УО)</w:t>
            </w:r>
          </w:p>
        </w:tc>
      </w:tr>
      <w:tr>
        <w:trPr>
          <w:trHeight w:val="5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9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ю Программы я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необходимых условий для обеспечения пожарной безопасности населения город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 Программы явля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первичных мер пожарной безопасности на территор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птимизация системы защиты жизни и здоровья населения от пожаров и их последствий путем качественного обеспечения полномочий по обеспечению первичных мер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эффективности проводимой противопожарной пропаганды с населением города Бузулу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целевые индикато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 целевые индикаторы Программы, отражены в Приложении № 1 к настоящей Программ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(этапы)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- 2022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мероприятий Программы  с разбивкой по годам и подпрограмма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Программы осуществляется за счет средств местного бюджета и составляет: 27523,0 тыс. руб., в т.ч.  в 2018 году – 5624,6 тыс. руб.;  в 2019 году – 5474,6 тыс. руб.; в 2020 году -  5474,6тыс. руб.,  в 2021 году – 5474,6 тыс. руб.;  в 2022 году – 5474,6 тыс. ру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й результат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Программы ожидаетс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кращение числа пожаров на территории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обеспечение  оперативной и эффективной работы комиссии по чрезвычайным ситуациям и обеспечению пожарной безопасности администрации города Бузулука при выполнении мероприятий по профилактике пожаров и минимизации негативных последствий пожаров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уровня знаний населения в вопросах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более эффективной работы группы по профилактике пож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повышение качества обучения населения города  мерам пожарной безопасности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нижение риска возникновения пожаров и обеспечение  безопасности людей и  имущества от пожар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вышение гарантированного водоснабжения при тушении пожаров в летнее и зимнее время на территории гор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воевременное оповещение о пожаре, недопущение гибели и травмирования  людей  при пожарах на объектах муниципальной собственности,  в том числе на объектах образования, культуры и спорта го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962" w:hanging="0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26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Характеристика (содержание) проблемы</w:t>
      </w:r>
    </w:p>
    <w:p>
      <w:pPr>
        <w:pStyle w:val="Normal"/>
        <w:ind w:left="426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развития научно-технического прогресса уязвимость общества и природы от различного рода чрезвычайных ситуаций возрастает, увеличивается количество пострадавших в них людей, а также ущерб, наносимый населению и экономике, усугубляется социально-экономическая обстанов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- человеческие жизни. Реализация мероприятий  Программы направленных  на обеспечение необходимых условий для укрепления пожарной безопасности, защиты жизни и здоровья населения города Бузулука, сокращение материальных потерь от пожаров.</w:t>
      </w:r>
    </w:p>
    <w:p>
      <w:pPr>
        <w:pStyle w:val="Normal"/>
        <w:ind w:firstLine="851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ичество пожаров в 2016 году (80) по отношению к 2015 году  (100) уменьшилось на 20  или на 20%. Количество людей получивших травмы при пожаре в 2016 году (12) по отношению к 2015 году (16) уменьшилось на 6 или на 25%.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е количество  пожаров (более 70 %) приходится, на жилые дома  частного сектора. На долю пожаров  в домах  частного  жилого сектора приходится около 70% травмированных на пожарах людей. Среди причин возникновения пожаров на первом месте - неосторожное обращение с огнем около (40% от общего количества пожаров); на втором - нарушения правил монтажа и эксплуатации электрооборудования (35% от общего количества пожаров); на третьем - нарушения правил устройства и эксплуатации  отопительных печей до 25%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опрос безопасности людей в жилом секторе входит в число наиболее важных, и требует в своем решении комплексного подхода. Прежде всего, имеется в виду предупреждение возникновения пожаров и создание условий для тушения пожаров в начальной стадии их развития. Основной причиной возрастания площадей  пожаров  и, как следствие, увеличение материального ущерба, является несвоевременное обращение в противопожарную службу. Особое значение в данной ситуации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приобретает совершенствование противопожарной пропаганды и постоянная работа как среди населения непосредственно по месту жительства, так и в трудовых коллективах, учебных заведения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оритетных задач остается обеспечение противопожарного водоснабжения в городе, требующее постоянного содержания в исправном состоянии всех имеющихся пожарных гидрантов, замены старых и установки новых. В противном случае, отсутствие достаточного  количества исправных пожарных гидрантов может привести к увеличению времени реагирования пожарных подразделений при тушении пожаров, что в свою очередь может привести  к неоправданным человеческим жертвам и материальным потерям. Проблемным остается вопрос, связанный с обеспечением пожарной безопасности в общественных зданиях, находящихся в муниципальной собственности, в том числе  на объектах с массовым пребыванием людей – образовательных организациях, учреждениях культуры и спорта. На данных объектах имеют место нарушения требований пожарной безопасности и отступление от норм, для устранения которых требуются финансовые вложения.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ными вопросами Программы являются: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по обеспечению первичных мер  пожарной безопасности;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рофилактики и предупреждения пожаров;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ропаганды знаний в области пожарной безопасности и защиты населения;</w:t>
      </w:r>
    </w:p>
    <w:p>
      <w:pPr>
        <w:pStyle w:val="Normal"/>
        <w:ind w:firstLine="794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ожарной безопасности на объектах, находящихся в муниципальной собственности, в том числе  на объектах с массовым пребыванием людей – образовательных организациях, учреждениях культуры и спор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ть вышеперечисленные проблемные вопросы, а также обеспечить устойчивое функционирование муниципальных объектов возможно путем реализации  данной муниципальной Программы.</w:t>
      </w:r>
    </w:p>
    <w:p>
      <w:pPr>
        <w:pStyle w:val="Normal"/>
        <w:ind w:left="426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овое обоснование разработки муниципальной  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нятия настоящей Программы явля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Ф;</w:t>
      </w:r>
    </w:p>
    <w:p>
      <w:pPr>
        <w:pStyle w:val="Normal"/>
        <w:widowControl w:val="false"/>
        <w:autoSpaceDE w:val="false"/>
        <w:ind w:firstLine="708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-  Бюджетный кодекс РФ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1.12.1994 № 69-ФЗ «О пожарной безопасности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2.07.2008 № 123 – ФЗ «Технический регламент о требованиях пожарной безопасности»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муниципального образования город Бузулук Оренбургской области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распоряжение администрации города Бузулука от 13.07.2016 № 80-р «Об утверждении Перечня муниципальных программ   города Бузулука»;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поряжение администрации города Бузулука от 03.03.2017 №39-р    «О разработке муниципальной программы «Обеспечение первичных мер пожарной безопасности на территории города Бузулука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и, задачи и целевые индикаторы Программы</w:t>
      </w:r>
    </w:p>
    <w:p>
      <w:pPr>
        <w:pStyle w:val="Normal"/>
        <w:ind w:left="426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о Стратегией развития муниципального образования город Бузулук Оренбургской области до 2020 года, утвержденной решением городского Совета депутатов от 30.03.2012 № 233, целью Программы является  – создание необходимых условий для обеспечения пожарной безопасности населения город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ой цели необходимо решить следующие   основны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первичных мер пожарной безопасности на территории гор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птимизация системы защиты жизни и здоровья населения от пожаров и их последствий путем качественного обеспечения полномочий по обеспечению первичных мер пожар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вышение эффективности проводимой противопожарной пропаганды с населением города Бузулук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 целевые индикаторы Программы, отражающие прогнозируемые значения для каждого этапа выполнения Программы указаны в Приложении №1 к настоящей Программе.</w:t>
      </w:r>
    </w:p>
    <w:p>
      <w:pPr>
        <w:pStyle w:val="Normal"/>
        <w:ind w:left="426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мероприятий Программы</w:t>
      </w:r>
    </w:p>
    <w:p>
      <w:pPr>
        <w:pStyle w:val="Normal"/>
        <w:ind w:left="426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программных мероприятий приведён в Приложении №2 к настоящей Программе. </w:t>
      </w:r>
    </w:p>
    <w:p>
      <w:pPr>
        <w:pStyle w:val="Normal"/>
        <w:ind w:left="425" w:firstLine="851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426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Программы</w:t>
      </w:r>
    </w:p>
    <w:p>
      <w:pPr>
        <w:pStyle w:val="Normal"/>
        <w:ind w:left="426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осуществляется за счет средств местного бюджета и составляет: 27523,0 тыс. руб., в т.ч.  в 2018 году – 5624,6 тыс. руб.;  в 2019 году – 5474,6 тыс. руб.; в 2020 году -  5474,6тыс. руб.,  в 2021 году – 5474,6 тыс. руб.;  в 2022 году – 5474,6 тыс. руб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бъемы и источники их финансирования уточняются на основе анализа полученных результатов выполнения мероприятий, достижения целевых индикаторов. В пределах выделяемого объема финансирования возможно перераспределение средств между мероприятиями Программы.</w:t>
      </w:r>
    </w:p>
    <w:p>
      <w:pPr>
        <w:pStyle w:val="Normal"/>
        <w:ind w:left="426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  <w:tab/>
      </w:r>
      <w:r>
        <w:rPr>
          <w:rFonts w:eastAsia="Calibri"/>
          <w:sz w:val="28"/>
          <w:szCs w:val="28"/>
          <w:lang w:eastAsia="en-US"/>
        </w:rPr>
        <w:t xml:space="preserve">Текущее управление реализацией муниципальной программы осуществляется ответственным исполнителем. Реализация муниципальной программы осуществляется в соответствии с утвержденным планом ее реализации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 xml:space="preserve">Ответственный исполнитель  Программы: </w:t>
      </w:r>
    </w:p>
    <w:p>
      <w:pPr>
        <w:pStyle w:val="Normal"/>
        <w:ind w:firstLine="708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ежеквартально в срок до 20 числа месяца, следующего за отчетным кварталом, представляет в Финансовое управление администрации города отчет  об использовании бюджетных ассигнований, выделенных на реализацию Программы </w:t>
      </w:r>
      <w:r>
        <w:rPr>
          <w:sz w:val="28"/>
          <w:szCs w:val="28"/>
        </w:rPr>
        <w:t xml:space="preserve">и отчет о ходе выполнения плана реализации муниципальной программы </w:t>
      </w:r>
      <w:r>
        <w:rPr>
          <w:rFonts w:eastAsia="Calibri"/>
          <w:sz w:val="28"/>
          <w:szCs w:val="28"/>
          <w:lang w:eastAsia="en-US"/>
        </w:rPr>
        <w:t>по формам, установленной муниципальным правовым актом администрации города Бузулук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подготавливает годовой отчет об использовании бюджетных ассигнований, выделенных на реализацию Программы и отчет о достижении основных индикаторов Программы, по формам, установленным муниципальным правовым актом администрации города Бузулука, и представляет их в Финансовое управление администрации города в срок не позднее 15 марта года, следующего за отчетным финансовым годом;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ежегодно проводит оценку эффективности реализации муниципальной программы в соответствии с методикой, утвержденной муниципальным правовым актом и представляет ее в Финансовое управление администрации города Бузулука в срок не позднее 15 марта года, следующего за отчетным финансовым годом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есет ответственность за достижение показателей муниципальной Программы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</w:t>
      </w:r>
      <w:r>
        <w:rPr>
          <w:rFonts w:eastAsia="Calibri"/>
          <w:sz w:val="28"/>
          <w:szCs w:val="28"/>
          <w:lang w:eastAsia="en-US"/>
        </w:rPr>
        <w:t xml:space="preserve">Реализация программных мероприятий осуществляется на основании договоров (контрактов) и соглашений, заключенных по итогам предусмотренных действующим федеральным законодательством процедур размещения заказов на поставки товаров, выполнение работ и оказание услуг для муниципальных нужд.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426" w:firstLine="425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рогноз ожидаемых результатов и оценка эффективности  Программы</w:t>
      </w:r>
    </w:p>
    <w:p>
      <w:pPr>
        <w:pStyle w:val="Normal"/>
        <w:ind w:left="42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 ожидаетс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числа пожаров на территории город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обеспечение  оперативной и эффективной работы комиссии по чрезвычайным ситуациям и обеспечению пожарной безопасности администрации города Бузулука при выполнении мероприятий по профилактике пожаров и минимизации негативных последствий пожар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знаний населения в вопросах пожарной безопас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олее эффективной работы группы по профилактике пож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качества обучения населения города  мерам пожарной безопасност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снижение риска возникновения пожаров и обеспечение  безопасности  людей и  имущества от пожар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гарантированного водоснабжения при тушении пожаров в летнее и зимнее время на территории горо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оповещение о пожаре, недопущение гибели и травмирования  людей  при пожарах на объектах муниципальной собственности,  в том числе на объектах образования, культуры и спорта гор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реализации Программы производится ежегодно путём сравнения  достигнутых целевых индикаторов с плановыми показателями на данный период,  с целью уточнения или корректировки поставленных задач и проводимых мероприятий. </w:t>
      </w:r>
    </w:p>
    <w:p>
      <w:pPr>
        <w:pStyle w:val="Normal"/>
        <w:ind w:left="426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40655</wp:posOffset>
                </wp:positionH>
                <wp:positionV relativeFrom="paragraph">
                  <wp:posOffset>-113665</wp:posOffset>
                </wp:positionV>
                <wp:extent cx="4420870" cy="9156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0870" cy="915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«Обеспечение  первичных мер пожарной безопасности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  <w:t>на территории города Бузулук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1pt;height:72.1pt;mso-wrap-distance-left:9.05pt;mso-wrap-distance-right:9.05pt;mso-wrap-distance-top:0pt;mso-wrap-distance-bottom:0pt;margin-top:-8.95pt;mso-position-vertical-relative:text;margin-left:41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к муниципальной программе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«Обеспечение  первичных мер пожарной безопасности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  <w:t>на территории города Бузулу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9" w:leader="none"/>
        </w:tabs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right="-284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Основные целевые индикаторы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9"/>
        <w:gridCol w:w="3402"/>
        <w:gridCol w:w="1842"/>
        <w:gridCol w:w="1134"/>
        <w:gridCol w:w="993"/>
        <w:gridCol w:w="992"/>
        <w:gridCol w:w="992"/>
        <w:gridCol w:w="992"/>
        <w:gridCol w:w="993"/>
      </w:tblGrid>
      <w:tr>
        <w:trPr>
          <w:trHeight w:val="4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\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/>
            </w:pPr>
            <w:r>
              <w:rPr/>
              <w:t>Мероприяти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целевого индикатор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ход</w:t>
            </w:r>
          </w:p>
          <w:p>
            <w:pPr>
              <w:pStyle w:val="Normal"/>
              <w:jc w:val="center"/>
              <w:rPr/>
            </w:pPr>
            <w:r>
              <w:rPr/>
              <w:t>ные показатели базов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.</w:t>
            </w:r>
          </w:p>
        </w:tc>
        <w:tc>
          <w:tcPr>
            <w:tcW w:w="4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ируемые показатели эффективности реализации Программы</w:t>
            </w:r>
          </w:p>
        </w:tc>
      </w:tr>
      <w:tr>
        <w:trPr>
          <w:trHeight w:val="4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firstLine="425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</w:tr>
      <w:tr>
        <w:trPr>
          <w:trHeight w:val="196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ое регулирование  обеспечения первичных мер пожарной безопасности на территории город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особого противопожарного режима на территории гор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=1</w:t>
            </w:r>
          </w:p>
          <w:p>
            <w:pPr>
              <w:pStyle w:val="Normal"/>
              <w:jc w:val="center"/>
              <w:rPr/>
            </w:pPr>
            <w:r>
              <w:rPr/>
              <w:t>Нет=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личество населения охваченного профилактической работой по вопросам пожарной безопас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овек (нарастающим ито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</w:tr>
      <w:tr>
        <w:trPr>
          <w:trHeight w:val="19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Количество населения охваченного профилактической работой по обучению правилам поведения в чрезвычайных ситу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человек (нарастающим ито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19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енных по программе пожарно-технического  минимума руководителей и специалистов, ответственных за противопожарную безопасность  организаций города Бузулу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овек (ежегод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196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товности служб города к реагированию на угрозы возникновения или возникновение ЧС (происшествий), в том числе экстренных оперативных служб, организаций (объектов), при их совместных действиях по предупреждению и ликвидации ЧС (происшеств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=1</w:t>
            </w:r>
          </w:p>
          <w:p>
            <w:pPr>
              <w:pStyle w:val="Normal"/>
              <w:jc w:val="center"/>
              <w:rPr/>
            </w:pPr>
            <w:r>
              <w:rPr/>
              <w:t>Нет=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9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отивопожарной пропаганды обучения насе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зготовленных экземпляров наглядной агитации на противопожарную тематик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ту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>
          <w:trHeight w:val="13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наружного противопожарного водоснаб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исправных пожарных гидрантов на территории гор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</w:tr>
      <w:tr>
        <w:trPr>
          <w:trHeight w:val="5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женерно-технические мероприятия по обеспечению пожарной безопасности на объектах муниципальной собственности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опущение гибели и травмирования  людей  при пожарах на объектах муниципальной собственн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  <w:p>
            <w:pPr>
              <w:pStyle w:val="Normal"/>
              <w:jc w:val="center"/>
              <w:rPr/>
            </w:pPr>
            <w:r>
              <w:rPr/>
              <w:t>(погибших, пострадавш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Установка автоматической системы обнаружения и оповещения о пожаре в структурных подразделениях администрации гор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емонт автоматической пожарной сигнализации и системы оповещения о пожаре на объектах муниципальной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ind w:left="8496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</w:r>
    </w:p>
    <w:p>
      <w:pPr>
        <w:pStyle w:val="Normal"/>
        <w:ind w:left="9204" w:firstLine="708"/>
        <w:rPr/>
      </w:pPr>
      <w:r>
        <w:rPr/>
        <w:t>Приложение № 2</w:t>
      </w:r>
    </w:p>
    <w:p>
      <w:pPr>
        <w:pStyle w:val="Normal"/>
        <w:ind w:left="9204" w:firstLine="708"/>
        <w:rPr/>
      </w:pPr>
      <w:r>
        <w:rPr/>
        <w:t>к муниципальной программе</w:t>
      </w:r>
    </w:p>
    <w:p>
      <w:pPr>
        <w:pStyle w:val="Normal"/>
        <w:ind w:left="9912" w:hanging="0"/>
        <w:rPr/>
      </w:pPr>
      <w:r>
        <w:rPr/>
        <w:t>«Обеспечение  первичных мер пожарной безопасности на территории города Бузулука»</w:t>
      </w:r>
    </w:p>
    <w:p>
      <w:pPr>
        <w:pStyle w:val="Normal"/>
        <w:ind w:left="9204" w:firstLine="708"/>
        <w:rPr>
          <w:sz w:val="28"/>
          <w:szCs w:val="28"/>
        </w:rPr>
      </w:pPr>
      <w:r>
        <w:rPr/>
        <w:t>от  ______________  №  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характеристика основных мероприяти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9"/>
        <w:gridCol w:w="1896"/>
        <w:gridCol w:w="756"/>
        <w:gridCol w:w="178"/>
        <w:gridCol w:w="372"/>
        <w:gridCol w:w="756"/>
        <w:gridCol w:w="147"/>
        <w:gridCol w:w="403"/>
        <w:gridCol w:w="756"/>
        <w:gridCol w:w="117"/>
        <w:gridCol w:w="433"/>
        <w:gridCol w:w="756"/>
        <w:gridCol w:w="87"/>
        <w:gridCol w:w="463"/>
        <w:gridCol w:w="756"/>
        <w:gridCol w:w="198"/>
        <w:gridCol w:w="352"/>
        <w:gridCol w:w="756"/>
        <w:gridCol w:w="168"/>
        <w:gridCol w:w="382"/>
        <w:gridCol w:w="1854"/>
        <w:gridCol w:w="32"/>
        <w:gridCol w:w="1701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783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руб.)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</w:t>
            </w:r>
          </w:p>
        </w:tc>
        <w:tc>
          <w:tcPr>
            <w:tcW w:w="1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за 2018-2022г.</w:t>
            </w:r>
          </w:p>
        </w:tc>
        <w:tc>
          <w:tcPr>
            <w:tcW w:w="65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4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ганизационно-правовое регулирование обеспечения первичных мер пожарной безопас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ие особого противопожарного режима на территории города, установление на время его действия дополнительных требований пожарной безопасност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узулук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числа пожаров в городе Бузулу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обеспечение деятельности  в сфере  гражданской обороны, предупреждения чрезвычайных ситуац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22 0309 090014012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78,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5,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5,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5,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5,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5,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Администрация города Бузулук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численности населения, обученного действиям по сигналам экстренного оповещения, правилам поведения в ЧС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4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ршенствование противопожарной пропаганды и обучения населения мерам пожарной безопас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зготовления печатных средств пропаганды и  наглядной агитации на противопожарную тематик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309 090022038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улу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знаний населения в вопросах пожарной безопас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4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ршенствование системы наружного противопожарного водоснаб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и установка новых пожарных гидра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запасных частей для проведения ремонта и технического обслуживания находящихся в эксплуатации пожарных гидран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309 0900320390</w:t>
            </w:r>
          </w:p>
          <w:p>
            <w:pPr>
              <w:pStyle w:val="Normal"/>
              <w:ind w:lef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зулука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гарантированного водоснабжения при тушении пожаров в летнее и зимнее время</w:t>
            </w:r>
          </w:p>
        </w:tc>
      </w:tr>
      <w:tr>
        <w:trPr>
          <w:trHeight w:val="2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1547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женерно-технические мероприятия по обеспечению пожарной безопасности на объектах муниципальной собственности</w:t>
            </w:r>
          </w:p>
          <w:p>
            <w:pPr>
              <w:pStyle w:val="Normal"/>
              <w:tabs>
                <w:tab w:val="clear" w:pos="708"/>
                <w:tab w:val="left" w:pos="472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борудования для монтажа автоматической системы обнаружения и оповещения о пожаре в зданиях структурных подразделений администрации города Бузулу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 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2040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У г.Бузулука «ЦАТ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оповещение о пожаре, недопущение гибели и травмирования людей при пожаре в зданиях  структурных подразделений администрации города Бузулу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нергетического обследова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 обеспечение энергетической безопасности на объектах муниципальной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8 0701 090042042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гибели и травмирования  людей  при пожарах на объектах муниципальной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едение в соответствие с нормативными требованиями  состояние эвакуационных выходов и путей эвакуации на объектах муниципальной собствен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 07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004204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гибели и травмирования  людей  при пожарах на объектах муниципальной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ремонта автоматической пожарной сигнализации и системы оповещения о пожаре  на объектах муниципальной собствен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8 070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004204</w:t>
            </w: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76,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щение гибели и травмирования  людей  при пожарах на объектах муниципальной собственно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программе: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3,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4,6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,6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,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,6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4,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3"/>
        <w:rPr>
          <w:sz w:val="20"/>
          <w:szCs w:val="28"/>
        </w:rPr>
      </w:pPr>
      <w:r>
        <w:rPr>
          <w:sz w:val="20"/>
          <w:szCs w:val="28"/>
        </w:rPr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rFonts w:ascii="Calibri" w:hAnsi="Calibri" w:eastAsia="Times New Roman" w:cs="Calibri"/>
      <w:i/>
      <w:sz w:val="24"/>
      <w:szCs w:val="24"/>
    </w:rPr>
  </w:style>
  <w:style w:type="character" w:styleId="Style10">
    <w:name w:val="Выделенная цитата Знак"/>
    <w:qFormat/>
    <w:rPr>
      <w:rFonts w:ascii="Calibri" w:hAnsi="Calibri" w:eastAsia="Times New Roman" w:cs="Calibri"/>
      <w:b/>
      <w:i/>
      <w:sz w:val="24"/>
      <w:szCs w:val="22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lang w:val="en-US"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40"/>
      <w:jc w:val="left"/>
      <w:outlineLvl w:val="9"/>
    </w:pPr>
    <w:rPr>
      <w:rFonts w:ascii="Cambria" w:hAnsi="Cambria" w:eastAsia="Times New Roman" w:cs="Cambria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5:49:00Z</dcterms:created>
  <dc:creator>Пользователь</dc:creator>
  <dc:description/>
  <cp:keywords/>
  <dc:language>en-US</dc:language>
  <cp:lastModifiedBy>Надежда</cp:lastModifiedBy>
  <cp:lastPrinted>2017-05-05T13:23:00Z</cp:lastPrinted>
  <dcterms:modified xsi:type="dcterms:W3CDTF">2017-05-05T07:27:00Z</dcterms:modified>
  <cp:revision>21</cp:revision>
  <dc:subject/>
  <dc:title>Об организации обеспечения безопасности людей на  водных объектах  в период  празднования православного праздника «Крещение Господне» с</dc:title>
</cp:coreProperties>
</file>