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повещение о начале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6.04.202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№ 105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  целях   соблюдения   права   человека   на   благоприятные  услов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знедеятельности,  прав  и  законных  интересов правообладателей земель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частков  и  объектов капитального строительства,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 общественных обсуждениях, публичных слушаниях на территории муниципального образования город Бузулук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, утвержденным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ского Совета депутатов от 21.12.200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 758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города Бузулука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14.04.2021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601-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роекту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О предоставлении разрешения на условно разрешённый вид использования земельного участ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.</w:t>
      </w:r>
    </w:p>
    <w:p>
      <w:pPr>
        <w:pStyle w:val="Normal"/>
        <w:widowControl w:val="false"/>
        <w:tabs>
          <w:tab w:val="clear" w:pos="709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firstLine="851"/>
        <w:jc w:val="both"/>
        <w:rPr>
          <w:rFonts w:ascii="Calibri" w:hAnsi="Calibri" w:cs="Calibri"/>
          <w:color w:val="333333"/>
          <w:sz w:val="18"/>
          <w:szCs w:val="18"/>
          <w:shd w:fill="E6E6E6" w:val="clear"/>
        </w:rPr>
      </w:pPr>
      <w:r>
        <w:rPr>
          <w:sz w:val="28"/>
          <w:szCs w:val="28"/>
        </w:rPr>
        <w:t xml:space="preserve">Местоположение: </w:t>
      </w:r>
      <w:r>
        <w:rPr>
          <w:sz w:val="28"/>
          <w:szCs w:val="28"/>
          <w:shd w:fill="FFFFFF" w:val="clear"/>
        </w:rPr>
        <w:t>Российская Федерация, Оренбургская область, город Бузулук, во 2 микрорайоне, ГСК 21, под хозяйственным сараем,</w:t>
      </w:r>
      <w:r>
        <w:rPr>
          <w:sz w:val="28"/>
          <w:szCs w:val="28"/>
        </w:rPr>
        <w:t xml:space="preserve"> площадью   10 кв.м – «</w:t>
      </w:r>
      <w:r>
        <w:rPr>
          <w:color w:val="000000"/>
          <w:spacing w:val="1"/>
          <w:sz w:val="28"/>
          <w:szCs w:val="28"/>
        </w:rPr>
        <w:t>хранение автотранспорта</w:t>
      </w:r>
      <w:r>
        <w:rPr>
          <w:sz w:val="28"/>
          <w:szCs w:val="28"/>
        </w:rPr>
        <w:t xml:space="preserve"> (2.7.1)»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suppressAutoHyphens w:val="true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емельный участок расположен в территориальной зоне </w:t>
      </w:r>
      <w:r>
        <w:rPr>
          <w:bCs/>
          <w:sz w:val="28"/>
          <w:szCs w:val="28"/>
        </w:rPr>
        <w:t>Ж3 «Зона застройки малоэтажными многоквартирными жилыми домами (до 4 этажей) и среднеэтажными жилыми домами (до 8 этажей)»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информационных материалов к проекту: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роект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О предоставлении разрешения на условно разрешённый вид использования земельного участ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Постановление администрации города Бузулука от 11.03.2021          № 339-п «О предварительном согласовании предоставления земельного участка»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Схема расположения земельного участка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то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я по землепользованию и застройке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стонахожде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>омиссии по землепользованию и застройке город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узулука: Оренбургская обл., г. Бузулук, ул. Галактионова, 29 (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)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итель организато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акина Н.В. – начальник отдела ИОГ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УГиКС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Врем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вед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29.04.2021 года в 11 часов 00 минут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щение проект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.бузулук.рф (Градостроительство и земельные отношения /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ru-RU"/>
        </w:rPr>
        <w:t>Документы для общественного обсуждения и публичных слушаний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холл администрации города Бузулука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. 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Экспозиция проекта открыта с 16.04.2021 года по 26.04.2021 года  в холле здания администрации города Бузулука по адресу: Оренбургская обл.,   г. Бузулук, ул. Ленина, 10 и в Управлении градообразования и капитального строительства города Бузулука по адресу: Оренбургская обл., г. Бузулук, ул. Галактионова, 29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зработчик прое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Бакаева А.В. – инженер по качеству МУП «КСАиИК»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ем предложений и замечаний по проекту: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 16.04.2021 года по 26.04.2021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осятся 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ободной  форме  с  обязательным  указанием: для физических лиц - фамилии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ни,  отчества  (при  наличии),  даты  рождения,  адреса места житель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регистрации), для юридических лиц   -   наименования,   основн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ого  регистрационного  номера,  место  нахождения  и  адреса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м документов, подтверждающих такие сведения, - посредством: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или устной форме в ходе проведения собрания участников публичных слушаний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исьменной форме в адрес организатора публичных слушани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 адресу: Оренбургская обл., г. Бузулук, ул. Галактионова, 29.</w:t>
      </w:r>
    </w:p>
    <w:p>
      <w:pPr>
        <w:pStyle w:val="Heading1"/>
        <w:keepNext w:val="false"/>
        <w:autoSpaceDE w:val="false"/>
        <w:spacing w:before="0" w:after="6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а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ления участником </w:t>
      </w:r>
      <w:r>
        <w:rPr>
          <w:rFonts w:cs="Times New Roman" w:ascii="Times New Roman" w:hAnsi="Times New Roman"/>
          <w:b w:val="false"/>
          <w:sz w:val="28"/>
          <w:szCs w:val="28"/>
        </w:rPr>
        <w:t>публичных слушаний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едостовер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едений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 w:cs="Times New Roman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UZER2</cp:lastModifiedBy>
  <cp:lastPrinted>2021-04-19T10:26:00Z</cp:lastPrinted>
  <dcterms:modified xsi:type="dcterms:W3CDTF">2021-04-19T05:40:00Z</dcterms:modified>
  <cp:revision>397</cp:revision>
  <dc:subject/>
  <dc:title>МУНИЦИПАЛЬНОЕ ОБРАЗОВАНИЕ ГОРОД НОЯБРЬСК</dc:title>
</cp:coreProperties>
</file>