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559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ыко Юли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административно-техническ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собственность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Автомобиль Chevrolet S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9 4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7T10:53:00Z</dcterms:modified>
  <cp:revision>11</cp:revision>
  <dc:subject/>
  <dc:title>Сведения</dc:title>
</cp:coreProperties>
</file>