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6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-53340</wp:posOffset>
            </wp:positionV>
            <wp:extent cx="1400175" cy="1323975"/>
            <wp:effectExtent l="0" t="0" r="0" b="0"/>
            <wp:wrapSquare wrapText="bothSides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ЕСС-РЕЛИЗ</w:t>
      </w:r>
    </w:p>
    <w:p>
      <w:pPr>
        <w:pStyle w:val="Normal"/>
        <w:spacing w:lineRule="atLeast" w:line="276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АКАЗАНИЕ ЗА «СКРОМНОСТЬ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5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лошное федеральное статистическое наблюдение за деятельностью субъектов малого и среднего предпринимательства (по итогам 2015 года)  вступило в заключительную фазу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На первом этапе экономической переписи уже определились лидеры и аутсайдеры среди муниципальных образований. Возглавляют список лидеров по сбору данных Красногвардейский, Пономаревский, Северный муниципальные районы: на 1 апреля т.г. здесь получено свыше 90% отчетов от респондентов сплошного наблюдения. Значительное число предпринимателей (от 80 до 90%) приняло участие в обследовании в таких муниципальных образованиях,как: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</w:rPr>
        <w:t>Адамовский, Матвеевский, Новоорский, Октябрьский, Сакмарский, Светлинский, Тоцкий, Кваркенский муниципальные районы; Сорочинский, Ясненский, Гайский городские округ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то же время сложная ситуация со сбором информации сплошного наблюдения отмечается в городских округах: Оренбург, Орск, Бузулук. Основная проблема заключается в том, что в городах ряд предпринимателей и малых предприятий работает не по адресу регистрации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Оренбургстат приступил к адресной работе с теми предпринимателями, которые по каким-либо причинам не предоставили отчетность до указанного срока </w:t>
      </w:r>
      <w:r>
        <w:rPr>
          <w:sz w:val="28"/>
        </w:rPr>
        <w:t>–</w:t>
      </w:r>
      <w:r>
        <w:rPr>
          <w:sz w:val="28"/>
          <w:szCs w:val="28"/>
        </w:rPr>
        <w:t xml:space="preserve"> 1 апреля. К таким «молчунам» для сбора данных на местах отправятся переписчики. С учетом времени на доставку почтовых отправлений, а отдельные респонденты выбрали именно этот путь предоставления информации, второй этап стартует с 6 апреля. В этот день внештатные сотрудники органов статистики начнут телефонный обзвон предпринимателей, а также будут собирать данные в ходе личных визитов к респондентам, не принявшим участие в сплошном наблюдении в срок до 1 апреля. Полевые работы в адресном режиме продлятся до 8 мая 2016 года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>Оренбургстат напоминает, что дожидаться переписчиков не обязательно. Представители бизнеса, не успевшие по объективным причинам предоставить данные до 1 апреля, могут заполнить форму Сплошного наблюдения непосредственно на сайте Оренбургстата, или при посещении органа статистики</w:t>
      </w:r>
      <w:r>
        <w:rPr>
          <w:sz w:val="28"/>
        </w:rPr>
        <w:t>–</w:t>
      </w:r>
      <w:r>
        <w:rPr>
          <w:sz w:val="28"/>
          <w:szCs w:val="28"/>
        </w:rPr>
        <w:t xml:space="preserve"> штрафовать их никто не будет.</w:t>
      </w:r>
    </w:p>
    <w:p>
      <w:pPr>
        <w:pStyle w:val="Style15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Отказ от участия в переписи </w:t>
      </w:r>
      <w:r>
        <w:rPr>
          <w:sz w:val="28"/>
        </w:rPr>
        <w:t>–</w:t>
      </w:r>
      <w:r>
        <w:rPr>
          <w:sz w:val="28"/>
          <w:szCs w:val="28"/>
        </w:rPr>
        <w:t xml:space="preserve"> это как раз тот случай, когда молчание может ударить бизнесмена по карману. Ответственность за непредоставление данных предусмотрена Кодексом Российской Федерации об административных правонарушениях №195-ФЗ (статья 13.19). В случае сознательного уклонения от участия в Сплошном наблюдении респондентам грозит административное наказаниев виде штрафа.</w:t>
      </w:r>
      <w:r>
        <w:rPr>
          <w:sz w:val="28"/>
        </w:rPr>
        <w:t>Для индивидуальных предпринимателей его размер составит от 10 до 20 тысяч рублей, для юридических лиц – до 70 тысяч. При повторном нарушении требований о сдаче статотчетности санкции увеличиваются вдвое: до 50 тысяч рублей для должностных лиц и до 150 тысяч рублей для организаций.</w:t>
      </w:r>
      <w:r>
        <w:rPr>
          <w:sz w:val="28"/>
          <w:szCs w:val="28"/>
        </w:rPr>
        <w:t xml:space="preserve"> При этом уплата штрафа не освобождает респондента от заполнения формы наблюдения: принять участие в бизнес-переписи все равно придется. Участие в сплошном наблюдении малого и среднего бизнеса – это не гражданский долг, а обязанность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        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ная цель обследования – не наказать предпринимателей, а собрать наиболее полную информацию, чтобы иметь четкое представление о сфере малого предпринимательства, понять потребности коммерсантов и в зависимости от этого разрабатывать целевые программы поддержки малого бизнеса.</w:t>
      </w:r>
    </w:p>
    <w:p>
      <w:pPr>
        <w:pStyle w:val="Style15"/>
        <w:spacing w:before="0" w:after="0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/>
          <w:color w:val="4F4F4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енбургстат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0:59:00Z</dcterms:created>
  <dc:creator>Горбачева Валентина Николаевна</dc:creator>
  <dc:description/>
  <dc:language>en-US</dc:language>
  <cp:lastModifiedBy>p56_OleinikOS</cp:lastModifiedBy>
  <cp:lastPrinted>2016-04-04T17:14:00Z</cp:lastPrinted>
  <dcterms:modified xsi:type="dcterms:W3CDTF">2016-04-05T10:59:00Z</dcterms:modified>
  <cp:revision>2</cp:revision>
  <dc:subject/>
  <dc:title/>
</cp:coreProperties>
</file>